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HG創英角ｺﾞｼｯｸUB" w:hAnsi="HG創英角ｺﾞｼｯｸUB" w:eastAsia="HG創英角ｺﾞｼｯｸUB" w:cs="ＭＳ 明朝;MS Mincho"/>
          <w:kern w:val="0"/>
          <w:sz w:val="24"/>
        </w:rPr>
      </w:pPr>
      <w:r>
        <w:rPr>
          <w:rFonts w:ascii="ＭＳ 明朝;MS Mincho" w:hAnsi="ＭＳ 明朝;MS Mincho" w:cs="ＭＳ 明朝;MS Mincho"/>
          <w:kern w:val="0"/>
          <w:szCs w:val="18"/>
        </w:rPr>
        <w:t>　</w:t>
      </w:r>
      <w:r>
        <w:rPr>
          <w:rFonts w:ascii="HG創英角ｺﾞｼｯｸUB" w:hAnsi="HG創英角ｺﾞｼｯｸUB" w:cs="ＭＳ 明朝;MS Mincho" w:eastAsia="HG創英角ｺﾞｼｯｸUB"/>
          <w:kern w:val="0"/>
          <w:sz w:val="24"/>
        </w:rPr>
        <w:t>「無じる真√</w:t>
      </w:r>
      <w:r>
        <w:rPr>
          <w:rFonts w:eastAsia="HG創英角ｺﾞｼｯｸUB" w:cs="ＭＳ 明朝;MS Mincho" w:ascii="HG創英角ｺﾞｼｯｸUB" w:hAnsi="HG創英角ｺﾞｼｯｸUB"/>
          <w:kern w:val="0"/>
          <w:sz w:val="24"/>
          <w:eastAsianLayout w:vert="true" w:vertCompress="true"/>
        </w:rPr>
        <w:t>N</w:t>
      </w:r>
      <w:r>
        <w:rPr>
          <w:rFonts w:ascii="HG創英角ｺﾞｼｯｸUB" w:hAnsi="HG創英角ｺﾞｼｯｸUB" w:cs="ＭＳ 明朝;MS Mincho" w:eastAsia="HG創英角ｺﾞｼｯｸUB"/>
          <w:kern w:val="0"/>
          <w:sz w:val="24"/>
        </w:rPr>
        <w:t>」</w:t>
      </w:r>
      <w:r>
        <w:rPr>
          <w:rFonts w:eastAsia="HG創英角ｺﾞｼｯｸUB" w:cs="ＭＳ 明朝;MS Mincho" w:ascii="HG創英角ｺﾞｼｯｸUB" w:hAnsi="HG創英角ｺﾞｼｯｸUB"/>
          <w:kern w:val="0"/>
          <w:sz w:val="24"/>
          <w:eastAsianLayout w:vert="true" w:vertCompress="true"/>
        </w:rPr>
        <w:t>01</w:t>
      </w:r>
    </w:p>
    <w:p>
      <w:pPr>
        <w:pStyle w:val="Normal"/>
        <w:rPr>
          <w:rFonts w:ascii="ＭＳ 明朝;MS Mincho" w:hAnsi="ＭＳ 明朝;MS Mincho" w:eastAsia="HG創英角ｺﾞｼｯｸUB" w:cs="ＭＳ 明朝;MS Mincho"/>
          <w:kern w:val="0"/>
          <w:sz w:val="24"/>
          <w:szCs w:val="18"/>
        </w:rPr>
      </w:pPr>
      <w:r>
        <w:rPr>
          <w:rFonts w:eastAsia="HG創英角ｺﾞｼｯｸUB" w:cs="ＭＳ 明朝;MS Mincho" w:ascii="ＭＳ 明朝;MS Mincho" w:hAnsi="ＭＳ 明朝;MS Mincho"/>
          <w:kern w:val="0"/>
          <w:sz w:val="24"/>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プロローグ</w:t>
      </w:r>
    </w:p>
    <w:p>
      <w:pPr>
        <w:pStyle w:val="Normal"/>
        <w:rPr/>
      </w:pPr>
      <w:r>
        <w:rPr>
          <w:rFonts w:cs="ＭＳ 明朝;MS Mincho" w:ascii="ＭＳ 明朝;MS Mincho" w:hAnsi="ＭＳ 明朝;MS Mincho"/>
          <w:kern w:val="0"/>
          <w:szCs w:val="18"/>
          <w:eastAsianLayout w:vert="true" w:vertCompress="true"/>
        </w:rPr>
        <w:t>01</w:t>
      </w:r>
      <w:r>
        <w:rPr>
          <w:rFonts w:ascii="ＭＳ 明朝;MS Mincho" w:hAnsi="ＭＳ 明朝;MS Mincho" w:cs="ＭＳ 明朝;MS Mincho"/>
          <w:kern w:val="0"/>
          <w:szCs w:val="18"/>
        </w:rPr>
        <w:t>　新たなる再会</w:t>
      </w:r>
    </w:p>
    <w:p>
      <w:pPr>
        <w:pStyle w:val="Normal"/>
        <w:rPr/>
      </w:pPr>
      <w:r>
        <w:rPr>
          <w:rFonts w:cs="ＭＳ 明朝;MS Mincho" w:ascii="ＭＳ 明朝;MS Mincho" w:hAnsi="ＭＳ 明朝;MS Mincho"/>
          <w:kern w:val="0"/>
          <w:szCs w:val="18"/>
          <w:eastAsianLayout w:vert="true" w:vertCompress="true"/>
        </w:rPr>
        <w:t>02</w:t>
      </w:r>
      <w:r>
        <w:rPr>
          <w:rFonts w:ascii="ＭＳ 明朝;MS Mincho" w:hAnsi="ＭＳ 明朝;MS Mincho" w:cs="ＭＳ 明朝;MS Mincho"/>
          <w:kern w:val="0"/>
          <w:szCs w:val="18"/>
        </w:rPr>
        <w:t>　新たな生活</w:t>
      </w:r>
    </w:p>
    <w:p>
      <w:pPr>
        <w:pStyle w:val="Normal"/>
        <w:rPr/>
      </w:pPr>
      <w:r>
        <w:rPr>
          <w:rFonts w:cs="ＭＳ 明朝;MS Mincho" w:ascii="ＭＳ 明朝;MS Mincho" w:hAnsi="ＭＳ 明朝;MS Mincho"/>
          <w:kern w:val="0"/>
          <w:szCs w:val="18"/>
          <w:eastAsianLayout w:vert="true" w:vertCompress="true"/>
        </w:rPr>
        <w:t>03</w:t>
      </w:r>
      <w:r>
        <w:rPr>
          <w:rFonts w:ascii="ＭＳ 明朝;MS Mincho" w:hAnsi="ＭＳ 明朝;MS Mincho" w:cs="ＭＳ 明朝;MS Mincho"/>
          <w:kern w:val="0"/>
          <w:szCs w:val="18"/>
        </w:rPr>
        <w:t>　認められる才</w:t>
      </w:r>
    </w:p>
    <w:p>
      <w:pPr>
        <w:pStyle w:val="Normal"/>
        <w:rPr/>
      </w:pPr>
      <w:r>
        <w:rPr>
          <w:rFonts w:ascii="ＭＳ 明朝;MS Mincho" w:hAnsi="ＭＳ 明朝;MS Mincho" w:cs="ＭＳ 明朝;MS Mincho"/>
          <w:kern w:val="0"/>
          <w:szCs w:val="18"/>
        </w:rPr>
        <w:t xml:space="preserve">幕間 </w:t>
      </w:r>
      <w:r>
        <w:rPr>
          <w:rFonts w:cs="ＭＳ 明朝;MS Mincho" w:ascii="ＭＳ 明朝;MS Mincho" w:hAnsi="ＭＳ 明朝;MS Mincho"/>
          <w:kern w:val="0"/>
          <w:szCs w:val="18"/>
          <w:eastAsianLayout w:vert="true" w:vertCompress="true"/>
        </w:rPr>
        <w:t>01</w:t>
      </w:r>
      <w:r>
        <w:rPr>
          <w:rFonts w:ascii="ＭＳ 明朝;MS Mincho" w:hAnsi="ＭＳ 明朝;MS Mincho" w:cs="ＭＳ 明朝;MS Mincho"/>
          <w:kern w:val="0"/>
          <w:szCs w:val="18"/>
        </w:rPr>
        <w:t>　真名の意味</w:t>
      </w:r>
    </w:p>
    <w:p>
      <w:pPr>
        <w:pStyle w:val="Normal"/>
        <w:rPr/>
      </w:pPr>
      <w:r>
        <w:rPr>
          <w:rFonts w:cs="ＭＳ 明朝;MS Mincho" w:ascii="ＭＳ 明朝;MS Mincho" w:hAnsi="ＭＳ 明朝;MS Mincho"/>
          <w:kern w:val="0"/>
          <w:szCs w:val="18"/>
          <w:eastAsianLayout w:vert="true" w:vertCompress="true"/>
        </w:rPr>
        <w:t>04</w:t>
      </w:r>
      <w:r>
        <w:rPr>
          <w:rFonts w:ascii="ＭＳ 明朝;MS Mincho" w:hAnsi="ＭＳ 明朝;MS Mincho" w:cs="ＭＳ 明朝;MS Mincho"/>
          <w:kern w:val="0"/>
          <w:szCs w:val="18"/>
        </w:rPr>
        <w:t>新たな存在</w:t>
      </w:r>
    </w:p>
    <w:p>
      <w:pPr>
        <w:pStyle w:val="Normal"/>
        <w:rPr/>
      </w:pPr>
      <w:r>
        <w:rPr>
          <w:rFonts w:ascii="ＭＳ 明朝;MS Mincho" w:hAnsi="ＭＳ 明朝;MS Mincho" w:cs="ＭＳ 明朝;MS Mincho"/>
          <w:kern w:val="0"/>
          <w:szCs w:val="18"/>
        </w:rPr>
        <w:t xml:space="preserve">幕間 </w:t>
      </w:r>
      <w:r>
        <w:rPr>
          <w:rFonts w:cs="ＭＳ 明朝;MS Mincho" w:ascii="ＭＳ 明朝;MS Mincho" w:hAnsi="ＭＳ 明朝;MS Mincho"/>
          <w:kern w:val="0"/>
          <w:szCs w:val="18"/>
          <w:eastAsianLayout w:vert="true" w:vertCompress="true"/>
        </w:rPr>
        <w:t>02</w:t>
      </w:r>
      <w:r>
        <w:rPr>
          <w:rFonts w:ascii="ＭＳ 明朝;MS Mincho" w:hAnsi="ＭＳ 明朝;MS Mincho" w:cs="ＭＳ 明朝;MS Mincho"/>
          <w:kern w:val="0"/>
          <w:szCs w:val="18"/>
        </w:rPr>
        <w:t>　劉三姉妹のいる日常</w:t>
      </w:r>
    </w:p>
    <w:p>
      <w:pPr>
        <w:pStyle w:val="Normal"/>
        <w:rPr/>
      </w:pPr>
      <w:r>
        <w:rPr>
          <w:rFonts w:cs="ＭＳ 明朝;MS Mincho" w:ascii="ＭＳ 明朝;MS Mincho" w:hAnsi="ＭＳ 明朝;MS Mincho"/>
          <w:kern w:val="0"/>
          <w:szCs w:val="18"/>
          <w:eastAsianLayout w:vert="true" w:vertCompress="true"/>
        </w:rPr>
        <w:t>05</w:t>
      </w:r>
      <w:r>
        <w:rPr>
          <w:rFonts w:ascii="ＭＳ 明朝;MS Mincho" w:hAnsi="ＭＳ 明朝;MS Mincho" w:cs="ＭＳ 明朝;MS Mincho"/>
          <w:kern w:val="0"/>
          <w:szCs w:val="18"/>
        </w:rPr>
        <w:t>　大陸騒乱</w:t>
      </w:r>
    </w:p>
    <w:p>
      <w:pPr>
        <w:pStyle w:val="Normal"/>
        <w:rPr/>
      </w:pPr>
      <w:r>
        <w:rPr>
          <w:rFonts w:cs="ＭＳ 明朝;MS Mincho" w:ascii="ＭＳ 明朝;MS Mincho" w:hAnsi="ＭＳ 明朝;MS Mincho"/>
          <w:kern w:val="0"/>
          <w:szCs w:val="18"/>
          <w:eastAsianLayout w:vert="true" w:vertCompress="true"/>
        </w:rPr>
        <w:t>06</w:t>
      </w:r>
      <w:r>
        <w:rPr>
          <w:rFonts w:ascii="ＭＳ 明朝;MS Mincho" w:hAnsi="ＭＳ 明朝;MS Mincho" w:cs="ＭＳ 明朝;MS Mincho"/>
          <w:kern w:val="0"/>
          <w:szCs w:val="18"/>
        </w:rPr>
        <w:t>　黄巾党</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エピローグ</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プロローグ</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学生服を着た少年は自分がこの世界に来てからあっという間に時が過ぎた数々の出来事を思い出す。</w:t>
      </w:r>
    </w:p>
    <w:p>
      <w:pPr>
        <w:pStyle w:val="Normal"/>
        <w:rPr/>
      </w:pPr>
      <w:r>
        <w:rPr>
          <w:rFonts w:ascii="ＭＳ 明朝;MS Mincho" w:hAnsi="ＭＳ 明朝;MS Mincho" w:cs="ＭＳ 明朝;MS Mincho"/>
          <w:kern w:val="0"/>
          <w:szCs w:val="18"/>
        </w:rPr>
        <w:t>　フランチェスカという学園にある歴史資料館、そこから鏡を盗み出そうとした謎の少年――後に</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左慈</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という名前であることがわかった――と関わったことでただの学生であった北郷一刀は異世界――これもまた後に</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外史</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という特殊な存在であることをしることとなったのだが――へと飛ばされた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一刀は二人の少女と出会った。そこから北郷一刀を中心とした物語が始まった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懐かしい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過去を懐かしみながら一刀は思い出していく、自分が、いや自分たちが乗り越えてきた戦いの数々を。</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黄巾党退治―――</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反董卓連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曹魏との苛烈な戦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孫呉との複雑な戦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最後となるであろう世界を終わらせないための戦い。その戦いも、いよいよ終局を迎え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白装束の軍団に苦戦したものの、魏や呉のみんなの手助けもあり、一刀たちはなんとか泰山の頂上に聳え立つ神殿へと辿り着くことができ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彼らの前に立ちふさがる始まりの時にであった少年――左慈、そしてその相棒らしき男、干吉……。</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ん……すでに時は止まらず、終端は近づいてきている。なにをしても終幕からは逃れられんさ」</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銀髪を揺らしながら左慈が一刀を睨みつける。明らかにすぐにでも襲い掛かろうとしているのがわか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左慈から一刀を庇うように彼と共にこの神殿へとやって来た少女たちが前へと出る。</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髪を後ろで結わいている太めの眉毛が特徴的な少女が自分の得物である銀閃を構えながら左慈を睨みつ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逃げようなんて思ってなんかないさ、あたしら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たとえ、最後となろうとも己の勇姿を見せ続けるのみ」</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続くように後ろ髪の一部を纏めている青髪の少女がその切れ長の目で彼女の敵を睨みつけながら龍牙の切っ先を向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愛しき人のため全てをかけて……」</w:t>
      </w:r>
    </w:p>
    <w:p>
      <w:pPr>
        <w:pStyle w:val="Normal"/>
        <w:rPr/>
      </w:pPr>
      <w:r>
        <w:rPr>
          <w:rFonts w:ascii="ＭＳ 明朝;MS Mincho" w:hAnsi="ＭＳ 明朝;MS Mincho" w:cs="ＭＳ 明朝;MS Mincho"/>
          <w:kern w:val="0"/>
          <w:szCs w:val="18"/>
        </w:rPr>
        <w:t>　母性に溢れる女性が、紫の髪をかき上げ、颶鵬の照準を自らの敵と決めた</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的</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に合わせ、矢を引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隣で帽子を押さえながら躰を振るわせていた小さき少女が目一杯胸を張り、彼女にしては珍しい仁王立ちで一刀と左慈の間に立っ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なたたちを倒しま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だけな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赤みがかった髪に虎の髪飾りをつけた少女がその小柄な見た目からは想像できないような気を放ちながら八丈蛇矛をかまえ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さぁ、我らが相手となろ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黒髪が美しく、それにより纏っている凛々しさを際立たせている少女が青龍偃月刀を構え、真っ直ぐ左慈を見据え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彼女たちの言葉と視線を不快そうに受けていた左慈は、彼女たちをにらみ返しながら構えをと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んっ、いいだろう！　ここを貴様らの終焉としてくれる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声が合図となり、左慈と少女たちの戦闘が開始される。</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左慈を少女たちが抑えてくれている間に、一刀は自分にしか出来ないことをしなければならなかった。</w:t>
      </w:r>
    </w:p>
    <w:p>
      <w:pPr>
        <w:pStyle w:val="Normal"/>
        <w:rPr/>
      </w:pPr>
      <w:r>
        <w:rPr>
          <w:rFonts w:ascii="ＭＳ 明朝;MS Mincho" w:hAnsi="ＭＳ 明朝;MS Mincho" w:cs="ＭＳ 明朝;MS Mincho"/>
          <w:kern w:val="0"/>
          <w:szCs w:val="18"/>
        </w:rPr>
        <w:t>　そう、今回の</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鍵</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である始まりを呼んだ</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銅鏡</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それをどうにかすることが出来ればこの戦いに終止符を打てる一刀はそう考え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ただ、実際に鏡をどうすべきなのかはわからない。だが、それならばどうすべきかわかるであろう人間に訊けばいいだけ。一刀はそう思い対象の人物を見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少女たちと交戦中の左慈や先程から眼鏡をついと挙げながら鼻につく笑みを浮かべている于吉らと同じ外史の剪定者たる存在――貂蝉を。</w:t>
      </w:r>
    </w:p>
    <w:p>
      <w:pPr>
        <w:pStyle w:val="Normal"/>
        <w:rPr/>
      </w:pPr>
      <w:r>
        <w:rPr>
          <w:rFonts w:ascii="ＭＳ 明朝;MS Mincho" w:hAnsi="ＭＳ 明朝;MS Mincho" w:cs="ＭＳ 明朝;MS Mincho"/>
          <w:kern w:val="0"/>
          <w:szCs w:val="18"/>
        </w:rPr>
        <w:t>　そう判断した一刀は、干吉と貂蝉の間に置かれている</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銅鏡</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へと向かいながら貂蝉へと訊ね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貂蝉、俺はどうすればいいんだ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こうすればいいのですよ」</w:t>
      </w:r>
    </w:p>
    <w:p>
      <w:pPr>
        <w:pStyle w:val="Normal"/>
        <w:rPr/>
      </w:pPr>
      <w:r>
        <w:rPr>
          <w:rFonts w:ascii="ＭＳ 明朝;MS Mincho" w:hAnsi="ＭＳ 明朝;MS Mincho" w:cs="ＭＳ 明朝;MS Mincho"/>
          <w:kern w:val="0"/>
          <w:szCs w:val="18"/>
        </w:rPr>
        <w:t>　不適な笑みを浮かべながら干吉が必死な形相で走る一刀へと向かって鍵となる</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銅鏡</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を投げて寄越した。</w:t>
      </w:r>
    </w:p>
    <w:p>
      <w:pPr>
        <w:pStyle w:val="Normal"/>
        <w:rPr/>
      </w:pPr>
      <w:r>
        <w:rPr>
          <w:rFonts w:ascii="ＭＳ 明朝;MS Mincho" w:hAnsi="ＭＳ 明朝;MS Mincho" w:cs="ＭＳ 明朝;MS Mincho"/>
          <w:kern w:val="0"/>
          <w:szCs w:val="18"/>
        </w:rPr>
        <w:t>「っ</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それを落としそうになりながらもなんとか受け止めることに成功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腕の中にある銅鏡に何も無かったことに一刀が安堵のため息を吐い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瞬間――</w:t>
      </w:r>
    </w:p>
    <w:p>
      <w:pPr>
        <w:pStyle w:val="Normal"/>
        <w:rPr/>
      </w:pPr>
      <w:r>
        <w:rPr>
          <w:rFonts w:ascii="ＭＳ 明朝;MS Mincho" w:hAnsi="ＭＳ 明朝;MS Mincho" w:cs="ＭＳ 明朝;MS Mincho"/>
          <w:kern w:val="0"/>
          <w:szCs w:val="18"/>
        </w:rPr>
        <w:t>「うわっ</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鏡が淡い光を放ち始める――</w:t>
      </w:r>
    </w:p>
    <w:p>
      <w:pPr>
        <w:pStyle w:val="Normal"/>
        <w:rPr/>
      </w:pPr>
      <w:r>
        <w:rPr>
          <w:rFonts w:ascii="ＭＳ 明朝;MS Mincho" w:hAnsi="ＭＳ 明朝;MS Mincho" w:cs="ＭＳ 明朝;MS Mincho"/>
          <w:kern w:val="0"/>
          <w:szCs w:val="18"/>
        </w:rPr>
        <w:t>「こっこれは</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残念だけど、この外史はすでに終幕を待つ状態となってしまったわ……あとはいかに終わりを迎えるか……それだけ」</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貂蝉が切なげな表情で一刀を見つめながらそう告げ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光はこの物語の突端に放たれたものと同じ光――</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そしてあとはあなたによって――――」</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干吉が何かを言っているがもう一刀には聞き取ることなどでき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徐々に聞こえなくなる、周りの音――</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くそっ、周りが……</w:t>
      </w:r>
      <w:r>
        <w:rPr>
          <w:rFonts w:cs="ＭＳ 明朝;MS Mincho" w:ascii="ＭＳ 明朝;MS Mincho" w:hAnsi="ＭＳ 明朝;MS Mincho"/>
          <w:kern w:val="0"/>
          <w:szCs w:val="18"/>
          <w:eastAsianLayout w:vert="true" w:vertCompress="true"/>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視界もぼやけ始め、見えなくな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白色の光に包まれながら、一刀はこの世界との別離が訪れたことを悟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自分という存在を形作る想念――</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想念が薄れていくことを感じながら、それでも一刀は願う――</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みんな――</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出会ってからずっと俺を支え続けてくれた愛紗、いつだって元気な笑顔を見せてくれた鈴々、どんなときも一生懸命だった朱里、どこまでも真っ直ぐでいた翠、学ぶことの大事さを教えてくれた星……そんなみんなの支えとなってくれてた紫苑）</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光に埋め尽くされた視界、一刀はそこに不思議と少女たちの姿が見える気が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無口だけど優しい恋、陽気で明るい霞、口うるさくしながらも気遣ってくれた詠に心根が優しいながらも強さ持ち始めた月。敵対し、文句を言いながらも仲間となって、俺を助けてくれた華琳たち魏のみん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そうして覇王として少女のことを思いだし、次にとても国というもの考えていた少女が思い浮かべ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王としての責任、役割……そういったものを教えてくれた蓮華たち呉のみん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一刀の想いは遡り続け、この世界で生きてきた中で出会った少女たちのことまで巡り始め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力の無かった俺を助けてくれた、義侠に富んだ少女、公孫賛、周りの人間に恵まれていることを自覚させてくれたかもしれなくもない……いや、正直よくわからない袁紹たち）</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して、様々な顔が次々と浮かんでは消え、そして……一刀の意識は途絶えることとなっ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pPr>
      <w:r>
        <w:rPr>
          <w:rFonts w:cs="ＭＳ 明朝;MS Mincho" w:ascii="ＭＳ 明朝;MS Mincho" w:hAnsi="ＭＳ 明朝;MS Mincho"/>
          <w:kern w:val="0"/>
          <w:szCs w:val="18"/>
          <w:eastAsianLayout w:vert="true" w:vertCompress="true"/>
        </w:rPr>
        <w:t>01</w:t>
      </w:r>
      <w:r>
        <w:rPr>
          <w:rFonts w:ascii="ＭＳ 明朝;MS Mincho" w:hAnsi="ＭＳ 明朝;MS Mincho" w:cs="ＭＳ 明朝;MS Mincho"/>
          <w:kern w:val="0"/>
          <w:szCs w:val="18"/>
        </w:rPr>
        <w:t>　新たなる再会</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穏やかな風に吹かれ揺れる髪の動きを感じて一刀は目を覚ま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開かれた一刀の瞳に映ったのはいつか見たことのある風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果てしなく広がる広大な大地、遠くにそびえる高き山々……未だ人の手が加わっていない荒野と言うに相応しい場所に広がるそんな光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未だぼんやりとする頭で少し考えてみ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昔見た中国の水墨画に描かれる風景によく似ているな……いや、違う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思考回路が完全に開通し、意識が覚醒した瞬間、一刀はその光景が間違いなく彼女たちと共に駆け抜けた世界に広がっていた風景であることを確信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だけど、なんでこんなところにいる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正直、一刀自身にはこの場所に来た覚えは無かった……。</w:t>
      </w:r>
    </w:p>
    <w:p>
      <w:pPr>
        <w:pStyle w:val="Normal"/>
        <w:rPr/>
      </w:pPr>
      <w:r>
        <w:rPr>
          <w:rFonts w:ascii="ＭＳ 明朝;MS Mincho" w:hAnsi="ＭＳ 明朝;MS Mincho" w:cs="ＭＳ 明朝;MS Mincho"/>
          <w:kern w:val="0"/>
          <w:szCs w:val="18"/>
        </w:rPr>
        <w:t>（あいつらと戦っていたはずだ……みんなと……一体どうなってるんだ</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自分が目を覚ました場所が本来居るはずの無い場所であった。そのことが一刀の胸をぎりぎりと締め付け、一刀に息苦しさを覚えさせる。</w:t>
      </w:r>
    </w:p>
    <w:p>
      <w:pPr>
        <w:pStyle w:val="Normal"/>
        <w:rPr/>
      </w:pPr>
      <w:r>
        <w:rPr>
          <w:rFonts w:ascii="ＭＳ 明朝;MS Mincho" w:hAnsi="ＭＳ 明朝;MS Mincho" w:cs="ＭＳ 明朝;MS Mincho"/>
          <w:kern w:val="0"/>
          <w:szCs w:val="18"/>
        </w:rPr>
        <w:t>「そ、それよりみんなは――</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pPr>
      <w:r>
        <w:rPr>
          <w:rFonts w:ascii="ＭＳ 明朝;MS Mincho" w:hAnsi="ＭＳ 明朝;MS Mincho" w:cs="ＭＳ 明朝;MS Mincho"/>
          <w:kern w:val="0"/>
          <w:szCs w:val="18"/>
        </w:rPr>
        <w:t>　現状に混乱しつつも一刀は自分の愛する</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少女たち</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の姿を求め、どこにいるのかと周りを見渡してみ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しかし、そこには求めている者たちの姿どころか、人影すら見受けられなか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一体、どうなってる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自分になにが起こったのかますます理解できなくなり、呆然と空を見上げることしか出来なか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だが、いつまでもそうしているわけにもいか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考え、一刀は現状を理解しようと改めて辺りを見渡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ぅん、近くに邑があるような気配は無いなぁ……」</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どれだけ見ても荒野が広がっている。それを改めて確認し、一刀はどうしたものか……と腕組みして頭を捻り始める。</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から、その場でしばらく考え込んでいると一刀の元へ三つの影が差し込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んだぁ、こいつ？」</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に向けて声がかけられ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ことに驚きつつ、一刀は考え事に集中して俯かせていた顔を上げる。一刀の視界に三人の男の姿が入り込む。</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が三人を見るように三人も一刀をジロジロと値踏みするように凝視し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どっかの集落の奴らからはぐれたんじゃないっすかねぇ？」</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番左にいる妙に鼻が特徴的なチビがそう言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それにしても変な奴なん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逆の右側には妙に丸々として躰の大きい男がいた。チビと比べまさに対照的な男だなと一刀が思っていると、もう一人が口を開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んなぁこたぁいいんだよ。よくわからねぇが、見たこともない良さげな服を着てやがるからなぁ、さぞや高価なものやら金目のものやらをたっぷり持ってるんだろうぜぇ……へへ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を見ながら下卑た笑みを浮かべる髭面の男。チビとデクの様子から、統率者格なのだろ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ことを冷静分析しながら一刀はあることに気がつ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ん？　なんかこんなやり取りどっかで見たような……いや、俺自身覚えがあるような……こう既視感という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が心の中の疑問に首を傾げていると、今まで一刀を値踏みするように見ていたチビが頭と思われる髭面の男に声をかけ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というか、この服自体も売ったら高そうっすねぇ、アニ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ニタニタと不快な笑みを浮かべながら髭面の方を見るチビ。その様子から、やはり髭面もといアニキが頭であることを一刀に確信させ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わかってるさ……さぁて、とっとと身包みはいじまう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こまできてようやく、とある光景が一刀の脳裏に思い起こされた。そう、かつて一刀が外史と呼ばれる世界へやってきたときのこと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時も、目の前にいるような三人組に襲われたのだ。</w:t>
      </w:r>
    </w:p>
    <w:p>
      <w:pPr>
        <w:pStyle w:val="Normal"/>
        <w:rPr/>
      </w:pPr>
      <w:r>
        <w:rPr>
          <w:rFonts w:ascii="ＭＳ 明朝;MS Mincho" w:hAnsi="ＭＳ 明朝;MS Mincho" w:cs="ＭＳ 明朝;MS Mincho"/>
          <w:kern w:val="0"/>
          <w:szCs w:val="18"/>
        </w:rPr>
        <w:t>「そっかぁ……うぅん、懐かしいな…………</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　って、要するに追いはぎにあってるってことじゃないか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にぶつぶつ言ってやが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へっへっへ、いいからさっさとやっちまいやしょうぜ」</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厭らしい笑みを浮かべながら一刀へ手を伸ばそうとするチ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を見ながら一刀はどうするべきか必死に考え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ここで下手に逆らったとしても返り討ちにあう可能性のほうが高いだろう。かといって言うとおりにするのも一刀自身が納得でき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ら、やっぱりここ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前らにやるもんなんてないんだよぉ！」</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精一杯大声で叫び三人を怯ませると、一刀はもの凄い速度で大地を蹴り飛ばしてその場から駆け出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待ちやがれぇ、この野郎！　デク！　チ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の姿が離れていったところでアニキが、はっ、とした顔をした。どうやらそこで正気になったらしい。そんなアニキがわめき散らすようにデクとチビに支持を出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わ、わかったん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アニキの声に頷くとチビとデクが一刀の後を走り出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ぉぉおお！　三十六計逃げるにしかず！」</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チビとデクが自分を捕まえようと追ってくる。その様子をちらりと伺った背後に見つけた一刀は、叫ぶことで自分に気合いを込めながら腕を振り、脚をあげ必死に駆け続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待つんだなぁ～」</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見た目からしてチビの走りが早いであろうことはなんとなく予想し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だが、一刀にとってやっかいなのはむしろデクの方だった。何故なら、デクの走る速度が一刀の予想を遙かに超え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くそ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デコボコな二人、そしてその後方にいるアニキに距離をかなり縮められていることに苛立ち一刀は舌打ち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さすがに、これ以上走って下手に体力を消耗するわけにも行かないな……かといって止まれば奴らに捕まるし……どうする、考えろ……考える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考え事を始めたのが一刀に隙を作らせ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らぁ、捕まえたぁ！」</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一瞬の隙をついてチビが一刀へ向かい飛び掛か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く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振り返れば、チビがすぐそこまで迫っている。その光景に一刀は心の内で、「まずった！　これじゃあ、捕まっちまう」と叫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しかし、一刀にはそのチビの動きが想像以上に遅く感じられた。そして、そのおかげでチビの特効をなんとか紙一重で避けることに成功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避けられたチビが悔しそうに一刀を睨みながら舌打ちを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ちっ、こいつ……」</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つっ、捕まえるん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悔しそうに地面を踏みつけるチビを尻目にもう一人の追跡者であるデクへと視線を向けると、ちょうど一刀に向かって襲い掛かってくるところ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を認識した瞬間一刀の躰が動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ぉ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やはりこちらもチビのとき同様、先程まで思っていたものと比べ、実際に対峙し、現在感じているデクの速度は遅か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デクに捕まる前に一刀は大地を蹴って後方へと跳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一刀を見開いた目でとらえながら驚愕を露わにするデ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おかしいん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デクでもだめか……一体、なんなんだよ、こいつ！」</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チビが鋭い刃物のような目で一刀を睨みつける。明らかなまでに警戒心を露わにしているチビを一刀がにらみ返していると。</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にやってんだ……まだ捕まえられてねぇの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最後の一人であるアニキが怒鳴り散らしながら一刀たちの方へとやってき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もの凄い剣幕で近づいてくるアニキにチビが必死に弁明し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それがこの野郎ちょこまかとすばしっこくて……なかなか捕まんねぇんすよぉ！」</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なんだな。なんていうか……た、只者じゃなさそうなんだな」</w:t>
      </w:r>
    </w:p>
    <w:p>
      <w:pPr>
        <w:pStyle w:val="Normal"/>
        <w:rPr/>
      </w:pPr>
      <w:r>
        <w:rPr>
          <w:rFonts w:ascii="ＭＳ 明朝;MS Mincho" w:hAnsi="ＭＳ 明朝;MS Mincho" w:cs="ＭＳ 明朝;MS Mincho"/>
          <w:kern w:val="0"/>
          <w:szCs w:val="18"/>
        </w:rPr>
        <w:t>「お前らなに言ってやがんだ。こぅんなひ弱そうな奴が武に優れた人間だとでも言うつもりかよぉ！　あぁん</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pPr>
      <w:r>
        <w:rPr>
          <w:rFonts w:ascii="ＭＳ 明朝;MS Mincho" w:hAnsi="ＭＳ 明朝;MS Mincho" w:cs="ＭＳ 明朝;MS Mincho"/>
          <w:kern w:val="0"/>
          <w:szCs w:val="18"/>
        </w:rPr>
        <w:t>「はっ</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アニキの言葉を聞いた瞬間、一刀の頭に雷のように一つの考えが舞い降り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一刀に気づくこともなくチビやデクがアニキの方へと視線を移し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で、でも――こいつ――は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だな――なん――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るせぇ――だいた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何故か言い争いを始めた三人を余所に一刀の頭の中では先程までの奇妙な感覚について一つの考察ができあがっていた。</w:t>
      </w:r>
    </w:p>
    <w:p>
      <w:pPr>
        <w:pStyle w:val="Normal"/>
        <w:rPr/>
      </w:pPr>
      <w:r>
        <w:rPr>
          <w:rFonts w:ascii="ＭＳ 明朝;MS Mincho" w:hAnsi="ＭＳ 明朝;MS Mincho" w:cs="ＭＳ 明朝;MS Mincho"/>
          <w:kern w:val="0"/>
          <w:szCs w:val="18"/>
        </w:rPr>
        <w:t>（そ、そうか……武に優れた人間……それだったんだ。さっきからこいつらの動きが遅く感じる理由は</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武人</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にあった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考える一刀の頭に以前、大切なそして武において秀でている者たちに稽古をつけてもらっていたころの情景が浮かんでいた。そう、一刀はその常人の域を脱している者たちによる稽古を何度も何度も受けてきた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おそらくそれが自分の感覚を成長させていたのだと一刀は心の中で納得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それらと同時にその稽古によって政務に支障をきたしたことを思いだし、一刀は顔を引き攣らせ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さか、こんなところで役に立つと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人呟きながら一刀は思う。かつて言われたとおり、鍛錬するに越したことはなかったのだと。</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だが、これで少しは希望が持てるようになったかと誰かに訊かれたとしても、自分の返答はおそらく『それはない』といったものになるであろ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そう思いながら、未だなにやら言い合っている三人をちらりと見る。先程のことからも言えることだが、一刀はあくまで彼らの攻撃を避けられるだけであり、決して彼ら全員を倒せるというわけでは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考え、どうしたものかと一刀が唇を噛みしめているとアニキが大声を発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いか、こうなりゃ一斉にかかることにしようじゃねぇかぁ！　三人でかかりゃあ奴が武に特化した人間だろうと関係ねぇ！」</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さすがアニ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頭いいん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アニキの言葉に二人の士気が高まる。そして、ギラつく三人の視線が自分に注がれるのを感じながら一刀は舌打ちをしたい気分に駆られ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くそっ！　 一人ずつならまだしも、三人一遍はまずい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逃げ場を失った獲物を追い詰めるように三人はじりじりと一刀を取り囲むようにそれぞれの動きを見せ始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逃げることもままならない内に一刀は三人に包囲されてしま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よし、やる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アニキの言葉に従うように残りの二人はすぐにでも一刀に飛び掛かれるようにということなのだろう、わずかに身を屈め一刀をそのギラギラとした目にとらえたまま構え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そんなチビとデクを交互に見るとふふん、と余裕の笑いを浮かべると一刀を視線にとらえたまま号令をか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らっ、捕まえろぉ！」</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号令を合図に三人が一刀へ向かって一斉に飛び掛かってく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が、その瞬間、複数の馬蹄の音が辺りの空間を支配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貴様ら、なにをし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三人へとぶつけられた怒声に、どこかで聞いたことのある声のような気がすると、一刀は思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ことを考える一刀を取り囲んでいた三人がババッと同時に一刀から離れた。</w:t>
      </w:r>
    </w:p>
    <w:p>
      <w:pPr>
        <w:pStyle w:val="Normal"/>
        <w:rPr/>
      </w:pPr>
      <w:r>
        <w:rPr>
          <w:rFonts w:ascii="ＭＳ 明朝;MS Mincho" w:hAnsi="ＭＳ 明朝;MS Mincho" w:cs="ＭＳ 明朝;MS Mincho"/>
          <w:kern w:val="0"/>
          <w:szCs w:val="18"/>
        </w:rPr>
        <w:t>「げっ</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　白馬長子！」</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まず、はじめにチビが大声でそう叫ぶ。そして、その言葉の意味を理解したらしいアニキが慌てた様子でチビとデクを捲し立て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に、逃げるぞ、お前ら！　は、速くしろぉ！」</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わ、わかったん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待ってくれよーアニキー！」</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何度も躓きかけながら必死な形相で逃げていく三人。</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慌てた様子で逃げていく後ろ姿を見送りながら一刀は気を緩めて息を吐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た、助かったぁ」</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思わず、一刀の躰から緊張が解ける――どころか全身から力が抜けそうにな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崩れそうな躰を叱咤してへたり込みそうなのを堪え、改めて声のほうを見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こには、一小隊程の白馬に乗った兵たちが並んで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白馬の騎兵が二つに分かれ道を作る。その光景に一刀が首を傾げるのと同時に声がかけられ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このお前、大丈夫だった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作られた白馬の道の中から、これまた白馬、いや他の者たちが乗っているものよりも質の良さそうな白馬に乗った女の子が一刀の傍へと並足で近づいてく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の前に来ると馬の脚を止め、女の子はその背から降り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赤みがかった髪を後ろで束ね、どこか凛々しい瞳をしているその女の子が未だ呆然とする一刀の顔を「おーい、どうした？」と言いながらのぞき込んでく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こで我に返った一刀は、なんにせよひとまず礼を言うべきだろうと、すぐさま感謝の言葉を述べることに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ありがとう助かった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目の前に立つ女の子――赤を基調とした服とその上に白い鎧をつけた、まさに一刀の記憶にある姿と同じである――の名を呼ぶ。</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公孫賛」</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瞬間、一刀は激しい違和感に襲われる。そして、しばし思考が停止する。</w:t>
      </w:r>
    </w:p>
    <w:p>
      <w:pPr>
        <w:pStyle w:val="Normal"/>
        <w:rPr/>
      </w:pPr>
      <w:r>
        <w:rPr>
          <w:rFonts w:ascii="ＭＳ 明朝;MS Mincho" w:hAnsi="ＭＳ 明朝;MS Mincho" w:cs="ＭＳ 明朝;MS Mincho"/>
          <w:kern w:val="0"/>
          <w:szCs w:val="18"/>
        </w:rPr>
        <w:t>（…………あれ？　…………？　…………</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違和感の正体に気づいた瞬間、一刀は叫ばずにはいられなかった。</w:t>
      </w:r>
    </w:p>
    <w:p>
      <w:pPr>
        <w:pStyle w:val="Normal"/>
        <w:rPr/>
      </w:pPr>
      <w:r>
        <w:rPr>
          <w:rFonts w:ascii="ＭＳ 明朝;MS Mincho" w:hAnsi="ＭＳ 明朝;MS Mincho" w:cs="ＭＳ 明朝;MS Mincho"/>
          <w:kern w:val="0"/>
          <w:szCs w:val="18"/>
        </w:rPr>
        <w:t>「って、こ、公孫賛～</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驚愕に満ちた一刀の声が辺りに響くのだっ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あまりの自然な流れに受け流しそうになった驚愕の事実に一刀は思わず大声を上げ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一刀の内情がわかるはずもない公孫賛が唐突に大声を上げた一刀を迷惑そうな表情で睨みながら口を開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なんだよ。いきなり人の名前をでかい声で……恥ずかしいだろう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余程、うるさかったからだろう公孫賛は耳を塞いでいた。そんな公孫賛が少々怒り気味に一刀へ向かって疑問と文句を投げかけ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後ろにいる白馬の騎兵たちももの凄い目つきで一刀を睨んで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さすがにいきなり主人の名前をしかも大声で呼ばれたらそうなる……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感想が脳裏をかすめたが、一刀自身そんなこと気になどしていられるほどの余裕など一切無か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をそのまま公孫賛へとぶつ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いや、だって……こ、公孫賛は袁紹に討たれたっていう話を以前、聞いてたから驚いちゃってさ」</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戦乱の世となった際、袁紹によって討ち取られたという報を一刀は確かに受け取っていたはず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意味不明な状態にわけがわからないといった様子で混乱している一刀に公孫賛が怪訝そうな顔をしながら声をかけてき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ぁ……」</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ん？　なに？」</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私が袁紹に討たれたって、一体何の話だ？」</w:t>
      </w:r>
    </w:p>
    <w:p>
      <w:pPr>
        <w:pStyle w:val="Normal"/>
        <w:rPr/>
      </w:pPr>
      <w:r>
        <w:rPr>
          <w:rFonts w:ascii="ＭＳ 明朝;MS Mincho" w:hAnsi="ＭＳ 明朝;MS Mincho" w:cs="ＭＳ 明朝;MS Mincho"/>
          <w:kern w:val="0"/>
          <w:szCs w:val="18"/>
        </w:rPr>
        <w:t>「えぇっ</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くらあいつが馬鹿でも、この時世に民や各国の反感を買うような真似はしないだろ」</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とくに一刀をからかっているような素振りもなく、至って普通にそう述べる公孫賛を見る限り、嘘というわけでもなさそう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それはすなわち公孫賛が袁紹に攻め込まれていないということが真実なのだということを一刀に感じさせ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さらに、無闇に攻め込む様な真似を世が許していないという言葉から今は戦乱の世ではないのだろうか、という考えが一刀の脳裏を過ぎる。</w:t>
      </w:r>
    </w:p>
    <w:p>
      <w:pPr>
        <w:pStyle w:val="Normal"/>
        <w:rPr/>
      </w:pPr>
      <w:r>
        <w:rPr>
          <w:rFonts w:ascii="ＭＳ 明朝;MS Mincho" w:hAnsi="ＭＳ 明朝;MS Mincho" w:cs="ＭＳ 明朝;MS Mincho"/>
          <w:kern w:val="0"/>
          <w:szCs w:val="18"/>
        </w:rPr>
        <w:t>　そして、それらのことから今いるのは一刀の知る</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あの</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世界――もとい外史――とは違うものであるということなのではないだろうかという結論を一刀に導かせ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や、やっぱ、みんなには会えないの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薄々と感じていた可能性をつきつけられたことで、わずかながら持っていた希望が絶望へと変わっていくのを感じ、一刀は思わず服の胸の辺りをぎゅっと握りしめ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ーい、自分の世界に入り浸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が、衝撃の事実によって一人気落ちし項垂れていると、公孫賛が声をかけてく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いえば…………いたんだった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に？」</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ぽそりと呟いた一刀に向かって公孫賛が聞き返してく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何気なく呟いた言葉を聞かれたのかと思い胸をドキリと弾ませながら一刀は誤魔化すように答え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いや、すまない。少し考え事していただけだ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本当は忘れてたんだけどな……さすがにこれは言わないでおく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さすがに失礼だったかと思い一刀は苦笑を浮かべる。そんな一刀を気にした風もなくただ咳払いをして一言「そうか」とだけ言うと公孫賛は場を仕切り直し、一刀へ疑問を投げかけ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で、お前は一体何者な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この辺じゃ見かけない格好をしているし、流星の落下場所に居たんだ。そんなやつを見つけたら不思議に思うだろ？　普通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った公孫賛は先程から一刀に対して、さも奇妙奇天烈摩訶不思議なものでも見ているかのような視線を向け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そうなの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自身、気づいたときにはすでに大地に寝そべっていたわけであり、それまでの情況などわかっているはずなか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というか、そんなすごいことが傍であったんなら起きろよ、俺！　なにぐっすりと寝て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あまりにも図太い――この場合むしろ鈍いといえる――自分の神経に一刀は頭を抱えざるをえなか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一刀に恐る恐ると言った様子で公孫賛が声をかけてくる。気持ち表情が引き攣っているようにも見え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も、もしかして……気づかなかったのか？　流星が落ちてきたというのに……」</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あぁ……恥ずかしながら気づかなかった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いおい――いや、まてよ。ということは……まさか……い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てっきり呆れられるとばかり思っていた一刀は、急になにやらぶつぶつと独り言を呟き始めた公孫賛に戸惑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えーと」</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こんなところじゃなんだな、よかったら私のところに来るとい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急に考え込み、腕を組んで一人うんうんと唸りはじめた公孫賛にどう接すればいいかと一刀が戸惑っていると、当人である公孫賛が気軽に誘いの言葉をかけてきた。</w:t>
      </w:r>
    </w:p>
    <w:p>
      <w:pPr>
        <w:pStyle w:val="Normal"/>
        <w:rPr/>
      </w:pPr>
      <w:r>
        <w:rPr>
          <w:rFonts w:ascii="ＭＳ 明朝;MS Mincho" w:hAnsi="ＭＳ 明朝;MS Mincho" w:cs="ＭＳ 明朝;MS Mincho"/>
          <w:kern w:val="0"/>
          <w:szCs w:val="18"/>
        </w:rPr>
        <w:t>「えっ</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　いやだって……」</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の思わぬ言葉に一刀は混乱し、すぐに言葉が出てこ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一刀の反応にやれやれといった様子で肩を竦めると、公孫賛は口を開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どうせ、行く当てなどないんだろ？」</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それはそうだけど……」</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思わず、そんな簡単に誘うのは良くないのでは、と一刀が反論しようとするのと同時に白馬隊の中から一頭の白馬前へと出てき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その背から飛び降りた一人の兵が二人のもとへつかつかと歩み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待ちください！　さすがにそのような不審な者を連れていくというのはいかがなものでしょう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さすがに黙って見過ごさずにはいられなかったのだろう、口を開くやいなやしばし強めの口調で公孫賛へと進言を行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兵のその様子を見ながら一刀は心の内で何度も頷い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りゃあ、今の俺のような身元不明の怪しいやつをいきなり連れて帰ろうなんて言われたらなぁ……やっぱりこの人が言ってることこそが正しい判断なんだよ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が一人納得していると、公孫賛が落ち着いた口調で兵の言葉に対応し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確かに、お前の言うこともわかるさ」</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らば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落ち着け。私はだな……この男は、おそらく管輅の占いに出てきた”あれ”なのではないかと思っ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なにやら、口論を始めた二人。一刀は完全に置いてけぼりをくら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なんとか加われないかと一刀は思い切って――とはいっても小声――で呼びかけてみ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おーい、俺の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し、しかしです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忘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ぁ、だから落ち着け。いいか、仮にこの男が私に対して何らかの悪意を持っていたとしてだ……私がそう簡単にやられると思う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完全に俺は無視なんだね君たち――」</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諦めた様子で二人を見つめる一刀。</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彼の言葉を遮るように兵が一層背筋を伸ばして大声を出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え！　そのようなことはないと思っておりま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ら、よいではないか。それにこの男から悪意は感じられない……少なくとも私はそう思っ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うと、公孫賛はようやく一刀の方へと視線を向けた。自分の存在が忘れられていなかったことに安堵する一刀にもう一つ視線が突き刺さる。公孫賛につられてなのか、彼女の口論相手である兵も一刀を見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に対して一刀が、男に見つめられるのはあんまり好きじゃないな、などという失礼な感想を抱いていると。</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まるで一刀の心中を読み取ったかと思えるくらいちょうど良く、兵が一刀から視線をそらしそのまま公孫賛へと瞳を向け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わかりました。そこまでおっしゃるのでしたら信用いたしましょう。一応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すまんな、我侭を言ってしま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え、むしろこちらが出すぎた真似をいたしてしまいました。申し訳ありませ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いから、気にするな。この話は終わりにしよう。それよりもさっさと城へ戻る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がそう告げると、目の前の兵だけでなく白馬隊全員が声を上げ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が会話の終わりの合図となり、また、公孫賛の指示に従って馬を反転させ公孫賛軍の本拠へ向けて馬を進め始め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と、そんな様子をぼうっとしながら眺めていた一刀に声がかけられ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ほら、お前も私の後ろに乗るとい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が声の方へと視線を向けると、すでに白馬に乗る準備をしている公孫賛が一刀に向けて手を差し伸べ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よろしく頼む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未だ混乱の溶けきっていない頭のまま公孫賛の手を握り返し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の治める城へと向かう道すがら、ただ馬に乗っているだけなのも暇だな、と白馬の背に揺られながら一刀は思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暇つぶしに、先程から馬の揺れに合わせ馬の尻尾のように前後左右へゆっさゆっさと揺れる公孫賛の束ねた髪とその奥にちらちらと見えるうなじを眺め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ぅん……これでも十分飽きないけど……やっぱ別のことがしたいしなぁ）</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考えながら今一度公孫賛の後頭部を注視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いっそ話しかけるべきかもしれない。一刀はそう結論づけ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どうせならば、少しでも仲良くなっておきたいと一刀は思う。だから話しかけてみようと決め、声をか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ぁ、公孫賛……さ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んだよ、いきなりさん付けで呼んだりして」</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ほら、さっきは気づかなかったけど公孫賛さんは太守なわけだろ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そうだけど」</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ら、呼び捨ては失礼だったんじゃないかと思って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本来はそうなんだけど……実際のところお前はこの世界のことをよく知らないのだろう？　ならばしょうがないさ」</w:t>
      </w:r>
    </w:p>
    <w:p>
      <w:pPr>
        <w:pStyle w:val="Normal"/>
        <w:rPr/>
      </w:pPr>
      <w:r>
        <w:rPr>
          <w:rFonts w:ascii="ＭＳ 明朝;MS Mincho" w:hAnsi="ＭＳ 明朝;MS Mincho" w:cs="ＭＳ 明朝;MS Mincho"/>
          <w:kern w:val="0"/>
          <w:szCs w:val="18"/>
        </w:rPr>
        <w:t>「え</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　いや、その……」</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の言葉に一刀の胸がドクンと音を立て、一層強く脈を打ち始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だから、気にしなくていいし、呼び捨てのままでい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公孫賛の話を聞く一刀は半ば上の空となっていた。</w:t>
      </w:r>
    </w:p>
    <w:p>
      <w:pPr>
        <w:pStyle w:val="Normal"/>
        <w:rPr/>
      </w:pPr>
      <w:r>
        <w:rPr>
          <w:rFonts w:ascii="ＭＳ 明朝;MS Mincho" w:hAnsi="ＭＳ 明朝;MS Mincho" w:cs="ＭＳ 明朝;MS Mincho"/>
          <w:kern w:val="0"/>
          <w:szCs w:val="18"/>
        </w:rPr>
        <w:t>（ど、どういうことだ……俺がこの世界の人間で無いと何故わかるんだ？　</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あいつ</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の言っていた</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外史</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の世界を知っているってことなのか？　いや、それだったら俺のことを知っているはず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頭の中で一人考えを交錯させる一刀に公孫賛が答えを出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ほら、お前はもしかしたら天の世界から来たのではないか、とか思ってさ」</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背後にいる一刀が黙り込んでいることにも気づかないまま公孫賛は話し続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前の来ている服も見たことが無いしな――それに――」</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天の世界……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答えは明白だった。よくよく考えれば、公孫賛の言っていた意味などわかって当たり前のことだった。</w:t>
      </w:r>
    </w:p>
    <w:p>
      <w:pPr>
        <w:pStyle w:val="Normal"/>
        <w:rPr/>
      </w:pPr>
      <w:r>
        <w:rPr>
          <w:rFonts w:ascii="ＭＳ 明朝;MS Mincho" w:hAnsi="ＭＳ 明朝;MS Mincho" w:cs="ＭＳ 明朝;MS Mincho"/>
          <w:kern w:val="0"/>
          <w:szCs w:val="18"/>
        </w:rPr>
        <w:t>（公孫賛は</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外史</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のことなんて知らない……当たり前だよな。公孫賛はただ単に俺が別の……そう、ここで言う</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天の世界</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から来たと思った。ただ、それだけだった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それと同時に半ば確信した。目の前にいる公孫賛は一刀の知る公孫賛とは別人であるということを……。</w:t>
      </w:r>
    </w:p>
    <w:p>
      <w:pPr>
        <w:pStyle w:val="Normal"/>
        <w:rPr/>
      </w:pPr>
      <w:r>
        <w:rPr>
          <w:rFonts w:ascii="ＭＳ 明朝;MS Mincho" w:hAnsi="ＭＳ 明朝;MS Mincho" w:cs="ＭＳ 明朝;MS Mincho"/>
          <w:kern w:val="0"/>
          <w:szCs w:val="18"/>
        </w:rPr>
        <w:t>　そして、やはり、ここは</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あの世界</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とは違う世界なのだろうという考えが一刀の頭の中で思考の果ての結論として導かれ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気がつけば公孫賛が黙り込んでいた。一刀はその背中を見ながら自分が黙り込んだことに気づいて、気を利かせて黙ってくれたのだろうと思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我に返った一刀にはその気遣いが逆につらかった、正直なところ沈黙が気まず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やむを得ず、一刀は今までとは別の話題を振ってみ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そういえばさ」</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ん？　な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悪かったな……俺のせいで大事な仲間と言い争わせちゃってさ」</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べ、別にそんなことお前が気にする必要なんか無いって」</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今までの沈黙が嘘のように公孫賛がわたわたした様子で答えた。後ろから見ている一刀の瞳に、わずかにのぞく頬と耳が赤く染まっているのが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それと同時に公孫賛が恐らく真っ赤であろう顔を一層前へと向け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公孫賛の様子は、一刀が記憶している中のとある一場面を思い浮かばせた。</w:t>
      </w:r>
    </w:p>
    <w:p>
      <w:pPr>
        <w:pStyle w:val="Normal"/>
        <w:rPr/>
      </w:pPr>
      <w:r>
        <w:rPr>
          <w:rFonts w:ascii="ＭＳ 明朝;MS Mincho" w:hAnsi="ＭＳ 明朝;MS Mincho" w:cs="ＭＳ 明朝;MS Mincho"/>
          <w:kern w:val="0"/>
          <w:szCs w:val="18"/>
        </w:rPr>
        <w:t>　それは</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かつての世界</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で公孫賛に会ったときのこと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が仲間たちと軍を組織して、まだ、まもない頃世話になったことがあったのだ。それがその世界での公孫賛との出会い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いや……あの時も礼を言ったら照れていた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がお礼を述べると真っ赤になっていた公孫賛。その姿と今一刀の目の前にいる公孫賛の姿が一刀には重なって見え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また、同時に公孫賛が照れ屋なのは一刀の記憶の中と一緒なのだと確信し、一刀は口端を上げ微笑を浮かべ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なんだよ気持ち悪いな。何一人で笑ってんだ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思わず漏れていた笑いに公孫賛がツッコミを入れ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に対して一刀は顔をにやつかせたまま返答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いや、俺のような怪しいやつを拾おうなんて人はなかなかいないよなぁって思ってさ」</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い……それは私が変人だとでも言いたいの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どうやら怒ったらしい。公孫賛は背後から見ている一刀からしてもわかるほどに頬を膨らませ、わずかに語気を強めて一刀に聞き返してき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様子に一層笑いが込み上げるのを堪えながら一刀は弁明の言葉を述べ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勘違いしないでくれ。別にそうじゃないんだよ。なんていうか、やっぱり公孫賛は優しい娘なんだなって思ってさ」</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気のせいか一瞬、公孫賛の肩がびくっと動く。そんな彼女の様子に首を傾げながら一刀は声をか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ん？　どうし――」</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なにいってんだよ、わ、私は別に……優しくなんて……いや、それよりも！　やっぱりってなんだ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の言葉を遮り、明らかな違和感を振りまきながら勢いよく捲し立てる公孫賛。そのあまりに露骨な慌てぶりに驚きつつも一刀は彼女の質問に答え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それ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気持ち後ろを伺うような態勢で公孫賛が聞き返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公孫賛は、優しい女の子だってわかってたからだ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が公孫賛を見て思った感想がそれだった。今目の前にいる公孫賛は一刀の知ってる彼女と違う。だが、それでも根本は一緒なのだ。</w:t>
      </w:r>
    </w:p>
    <w:p>
      <w:pPr>
        <w:pStyle w:val="Normal"/>
        <w:rPr/>
      </w:pPr>
      <w:r>
        <w:rPr>
          <w:rFonts w:ascii="ＭＳ 明朝;MS Mincho" w:hAnsi="ＭＳ 明朝;MS Mincho" w:cs="ＭＳ 明朝;MS Mincho"/>
          <w:kern w:val="0"/>
          <w:szCs w:val="18"/>
        </w:rPr>
        <w:t>　そして、一刀は</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そのこと自体</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がなのか</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それに気づけたこと</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がなのかは、自分でもわからないが、とても嬉しいと感じていた。そして、思わず笑顔が溢れてしまう。</w:t>
      </w:r>
    </w:p>
    <w:p>
      <w:pPr>
        <w:pStyle w:val="Normal"/>
        <w:rPr/>
      </w:pPr>
      <w:r>
        <w:rPr>
          <w:rFonts w:ascii="ＭＳ 明朝;MS Mincho" w:hAnsi="ＭＳ 明朝;MS Mincho" w:cs="ＭＳ 明朝;MS Mincho"/>
          <w:kern w:val="0"/>
          <w:szCs w:val="18"/>
        </w:rPr>
        <w:t>「っっ</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先程から、目だけを動かし一刀の方へとちらちらと伺っていた公孫賛の目が高速で前を向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あまりに不自然な公孫賛の動きに一刀は首を傾げ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どうした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にゃんでもにゃ、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本当にどうしたんだ？　噛みまくってる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ーもぉー、だからなんでもないんだってば！」</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顔を先程までと比べものにならないほど真っ赤にして叫ぶ公孫賛の後ろ姿を眺めながら一刀は肩を竦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ぅむ……どうやら、機嫌を損ねてしまったようだな）</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この一件を境に一刀が話を振っても反応してくれなくなった公孫賛の機嫌を元通りにすることに成功するのが城に到着したときであることなど……このときの一刀は予想だにしていなかっ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白馬隊に囲まれたまま馬に揺られ揺られ公孫賛の治める城へと一刀は到着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まで公孫賛と共に乗っていた白馬――公孫賛にとっての愛馬――を彼女が厩舎の者へと預けるのに付き合いそれからすぐに彼女によって城内の一室へと一刀は案内され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部屋へと辿り着くと公孫賛が一刀の方を向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さて、この部屋で話をすることにしたいのだが問題ない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もちろん構わない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そう答えるやいなや公孫賛によって室内にある席へと案内され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互いに席へと着くのと同時に共について来ていた公孫賛の護衛と思わしき兵たちの方へと公孫賛は顔を向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事情を訊くのは私が行う、他の者は許可無く立ち入ることを禁止とする。いい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先程行われた一人の兵と公孫賛のやり取りのことが未だに記憶にあるからなのか、兵たちは彼女の指示に素直に従い部屋から退出してい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兵たちがいなくなった後に室内にいた侍女と思しき女性たちが退出しようと部屋の出入り口へと歩み始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ちょっと」</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流れを一刀が眺めていると、正面にいる公孫賛が侍女らしき女性たちの中から一人を適当に選び呼び止め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呼び止められた侍女が公孫賛の傍へとやってくると公孫賛はすぐに口を開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悪いのだがお茶を二人分頼む」</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の言葉に「わかりました」と一礼をすると侍女は部屋から出てい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後ろ姿を視線で追い終えると、一刀は微笑を湛えたまま公孫賛に話しか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悪いな、茶まで出してもらって」</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に、気にするな。そもそもこちらが連れてきたんだから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っか、ありがと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だから礼なんかいいって！　まったく……さて、茶が来る前に自己紹介をさっさと済ましてしまうとしよ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そうだな。俺もそれがいいと思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こまできて一刀は未だに自己紹介を交わしていなかったことに気づいた。そして、一つの疑問がふっと一刀の頭に思い浮か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その疑問をそのまま目の前にいる公孫賛へと投げか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のさ、ちょっと訊きたいんだけど」</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ん？　な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つまりは……さ、名前もわからないやつを連れてきたってことだよな、公孫賛はさ」</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確かに、そういうことにな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って、すごく無用心な気がするんだ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っははは！　確かにそのとおりだ！　普段の私だったら無闇にはしないな……こんなこと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の問いに公孫賛は爆発したように愉快な笑い声を上げる。そして、何の迷いもなくその疑問を肯定してみせ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公孫賛の答えと愉快に笑う様をまじまじと見ながら一刀は新たな疑問をすでに抱いていた。いや、それこそが一刀が目の前で笑う彼女に問いたいこと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ならなんで俺を連れて来ようと思った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いくら優しいというか人が良いというか面倒見が良いというか、微妙に損な性格をしているとはいえ、公孫賛がしたことは異常なのではないか。そう一刀は思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出会ってから互いに名乗ってすらいない、もちろん初対面なため素性が割れているわけでもない。そんな人間をいきなり連れ帰るなんて普通の人間にはできないはずであ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せめて、あの場で名前を訊ねるくらいのことはするはずだろう。しかも、話をするこの部屋にしても彼女は護衛をまったくつけていない。それらが一刀にはとても不思議に見え続け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それなんだ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は一刀の質問を受け、まるで自らが発する言葉を自分自身に確かめさせるように丁寧に言葉を紡ぎ始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その様子を変だと思いながらも彼女の言葉をじっと待つ。</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何故か、心の底でお前は信用できる人間だって感じがしてさ……」</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それって、どう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どういうことなのか、一刀がそう聞き返そうとしたところで誰かが扉の向こうから声をかけてく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どうやらお茶がきたみたいだな。おい、入っていい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訪問者に対して公孫賛が入ってくるよう促すと扉が開き始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失礼しま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入ってきた人物がそう告げるのを聞きながら一刀はその声に聞き覚えがあるような気がして一瞬思考が止ま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間にもお茶を運んできた人物が一刀たちの元へと歩み寄ってきていた。</w:t>
      </w:r>
    </w:p>
    <w:p>
      <w:pPr>
        <w:pStyle w:val="Normal"/>
        <w:rPr/>
      </w:pPr>
      <w:r>
        <w:rPr>
          <w:rFonts w:ascii="ＭＳ 明朝;MS Mincho" w:hAnsi="ＭＳ 明朝;MS Mincho" w:cs="ＭＳ 明朝;MS Mincho"/>
          <w:kern w:val="0"/>
          <w:szCs w:val="18"/>
        </w:rPr>
        <w:t>「お茶をお持ちいたしましたぞ。</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伯珪殿</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pPr>
      <w:r>
        <w:rPr>
          <w:rFonts w:ascii="ＭＳ 明朝;MS Mincho" w:hAnsi="ＭＳ 明朝;MS Mincho" w:cs="ＭＳ 明朝;MS Mincho"/>
          <w:kern w:val="0"/>
          <w:szCs w:val="18"/>
        </w:rPr>
        <w:t>「あぁ、ありが……</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礼を言いながらお茶を受け取ろうとする公孫賛の手が止まった。それはお茶を持ってきた女性が彼女にとって思いがけない人物だったからなのだろ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一瞬の間のあとに、公孫賛がその人物の方へと勢いよく顔を向けた。そして、公孫賛の反応を見ていた一刀も同様に顔を向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二人の視線の先にいたのは先程の侍女ではなか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女性には違いなかったが、青みがかった髪をしており一際長く伸びている後ろ髪中央部分を束ね、残りは肩辺りまでの長さといった髪型をしており、なによりも切れ長の目が彼女の妖艶な蝶のような美しさを際立たせ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格好もまた異なっていて、所々に紫色の装飾のついた白い着物のような服を身に纏いそれを紫の帯で止めている。また、着物と同様に白を基調としている帽子を頭にかぶっ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その人物は公孫賛と見つめ合ったまま不敵な笑みが浮かべている。が、その瞳は明らかに、新しい玩具を見つけた子供のものであると一刀は思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なによりも一刀を驚愕させたのはその女性の顔に見覚えがあるということである。いや、むしろありすぎるくらいであ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呆然とする一刀。目の前の二人がそれに気づくこともなくこの沈黙がまだ続くように思われた時、硬直状態から解放された公孫賛が動き始め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おい何故、お前がここに来てる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の顔からは驚きが薄れ半分程となっていた。まさに驚き半分呆れ半分といった表情でその人物を見ながら声をかけた。</w:t>
      </w:r>
    </w:p>
    <w:p>
      <w:pPr>
        <w:pStyle w:val="Normal"/>
        <w:rPr/>
      </w:pPr>
      <w:r>
        <w:rPr>
          <w:rFonts w:ascii="ＭＳ 明朝;MS Mincho" w:hAnsi="ＭＳ 明朝;MS Mincho" w:cs="ＭＳ 明朝;MS Mincho"/>
          <w:kern w:val="0"/>
          <w:szCs w:val="18"/>
        </w:rPr>
        <w:t>　その人物は――不適な笑みを浮かべ続けている女性は、一刀がいた</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あの外史</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において数多くの戦乱を共に駆け抜けた大切な者たちの一人だった女の子……そう、彼女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趙雲」</w:t>
      </w:r>
    </w:p>
    <w:p>
      <w:pPr>
        <w:pStyle w:val="Normal"/>
        <w:rPr/>
      </w:pPr>
      <w:r>
        <w:rPr>
          <w:rFonts w:ascii="ＭＳ 明朝;MS Mincho" w:hAnsi="ＭＳ 明朝;MS Mincho" w:cs="ＭＳ 明朝;MS Mincho"/>
          <w:kern w:val="0"/>
          <w:szCs w:val="18"/>
        </w:rPr>
        <w:t>　公孫賛が名前を呼ぶのと一刀が趙雲の</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もう一つの名前</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を心の内で読んだのはほぼ同時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に指摘された趙雲は、やはりにやりとした笑みを浮かべたままで返答を行おうと口を開く。彼女が何を言うのか、一刀にはおおよそ予想がつい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に、つい先程伯珪殿が天の御遣いと思しき人物を拾って――おっと、連れて帰ってきたと耳に挟みましてな。噂に聞いた天の御遣いというのがどのような人物なのか私自身気になっておりましたゆ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ぁ……興味本位で侍女からお茶を受け取って代わりに持ってくることで部屋へ入ったと……」</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え、まさにそのとおり。伯珪殿の言葉通りです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呆れた様子の公孫賛と愉快そうに笑う趙雲を見比べながら一刀は心の中で一人笑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やっぱり……本当に面白いもの好きなんだな）</w:t>
      </w:r>
    </w:p>
    <w:p>
      <w:pPr>
        <w:pStyle w:val="Normal"/>
        <w:rPr/>
      </w:pPr>
      <w:r>
        <w:rPr>
          <w:rFonts w:ascii="ＭＳ 明朝;MS Mincho" w:hAnsi="ＭＳ 明朝;MS Mincho" w:cs="ＭＳ 明朝;MS Mincho"/>
          <w:kern w:val="0"/>
          <w:szCs w:val="18"/>
        </w:rPr>
        <w:t>　そして、目の前にいる趙雲が自分の知っている</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彼女</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との違いはなさそうだと一刀は思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違いは無いけど、俺のことを知らないんだよな。会えたのは嬉しい……嬉しいけど、ちょっと寂しいよなぁ……って、感傷にひたっちまったな……駄目だな、俺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自嘲の言葉を心の中で呟くと、一刀は頭を冷静にして今一度二人へと目を向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が自分の世界に浸りしばらく見ていないうちに二人はなにやら言い合っている……というには様子がおかし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明らかに公孫賛が趙雲に食ってかかっているように見え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のなぁ、お前も聞いているだろ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は、先程護衛の者や侍女たちに言い付けたことで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やっぱりわかってるんじゃないか。まぁ、それでも一応言っておくぞ。この者とは私が一対一で話をする。だから、趙雲は退室してもら――」</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や、もしやお気に召されたのですかな」</w:t>
      </w:r>
    </w:p>
    <w:p>
      <w:pPr>
        <w:pStyle w:val="Normal"/>
        <w:rPr/>
      </w:pPr>
      <w:r>
        <w:rPr>
          <w:rFonts w:ascii="ＭＳ 明朝;MS Mincho" w:hAnsi="ＭＳ 明朝;MS Mincho" w:cs="ＭＳ 明朝;MS Mincho"/>
          <w:kern w:val="0"/>
          <w:szCs w:val="18"/>
        </w:rPr>
        <w:t>「なぁっ</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　ばっ、そ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ふ……」</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明らかに公孫賛が趙雲に弄ばれている。そう判断した一刀は公孫賛へと助け船を出すことに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いおい、せ……じゃなくて趙雲さん……でいいんだよな？　あのさ、俺まだ自己紹介してなくてさ、さっさと済ましたいんだけど……」</w:t>
      </w:r>
    </w:p>
    <w:p>
      <w:pPr>
        <w:pStyle w:val="Normal"/>
        <w:rPr/>
      </w:pPr>
      <w:r>
        <w:rPr>
          <w:rFonts w:ascii="ＭＳ 明朝;MS Mincho" w:hAnsi="ＭＳ 明朝;MS Mincho" w:cs="ＭＳ 明朝;MS Mincho"/>
          <w:kern w:val="0"/>
          <w:szCs w:val="18"/>
        </w:rPr>
        <w:t>　趙雲の</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もう一つの名前</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を言わないよう最新注意を払いながら語りか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そのまま公孫賛にも問いか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公孫賛も別にいいだろ、一人増えるくらいはさ」</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ぅん……し、仕方ない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もうすでに消耗しきっている公孫賛がゲンナリとした顔で首を縦に振った。その様子に一刀が苦笑いしていると。</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の視線が一刀へと向けられる。先程と変わらない様子に見えるが、一刀はわずかにその瞳に含まれているものが異なるような気が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すっかり忘れておりましたな、これは申し訳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別に構わないんだけどさ」</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がそう言うと、趙雲は席につきながら一層一刀を注視し始める。そして、先程から感じる彼女の何かを探るような視線が強ま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方では、そんな趙雲の視線から逃れた公孫賛があからさまにほっとした顔を浮かべていた。そんな二人を見ながら一刀は聞こえないようにため息をつ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やれやれ……相変わらず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だが、そんな二人の様子……それだけのことで一刀は心が不思議と暖まった気が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自分でもよくわからない想いを隠しつつ一刀は話を続けようとするのだが、視線を向けた先の趙雲が何故か再び公孫賛の方を向いてしまっ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ところで、伯珪殿？」</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な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自己紹介がまだであるということは、この者を素性もわからぬままに連れてきたということなのですかな？」</w:t>
      </w:r>
    </w:p>
    <w:p>
      <w:pPr>
        <w:pStyle w:val="Normal"/>
        <w:rPr/>
      </w:pPr>
      <w:r>
        <w:rPr>
          <w:rFonts w:ascii="ＭＳ 明朝;MS Mincho" w:hAnsi="ＭＳ 明朝;MS Mincho" w:cs="ＭＳ 明朝;MS Mincho"/>
          <w:kern w:val="0"/>
          <w:szCs w:val="18"/>
        </w:rPr>
        <w:t>「いっ</w:t>
      </w:r>
      <w:r>
        <w:rPr>
          <w:rFonts w:cs="ＭＳ 明朝;MS Mincho" w:ascii="ＭＳ 明朝;MS Mincho" w:hAnsi="ＭＳ 明朝;MS Mincho"/>
          <w:kern w:val="0"/>
          <w:szCs w:val="18"/>
          <w:eastAsianLayout w:vert="true" w:vertCompress="true"/>
        </w:rPr>
        <w:t>!?</w:t>
      </w:r>
      <w:r>
        <w:rPr>
          <w:rFonts w:cs="ＭＳ 明朝;MS Mincho" w:ascii="ＭＳ 明朝;MS Mincho" w:hAnsi="ＭＳ 明朝;MS Mincho"/>
          <w:kern w:val="0"/>
          <w:szCs w:val="18"/>
        </w:rPr>
        <w:t xml:space="preserve"> </w:t>
      </w:r>
      <w:r>
        <w:rPr>
          <w:rFonts w:ascii="ＭＳ 明朝;MS Mincho" w:hAnsi="ＭＳ 明朝;MS Mincho" w:cs="ＭＳ 明朝;MS Mincho"/>
          <w:kern w:val="0"/>
          <w:szCs w:val="18"/>
        </w:rPr>
        <w:t>いや、その、あ、あぁ……そのとおり……です、は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の吊り上がり気味な紅の瞳、綺麗で美しいはずのその目に見つめられた公孫賛。</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はじめは誤魔化そうとしていたのだが最後には諦めたらしく公孫賛はがっくりと項垂れながら正直に答え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様子にやれやれと言った様子で肩を竦める趙雲。だが、その様子を眺めている一刀には彼女の声がむしろ楽しいという感情が含まれているように思え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ったくもって無用心ですなぁ……伯珪殿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ぅん……助け舟のはずが泥舟だったかな……すまん公孫賛）</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心の中で公孫賛に詫びながら今一度口を挟む一刀。</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それもう俺が公孫賛に言ったから」</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やおや、件な人物自身から指摘されたのですかな……伯珪殿？」</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の出した二度目の助け船も泥舟だったらしく、効果も逆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しかし、そのことはもうしてしまったわけですし。まぁ、咎めずにおくとしましょ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あぁ、すまないな……趙雲」</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で？　連れてきた理由というのはなんなので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質問は一刀も訊きたかったものだった。先程は途中で趙雲が来たために中断となってしまい訊くことができなかったので先を聞きたいと思っていた一刀にはちょうど良か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り、理由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何故か口ごもる公孫賛がわずかに口を開くと、彼女の声以外の音は無くなり辺りが静かになった。趙雲も一刀も口を閉ざして公孫賛へ視線を注いで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理由は、この者がおそらく”天の御遣い”であるから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の答えに一刀は首を傾げ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れ？　さっきと違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む、確かに理由としてはそこまでおかしいものではありませぬ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そうだろう、そうだろ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の言葉に、一人納得したように笑顔で頷く公孫賛。</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ですが、まだ根拠が足りませぬ」</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根拠だと？」</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この者が”天の御遣い”であるという根拠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告げる趙雲の表情は先程よりも真面目なものへと変わり、その瞳に含まれている一刀の何かを探るような彼女の視線も強まっ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やはり、ふざけどころはある程度はわきまえているん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問いに、同じように比較的、真剣な顔になった公孫賛が答え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む、根拠だな。それは全部で三つあ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む……お聞かせ願えま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もちろんだ。まず一つ、それはこの者の現れた場所というのが流星の落下した場所だということ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るほど。しかし、それは伯珪殿と少数の兵しか確認しておられませぬ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確かにそれだけではまだ理由としては薄いだろうな。そこで、次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に指摘されても先程までとは違い、まったく動揺を見せず自信溢れる顔のまま話を続けていた公孫賛が、言葉を続けようと口を開きかけたところで何かを考えるように腕を組んで数秒黙り込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悪い、ちょっと外に出てく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口を開いたかと思うと公孫賛は一刀と趙雲を連れ、部屋の外へと出ると言い扉へと歩みだ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の申し出を拒む理由も無かった一刀と趙雲も彼女の後に続いて外へと出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廊下へ出るとすぐに公孫賛が一刀を陽の下へと出した。そして趙雲へと向き直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む、これで良いだろう。趙雲、この者の来ている服を見てみろ。どうだ、日の光を浴び光り輝いているだろ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ほぅ、確かにこれは面妖……いや失礼、不思議な……」</w:t>
      </w:r>
    </w:p>
    <w:p>
      <w:pPr>
        <w:pStyle w:val="Normal"/>
        <w:rPr/>
      </w:pPr>
      <w:r>
        <w:rPr>
          <w:rFonts w:ascii="ＭＳ 明朝;MS Mincho" w:hAnsi="ＭＳ 明朝;MS Mincho" w:cs="ＭＳ 明朝;MS Mincho"/>
          <w:kern w:val="0"/>
          <w:szCs w:val="18"/>
        </w:rPr>
        <w:t>「これも理由としては</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あり</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じゃない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ですな……うむ、これもまた根拠の一つとなりましょ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わずかに考える素振りを見せた後、趙雲は頷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が二つ目の根拠に納得したところで三人は部屋へと戻っ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部屋へ戻ると先程とまったく変わらない固いに戻る三人。</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さて、三つ目だが……これは至って簡単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ほぅ、どのような答えか楽しみですなぁ」</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はっきりと言い切った公孫賛に趙雲が意地の悪い笑みを浮かべ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最後の根拠は、この者が名乗ってもいない私の名を知っていたということ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はただ単に以前見聞したことがあったという可能性もあるので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っ……た、確かにそうかもしれん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に指摘されると思っていなかったのか公孫賛は呻くと黙り込んでしまった。どうやら押され気味のようだ。そう思い一刀は、形勢逆転の一手を打つ。</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のへんで、許してあげてはどうかな”趙子龍殿”」</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ほぉ、我が字をご存知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をその鋭い視線でちくちくと攻めていた趙雲が顔を一刀の方へ向ける。その瞳が完全に一刀の方に興味を移したことを表し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それくらいはわかるさ」</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む、他になにかわかりま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だなぁ……」</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ここは、だめ押し……いや完全に決定的な一発となるものを決めてみせると一刀は一人意気込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趙雲さんの異名の一つを俺は知っ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ほぅ、それは興味深い……言ってみてくださ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挑戦的な瞳で一刀を趙雲が見つめる。その視線を受けながらも一刀は心の内で勝てると確信していた。だが、同時にこれでだめだったら……とも思っ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弱気になるな！　趙雲…というか彼女と言えばあれしか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自らを鼓舞すると一刀はすぅっと息を吸い一瞬口を閉じ呼吸を止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メンマ道の探求者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思い切り叫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が、気分が高揚していたためだからだろうか、一刀は思わず趙雲へ向け掌を見せるように腕を突き出しながら叫んでしまった。だが、正直なところ一刀は言い終えてからそれがちょっと恥ずかしくな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っ、な、な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だが、肝心の趙雲が口を魚のようにぱくぱくと開閉したままで反応を見せない。</w:t>
      </w:r>
    </w:p>
    <w:p>
      <w:pPr>
        <w:pStyle w:val="Normal"/>
        <w:rPr/>
      </w:pPr>
      <w:r>
        <w:rPr>
          <w:rFonts w:ascii="ＭＳ 明朝;MS Mincho" w:hAnsi="ＭＳ 明朝;MS Mincho" w:cs="ＭＳ 明朝;MS Mincho"/>
          <w:kern w:val="0"/>
          <w:szCs w:val="18"/>
        </w:rPr>
        <w:t>（あ、あれ、ま、まずったかな？　やっぱり、もっとまともな異名のほうにしておくべきだったか！　</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常山の昇り龍</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とかの方がよかったの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人悩む一刀が背中に冷たい汗が流れるのを感じたのと同時に趙雲が大声を上げ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なんと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ぉ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身を乗り出すようにして一刀を見る趙雲。彼女の予想以上の驚きにむしろ一刀の方が驚いてしま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よもや、我が好物、そして”メンマ道”に関してまで存じているとはこの趙子龍、感服のいたりです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納得してもらえたの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もちろん、いたしましたとも……ふふ、そうですか……メンマ道を……ふふ」</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なんとか納得させることができたことに一刀が安堵の息を吐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しかし、噂を聞いたときには眉に唾して聞いておりましたが、本当に存在していたとは……驚きです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まぁ、そりゃそうだろう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っと、忘れてはならないことがありました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ふと何かを思い出したような趙雲に一刀が首を傾げると、彼女は真剣な顔で一刀を見つめ始めた。そして、</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確かに、本物の天の御遣い殿であるとお見受けいたしました。これまでの非礼、お詫び申し上げま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告げるやいなや趙雲が一刀に対して深々と頭を下げ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っ？　いやいや、別に失礼なところなんてなかったって」</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急な趙雲の代わりぶりに一刀も面食らう。それに、一刀自身そんなことをされても落ち着かないのでなんとか顔を上げるよう勧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え、あなた様を疑ってしまったのはこの趙子龍の目に人を見抜く力が未だ備わっておらぬため！　そもそも、あなた様が本物であるということなど慧眼が優れている者ならばわかったはず！　それができなかった私は未熟なのでしょう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いや、俺は別の世界から来たってだけで後は普通の一般人なんだよ。だからさ、疑わないほうが変なんだって……な、だからそんな自分を低く見ないでくれよ。な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では……この未熟者をお許しになると？」</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だから許す許さないじゃないんだって。というか、はじめから謝る必要なんかないんだ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こまで言うと、ようやく趙雲が頭を上げた。それに一刀はほっと安堵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一刀に趙雲が笑いか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っ、お優しい御仁なのです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んなことないって」</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いや、あれだけしつこく疑われたというにもかかわらず怒ることなどもなく水に流してしまうなど、そうそうできることではありませぬ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んなことないと思うんだけど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あまりに褒めてくる趙雲に恥ずかしくなってきた一刀は頬を掻いて視線を逸ら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それが、天の御遣い殿の良さなのでしょう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もう、この話は終わりだっ！　終わりにしよう。そうしよ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さすがに、これ以上持ち上げられるのは耐えられないとふんだ一刀は無理矢理話題を切り上げ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一刀を趙雲が可笑しそうに見つめ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っ、それがよさそうです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そう、終わり、終わり」</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も一刀の気持ちを汲んだのか他の話題へ移るのに同意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む……では、せっかくですので話題を変えるのならば、天の世界についてなにか話をお聞かせ願えません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構わないよ。そうだな、趙雲さんに合う話題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さん付けはしなくてよろしいです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わかった。それじゃあ趙雲でいいの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それで結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わかった。今後は趙雲って呼ぶ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がそう言うと趙雲は満足そうに頷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で、天についてなにを話していただけるので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んーそうだな……せっかくだから趙雲に俺の秘蔵のメンマ料理を紹介しよう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ぉ！　天のメンマ料理ですか！　ぜひともお教えねがいたいものです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それじゃあ今度作る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それは素晴らしい。ぜひとも楽しみとさせて頂きます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は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ふ……」</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と趙雲は互いに顔を見合わせて笑い出した。</w:t>
      </w:r>
    </w:p>
    <w:p>
      <w:pPr>
        <w:pStyle w:val="Normal"/>
        <w:rPr/>
      </w:pPr>
      <w:r>
        <w:rPr>
          <w:rFonts w:ascii="ＭＳ 明朝;MS Mincho" w:hAnsi="ＭＳ 明朝;MS Mincho" w:cs="ＭＳ 明朝;MS Mincho"/>
          <w:kern w:val="0"/>
          <w:szCs w:val="18"/>
        </w:rPr>
        <w:t>　腹の底から笑いながら一刀は思う。どうやら、この世界でも</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彼女</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と仲良くなれそうだと……。一刀にはそれが嬉しくてしょうがなか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と、そんな和み始めた二人は一つ大事なことを忘れ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お前らぁぁ……いい加減にしろよぉー！」</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この卓を囲んでいたのは何も一刀と趙雲の二人だけでなかったのだ。この城の主である公孫賛という三人目がいた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当人である公孫賛の叫びに一刀はようやく公孫賛の存在を思い出した。趙雲も同じだったようで目がわずかに泳いで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の反応……お前ら私のこと忘れてただろ……」</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両肩と声を振るわせる公孫賛はどこか哀愁を誘う気がした。よく見れば、顔には影がさし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姿を見てまずいと思った一刀は素直に謝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すまん、本当に申し訳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はすっかりヘソをまげてしまったようで一刀から顔を逸らしてしま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はや、相変わらず影が薄いですなぁ。伯珪殿は……ふふ」</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わぁ、なんということを。今、明らかに公孫賛の躰がビクッってなった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ぅ…………私なんて……」</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そんなことないって十二分に存在感あるって」</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の言葉がとどめとなったのか公孫賛が膝を抱いて卓上に指でのの字を書き始め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反応を気にすることなく趙雲が一刀に質問を投げか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む、御遣い殿の中では伯珪殿の存在は大きいものであるということで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思わずたじろぎそうになったが公孫賛を元に戻すのだからそうはいかないと思いなんとか堪え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出会ったばかりでこんなこと言うのはおかしいんだろうけど……公孫賛は俺の中で大きな存在と思える気はし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は一刀の偽りない思いだった。特に茶々も入れない趙雲を不思議に思いつつ一刀は続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だからさ、少なくとも俺にとって公孫賛は大きな存在だよ」</w:t>
      </w:r>
    </w:p>
    <w:p>
      <w:pPr>
        <w:pStyle w:val="Normal"/>
        <w:rPr/>
      </w:pPr>
      <w:r>
        <w:rPr>
          <w:rFonts w:ascii="ＭＳ 明朝;MS Mincho" w:hAnsi="ＭＳ 明朝;MS Mincho" w:cs="ＭＳ 明朝;MS Mincho"/>
          <w:kern w:val="0"/>
          <w:szCs w:val="18"/>
        </w:rPr>
        <w:t>　そう、公孫賛はかつての</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外史</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で一刀が出会った大切な者たちの一人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もちろん、この世界では会って間もない。だが、公孫賛のことを大切な者だと思えるだろうという確信が一刀の中にはあ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ほぅ……なかな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真剣な表情で自分の思いを告げた一刀を趙雲がなにやら興味深そうに見つ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ん？　どう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え、なんでもありません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こちらから視線を外さずにそれは、無理が無い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未だ一刀を見つめる趙雲にそう心の中でツッコミを入れつつ、再び公孫賛へと視線を戻すと一刀の思いを込めた言葉が通じたのかようやく口を開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ちょっと外に出てく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ど、どうした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怒りすぎて、熱くなったようだ。だから少し冷ましてくる……すぐ戻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言葉を残して公孫賛はまるで逃げるように部屋の外へと駆けていった。その顔が真っ赤だったのは気のせいだろう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大丈夫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すぐに戻ってきますので大丈夫でしょう。まぁ、我らは座って待つとしましょ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うと趙雲はさりげなく持ってきていた自分用の茶を啜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そうかなぁ……」</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納得は行かないものの一刀もそれにならって茶を啜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少し冷めちゃった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わずかに温くなった茶を飲んでいると趙雲が一言ぽつりと付け加え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御遣い殿は少し気にしたほうがよいかもしれません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　それはどういう意味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妙に気になる言い方をされた一刀はすぐさま聞き返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っ、それは自分で気づくものです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そういうものなの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そういうもので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って趙雲は瞼を閉じて味わうように茶を啜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どういうことだろう……趙雲は、なにかに気づいたようだけど）</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なんだかもやもやとした気分だったが最終的には、まぁいつかわかるだろう、と締めくくり思考を停止して茶を啜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ん、温い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から二人でのんびりとしていると落ち着いたらしい公孫賛が戻ってき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悪い、待たせた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元々はこっちが悪いんだ。すまない、公孫賛」　</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っお前は本当に面白いやつ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なんだよ急に」</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自分を見ながらくすくすと笑う公孫賛に思わずムスっと表情を険しく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んでもない……気にするな。ふふ」</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いいや。というか、ようやく自己紹介できるの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だな、何故かもの凄く時間がかかったような気がする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告げる公孫賛は疲れた表情だった。そんな彼女に同情しつつ一刀は同意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ったくですな……困ったもので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しょ、諸悪の根源がぬけぬけとそんなことを……）</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口にする勇気は無いため一刀は心の中でのみ毒づ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も似たようなことを思ったのだろう趙雲を半眼でじと、と睨んで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というか、お前のせいだから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その言葉にまったくもってそのとおりと思う。だが、やはり口には出さなか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や、それは心外です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というか、さっき私に謝ってないだろ！」</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確かに御遣い殿には悪かったと思いました。ですが、元々は伯珪殿の失態が原因だったのではありません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もう！　また時間を消費する気かぁっ！　もういっそ、趙雲は公孫賛に謝罪しない代わりに失態を責めないってことでどう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それでよろしいかと」</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ぁ……私もそれでいい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脱線しかけた場がようやく落ち着く。それを頃合いとして自己紹介が始ま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じゃあ、今度こそ自己紹介を行うとしよう。まず私からさせてもらう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はそう宣言すると立ち上が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姓は公孫、名は賛。字は伯珪だ。幽州一帯を治めてる。まぁ、知ってるのかもしれないけど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では、次は私です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自己紹介を終えた公孫賛が座るのを合図に趙雲が立ち上が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姓は趙、名は雲、字は子龍。これが、我が名となります。現在は伯珪殿のもとで客将をしております。以後お見知りおきを、御遣い殿」</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趙雲が座る。それを見届けながら一刀も椅子から腰を離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俺は、姓は北郷、名は一刀。字と真名は無い。察しのとおり、異なる世界から来た。よろしくな、二人とも」</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ほぅ、御遣い殿には字が無いと」</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やはり、真名の存在についても知っているの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一応はな。それと御遣いはやめてくれないかな？　ちょっと恥ずかし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構いはしませぬ。ですが、それではなんと呼べばよいので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好きな呼び方でかまわない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笑顔で二人にそう告げ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すると、趙雲が妙に愁いに満ちた表情で一刀を見つめる。一体何事かと一刀と公孫賛が思いそれを言葉とするよりも速く趙雲が口を開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兄ちゃんっ！」</w:t>
      </w:r>
    </w:p>
    <w:p>
      <w:pPr>
        <w:pStyle w:val="Normal"/>
        <w:rPr/>
      </w:pPr>
      <w:r>
        <w:rPr>
          <w:rFonts w:ascii="ＭＳ 明朝;MS Mincho" w:hAnsi="ＭＳ 明朝;MS Mincho" w:cs="ＭＳ 明朝;MS Mincho"/>
          <w:kern w:val="0"/>
          <w:szCs w:val="18"/>
        </w:rPr>
        <w:t>「</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瞬、時が止まる。気のせいか一刀には世界の色素が反転した気が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で、よろしいで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ごめんなさい……いい加減なこと言って、本当にごめんなさい。お願いですから、そういった類は勘弁してくださ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土下座するくらいの勢いで額を卓にこすりつける一刀。</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や、殿方はこういった呼ばれ方を好むと聞いたのです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うぅん……それに関しては、回答なしで」</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腕を組み思わず唸る一刀。正直、魅力的で少し惹かれはした一刀だったが、なんとか断ることができ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というか、お兄ちゃんの時の声、普段と違いすぎだ……可愛らしすぎだぁ！）</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こっ、ひくんじゃ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いつの間にか公孫賛が黙り込んでいたのに気づいた一刀がそちらへ視線を向けると、公孫賛が微妙な表情で一刀から距離を取るようにわずかに身を退かせ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あまりの反応にツッコミを入れた一刀に公孫賛が頭を抱え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ぁっ、まったく……まぁ、いいか……私は北郷と呼ばせてもらう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では、私はひとまず北郷殿と呼ばせていただくことにしましょ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うと二人は、それで構わないかと一刀に訊ね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快諾の意が伝わるように笑顔を向けて答え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もちろん構わない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では、改めて」</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これからよろしくな、北郷」</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よろしく頼みますぞ、北郷殿」</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二人が微笑を浮かべながらそう告げた。そして、一刀もそれに返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こちらこそよろしく」</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こうして、乙女たちが可憐に咲き乱れる世界での一刀の物語が再び始まっ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pPr>
      <w:r>
        <w:rPr>
          <w:rFonts w:cs="ＭＳ 明朝;MS Mincho" w:ascii="ＭＳ 明朝;MS Mincho" w:hAnsi="ＭＳ 明朝;MS Mincho"/>
          <w:kern w:val="0"/>
          <w:szCs w:val="18"/>
          <w:eastAsianLayout w:vert="true" w:vertCompress="true"/>
        </w:rPr>
        <w:t>02</w:t>
      </w:r>
      <w:r>
        <w:rPr>
          <w:rFonts w:ascii="ＭＳ 明朝;MS Mincho" w:hAnsi="ＭＳ 明朝;MS Mincho" w:cs="ＭＳ 明朝;MS Mincho"/>
          <w:kern w:val="0"/>
          <w:szCs w:val="18"/>
        </w:rPr>
        <w:t>　新たな生活</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に拾われた翌日、一刀はその城の主である公孫賛に玉座の間へと呼ばれ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に指示されたとおりに一刀が玉座の間へ入ると、そこには部屋の主であり一刀を呼び出した当人でもある公孫賛と趙雲が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来たな北郷。さっそくお前の扱いについて話そうと思って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るほど、それで呼ばれたわけ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うちも別に裕福なわけではないからな。ただ置いておくというのは、他の者たちに示しがつかないんだ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そりゃそうだろう。世話になっている以上何かしらで還元しないとな」</w:t>
      </w:r>
    </w:p>
    <w:p>
      <w:pPr>
        <w:pStyle w:val="Normal"/>
        <w:rPr/>
      </w:pPr>
      <w:r>
        <w:rPr>
          <w:rFonts w:ascii="ＭＳ 明朝;MS Mincho" w:hAnsi="ＭＳ 明朝;MS Mincho" w:cs="ＭＳ 明朝;MS Mincho"/>
          <w:kern w:val="0"/>
          <w:szCs w:val="18"/>
        </w:rPr>
        <w:t>　それはかつて一刀がいた</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外史</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にて彼の身によくしみ込む程には体験し、実感してき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働かざるもの食うべからずというのが当たり前なんだよな、この世界で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どんなことでもいい、何かをしなければ生きる術に辿り着けない……そんな世界なのだ、今いるのは。一刀は公孫賛との会話で改めてそのことの確認を行うことができ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が入ってきてから未だ口を開いていなかった趙雲が感心したような口調で一刀に語りかけてき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よくわかっておいでですな。天の世界でもやはりそうだったので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俺が元々いた世界ではある一定の年齢を超えるまでそういうことを考えなきゃならないってことは滅多になかった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るほど、どうやら平和な世界だったようです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少なくとも俺の周りは平和だったよ。争い自体は、あったけど離れた場所でのことだから実感もなかった」</w:t>
      </w:r>
    </w:p>
    <w:p>
      <w:pPr>
        <w:pStyle w:val="Normal"/>
        <w:rPr/>
      </w:pPr>
      <w:r>
        <w:rPr>
          <w:rFonts w:ascii="ＭＳ 明朝;MS Mincho" w:hAnsi="ＭＳ 明朝;MS Mincho" w:cs="ＭＳ 明朝;MS Mincho"/>
          <w:kern w:val="0"/>
          <w:szCs w:val="18"/>
        </w:rPr>
        <w:t>　そう、一刀が</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元々</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いた世界……それはこことは時代自体が違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は平和な世界、そして時代だった。多くの人間からすれば戦争など他人事、一刀を含め若者たちは学校へ通い様々なことを学んでいた……それだけ安全に囲まれた世界だった。そして、それはある時まで続い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いえば……あいつは元気なんだろうか……及川）</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かつての友人――もう会うこともないであろう存在。そんな懐かしいことを考えつつ一刀は言葉を付け加え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ただ……俺にはそんな経験があっただけだよ」</w:t>
      </w:r>
    </w:p>
    <w:p>
      <w:pPr>
        <w:pStyle w:val="Normal"/>
        <w:rPr/>
      </w:pPr>
      <w:r>
        <w:rPr>
          <w:rFonts w:ascii="ＭＳ 明朝;MS Mincho" w:hAnsi="ＭＳ 明朝;MS Mincho" w:cs="ＭＳ 明朝;MS Mincho"/>
          <w:kern w:val="0"/>
          <w:szCs w:val="18"/>
        </w:rPr>
        <w:t>　正直、</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元々</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いた世界に関しての記憶は意外と多くは出てこなかった。</w:t>
      </w:r>
    </w:p>
    <w:p>
      <w:pPr>
        <w:pStyle w:val="Normal"/>
        <w:rPr/>
      </w:pPr>
      <w:r>
        <w:rPr>
          <w:rFonts w:ascii="ＭＳ 明朝;MS Mincho" w:hAnsi="ＭＳ 明朝;MS Mincho" w:cs="ＭＳ 明朝;MS Mincho"/>
          <w:kern w:val="0"/>
          <w:szCs w:val="18"/>
        </w:rPr>
        <w:t>　それよりも一刀が生きるために色んなコトをした前の</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外史</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に関することのほうが記憶として多く残っ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もしかしたら、戦乱の世を駆け抜けたときの記憶が強烈すぎたってことなのかも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かつての自分を懐かしみ、感慨にふける一刀を特に気にせず公孫賛が口を開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るほど、まぁ以前の話はまた別の機会に訊かせてもらうとして、本題に移ろ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わかった。それで結局のところ俺はどういった扱いになった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なんだがな……取りあえず客将という扱いにさせてもうことにな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取りあえず？」</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北郷の働きを見て、本格的な扱いを決めることになった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俺の働きを見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私としては北郷を信用するにたる人間だと思ってるのだが他の者たちが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そりゃそうだろう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ちなみに、私も信用できると思っております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と公孫賛の会話を黙って聞いていた趙雲がくすりと笑いながらそう告げ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りがとう、趙雲」</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そういった理由からしばらくは様子見ということになったわけ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るほどな。で？　俺はなにをすればいい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かつての外史では内政面、軍略面において一刀を支える軍師を務めた女の子を筆頭とした知に長けたものたち、軍を組織したときからずっと共にいた少女のような武に秀でたものたちによって多少鍛えられたことを思い出す一刀。</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武については、いまだからっきしではあるものの頭を使う仕事に関しては多少こなすことが出来るだろうと、一刀は自負し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だな……まだ、北郷がどの程度の能力を有しているのかわからないからな。おそらくは雑用が主になるだろう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雑用か。内容は特に決まってはいないの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だ。基本的には自分で探してもらうことになるだろ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わかった。自分なりにやれることを探してみる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正直、自分で思っていたよりも重要な役回りではなかったため少し拍子抜けしたが、すぐにそれでも十分だ、と一刀は思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や、それで満足なのですかな？　北郷殿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最初のうちはそれもしょうがないだろ」</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不思議そうに訊ねる趙雲に一刀は笑顔で答えた。一刀は悟りを含めた表情でそれに一言付け加える。</w:t>
      </w:r>
    </w:p>
    <w:p>
      <w:pPr>
        <w:pStyle w:val="Normal"/>
        <w:rPr/>
      </w:pPr>
      <w:r>
        <w:rPr>
          <w:rFonts w:ascii="ＭＳ 明朝;MS Mincho" w:hAnsi="ＭＳ 明朝;MS Mincho" w:cs="ＭＳ 明朝;MS Mincho"/>
          <w:kern w:val="0"/>
          <w:szCs w:val="18"/>
        </w:rPr>
        <w:t>「なんというかさ、</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ささいなことからでも学べるものっていうのは割とあるだろ？」</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む、確かにそれは正論。北郷殿は良い心がけをしておりますな」</w:t>
      </w:r>
    </w:p>
    <w:p>
      <w:pPr>
        <w:pStyle w:val="Normal"/>
        <w:rPr/>
      </w:pPr>
      <w:r>
        <w:rPr>
          <w:rFonts w:ascii="ＭＳ 明朝;MS Mincho" w:hAnsi="ＭＳ 明朝;MS Mincho" w:cs="ＭＳ 明朝;MS Mincho"/>
          <w:kern w:val="0"/>
          <w:szCs w:val="18"/>
        </w:rPr>
        <w:t>（これも、あの世界で</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みんな</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に教えてもらったことだ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の反応に微笑を浮かべながらも一刀は内心で昔を思い出し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話は以上だ。あと、しばらく趙雲と共に行動してもらう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はまた、どうして？」</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城内の案内が必要だろうということだ。それと……」</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こで公孫賛が淀んだ。彼女の態度を見れば、一刀にも答えを予想することは十分可能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俺の監視……というわけ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そのとおりだ。すま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気にしないでくれよ。それが公孫賛の本意じゃないっていうのはわかってるからさ」</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か、本当にすまない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二人が俺を信じてくれるように俺も二人を信じてるから気にしないでく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や、二人というと私もで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の言葉を聞き逃せなかったらしい趙雲が聞き返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何故、当たり前のことを訊くのだろうと思いながら一刀は口を開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のつもりだけど、違った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告げたところで一刀は、さすがにまだ信頼を得てないのかな、と思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一刀にわずかに微笑みかけながら趙雲が答えを口に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え、そのようなことはありませぬよ。ただ、少々驚いただけで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か……よか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の返答に一刀は思わず内心でほっと安堵のため息をつ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ただ、北郷殿に対して、目を光らせ続けはします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　なんで？」</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さぁ？　何故でしょうな……ふふ」</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が驚いて趙雲の方を見る。彼女はただ面白そうに微笑むだけ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目を離して俺がどこかに行ってしまうっていうのも困るからだろう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仕方なく一刀が内心でそう結論づけたとのと、公孫賛が口を開いたのは同時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これで、話は終わりだ。北郷、今日の内に城内を見ておくとい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わかったよ。ありがと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では、私もこれにて」</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それじゃあ」</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に軽く手を挙げながら別れの挨拶をすると一刀は扉へと向かう。その後ろに趙雲が続いた。そして、二人は退室し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廊下へ出たところで趙雲が一刀に質問を投げかけ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さて、北郷殿。まずは、どこから行きま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だな、ならまず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行きたい場所を趙雲に告げ、一刀は彼女に従い城内を案内してもらった。ちなみに、一刀は書庫、厨房、中庭、修練場など城の中の設備を中心に見ることに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本当は街も見たいと思ったのだが、しばらくは外出許可をもらえないらし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やっぱ、公孫賛の部下たちの信用を得ないと難しい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ことを一刀が思っていると、街への外出が一刀には許されていないということを説明していた趙雲が興味深げに一刀に質問を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む、北郷殿は街が御所望で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ん？　まぁ、一目見ておきたいとは思った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らば、抜け出そうとお考え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それはまったく考えてない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や、そうなのですか？　私ならば、誰にも気づかれることなく抜け出す方法くらいは知っております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訊ねる趙雲に苦笑しつつ一刀は首を振る。</w:t>
      </w:r>
    </w:p>
    <w:p>
      <w:pPr>
        <w:pStyle w:val="Normal"/>
        <w:rPr/>
      </w:pPr>
      <w:r>
        <w:rPr>
          <w:rFonts w:ascii="ＭＳ 明朝;MS Mincho" w:hAnsi="ＭＳ 明朝;MS Mincho" w:cs="ＭＳ 明朝;MS Mincho"/>
          <w:kern w:val="0"/>
          <w:szCs w:val="18"/>
        </w:rPr>
        <w:t>「いや、誰かに気づかれるとか気づかれないとかじゃないんだ。</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今の環境</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が壊れる可能性のあることは、できるだけしたくないんだ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は、どういうことで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おそらくなんだけど、この城内にいるほとんどの人たちは俺を置いておくことをよしとして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おそらく北郷殿の考え通りでしょ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だろ。それでさ、公孫賛はそんな反対の声を押し切ったりと無理をしたりしてまで俺を保護してくれた。その厚意を無為にしちまう可能性のあることなんて、俺にはできない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つまりは伯珪殿のためと…」</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だな、それに監視の趙雲にも迷惑はかけたくないから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こまで、お考えか……いやはや、我が予想を裏切りますな、北郷殿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趙雲が意外だというような顔をするかと思った。しかし、彼女はどちらかというと予想が当たったというようであり、それでいてどこか嬉しそうに微笑んで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んなにわかりやすいのか俺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わずかに落ち込みそうになるのを堪え一刀は更に言葉を続ける。</w:t>
      </w:r>
    </w:p>
    <w:p>
      <w:pPr>
        <w:pStyle w:val="Normal"/>
        <w:rPr/>
      </w:pPr>
      <w:r>
        <w:rPr>
          <w:rFonts w:ascii="ＭＳ 明朝;MS Mincho" w:hAnsi="ＭＳ 明朝;MS Mincho" w:cs="ＭＳ 明朝;MS Mincho"/>
          <w:kern w:val="0"/>
          <w:szCs w:val="18"/>
        </w:rPr>
        <w:t>「まぁ、それもあくまで</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今の環境</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だからだけど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では、現状が変わったら抜け出すと？」</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この城にいる人たちの信頼を得られるようになったら……そんな環境を手にできたときは気分転換にでもやるだろうな。バレても、怒られる程度だろうし」</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にそう語りながら一刀は照れくさそうに、そして愉快そうに笑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だからさ……その時は、秘密の抜け道の件よろしく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くっく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っははは、くく……はは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唐突に笑い出した趙雲に驚く一刀。</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面白いう御仁だ、他者を気遣い尊重する真面目な発言をしたかと思いきや、今度は、仕事を抜ける不真面目な発言とは……ふふ」</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徐々に笑いを押さえながらも趙雲は愉快そうな声色で告げた。そして、そんな様子のまま彼女は一刀をじっと見つ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ったくもって不思議ですな、北郷殿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んなことは無いさ。他者を気遣ってあげられる程、俺は善人じゃない。仕事を抜け出すのと一緒なだけさ。ただ自分のしたいようにしようと思ってるだけなんだ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つまりは、ご自分の願望を叶えているだけであると？」</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俺自身が負担をかけるのに耐えられないっていうのが理由だから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頬を掻きながらそう答える一刀に趙雲がぽかんとした表情を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それは、気遣いとは違うので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人から見れば趙雲の言うとおりなのかもしれない……だけど、俺自身はそれをただの自己満足だと思ってる。だから……多分違うんだと思うけど……でも、うぅん」</w:t>
      </w:r>
    </w:p>
    <w:p>
      <w:pPr>
        <w:pStyle w:val="Normal"/>
        <w:rPr/>
      </w:pPr>
      <w:r>
        <w:rPr>
          <w:rFonts w:ascii="ＭＳ 明朝;MS Mincho" w:hAnsi="ＭＳ 明朝;MS Mincho" w:cs="ＭＳ 明朝;MS Mincho"/>
          <w:kern w:val="0"/>
          <w:szCs w:val="18"/>
        </w:rPr>
        <w:t>　そう、自分が誰かの負担になってしまうことが嫌だという思い。それはあの</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外史</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でも思っていたことであ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だからこそ、ここではそのあたりにもっと気をつけていきたい。そう一刀は内心で決意したのだ。ただそれだけのことな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とはいえ他人からすればそう見えるわけだし、気遣いなのだろうかこれは……いや…でもなぁ）</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未だ結論が出ず頭を捻り続ける一刀を見ながら趙雲が笑みを零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まぁ、そういうことにしておきましょ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が悩むのを止めるように、趙雲が含みある微笑を浮かべたままそう告げ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ところで、規則を破らずに街が見れるとしたら、北郷殿はいかがいたしま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なら、見たいかな……いや、見た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わかりました、ならばとっておきの場所へご案内するといたしましょ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いいの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特別です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って片目を瞬かせると、趙雲は歩き始めた。一瞬呆気にとられた一刀は我に返るとすぐに彼女の後を追っ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頬を風が撫でる。一刀がそれを心地よく感じていると趙雲が口を開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さぁ、ここからなら街が見えます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ぉ……すげぇ」</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の口から簡単の言葉が漏れる。理由は、現在二人が立っている場所にあった。そこは、城壁の上。それよりも高みに位置する鐘桜……の屋根の上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もちろん、そこには手すりのようなものなどあるわけも無い。昔の一刀であれば膝が震え体中をぶるぶると震えさせていただろう。</w:t>
      </w:r>
    </w:p>
    <w:p>
      <w:pPr>
        <w:pStyle w:val="Normal"/>
        <w:rPr/>
      </w:pPr>
      <w:r>
        <w:rPr>
          <w:rFonts w:ascii="ＭＳ 明朝;MS Mincho" w:hAnsi="ＭＳ 明朝;MS Mincho" w:cs="ＭＳ 明朝;MS Mincho"/>
          <w:kern w:val="0"/>
          <w:szCs w:val="18"/>
        </w:rPr>
        <w:t>　だが、かつて場所は違えど目の前にいる趙雲と同じ姿をした</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彼女</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に連れてきてもらったことのある一刀にはたいした恐怖が訪れることはなか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いや、正直ちょっと怖さはある。足を踏み外して落下すればただでは済まないのだからそれはしょうが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でも表情だけは平然としている一刀に趙雲が声をか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や、北郷殿は高いところは平気なので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そういう程度の話じゃないと思うぞ、この高さ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っ、どうやら完全に大丈夫というわけではないようです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な、情けないけど少し怖さはある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え、それだけ軽口が言えるならば十分でしょ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は……趙雲にそう言ってもらえるなら、そう思えてくる気がす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信用してくださってかまいません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そうさせてもらう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は苦笑いしたままそう答える一刀を微笑ましげな表情で見ると口を開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さて、用件は街を見ることでしたな。ならばこちらへ」</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って趙雲は一刀の手を掴み引き寄せる。そして、助けを借りながら一刀は趙雲の隣に足をつ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と同時に趙雲が動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お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や、どうかしました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わかってやってるだろ」</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不満気にそう告げる一刀。その躰を背後から抱きしめるように両腕でがっちりと捕まえている趙雲が首を傾げ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私は、ただ北郷殿が落ちないようにとしているだけです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背中に……こう、ね、当たってるんだ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にがですかな？ふふ……」</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やっぱり、わかってるだろ……はぁっ……あんまり感心しないぞ、そういうの」</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だけ言うと一刀はしょうがないといった諦めの表情を浮かべ、すぐに顔を綻ばせ爽やかな笑みを浮かべ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ったく……それじゃあしっかり抑えていてくれ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しかと引き受けた……ふふ」</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の拘束を剥がすのをすっかり諦めた一刀は街へと視線を向け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こには広大な景色が広がっていた。長く連なる家々、中には店があり人が集まっている。また、道があちらこちらに交差しながら通っ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上がたくさんの人間が歩いている。中には道ばたで店を開く露天商を覗く者もいる。他にも表情は見えないが楽しそうに駆け回る子供の姿が見え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しかし、ここからの眺めはすごいな……」</w:t>
      </w:r>
    </w:p>
    <w:p>
      <w:pPr>
        <w:pStyle w:val="Normal"/>
        <w:rPr/>
      </w:pPr>
      <w:r>
        <w:rPr>
          <w:rFonts w:ascii="ＭＳ 明朝;MS Mincho" w:hAnsi="ＭＳ 明朝;MS Mincho" w:cs="ＭＳ 明朝;MS Mincho"/>
          <w:kern w:val="0"/>
          <w:szCs w:val="18"/>
        </w:rPr>
        <w:t>　一刀は、かつての</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外史</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でも似た光景を見たことがあった。だが、それでも感動した――どころではなく感慨無量とな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それはそうでしょうな。それで、屋根と比べるといかがで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全然違うな。なんて言うか、街のほとんどを見渡すことができ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また、その中には、多くの人が生き続けておりま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して、その人の数だけ生活、人生が存在する……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しっかりとその目に焼き付けておいてくださ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もちろんだ、これだけの数の人生を背負っている公孫賛……俺は、俺なりに彼女を支える存在になりたいと思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なかなかに良き答えです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趙雲も誰かを支えられるようになれるといい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ですな……私も支えるべき者を早く決めるべきかもしれません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満足いく相手を見つけること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がそう告げると趙雲が不思議そうな声で聞き返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や、お誘いにはならないのです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は、まさか。第一、これは本人が決めるべきことだろ。違う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え、仰るとおりです……ふふ」</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趙雲なら見つけられるさ」</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意外と早く決まるやもしれませ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の時は、俺のもとについていたがこの世界では誰につくのだろう？　もしかしたら、まだ見ぬ英傑の元へ……）</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ことを考えていると趙雲が優しく微笑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のような顔をなさるな、別に私は消えませぬ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あ、いや……悪い。そうだよな、すぐってわけじゃないんだもん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こまで言われて一刀は自分がわずかに表情を曇らせていたことに気づく。どうやら、いつか来る趙雲との別れを寂しく思ってしまったのが顔に出たらし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んだよ、笑うこと無いだろ」</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え、そういうわけではないのです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っと、これ以上は言うわけにはいきません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わかったよ。無理には訊かないさ」</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時期が来れば、お話しますゆえそれまでお待ちくださ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期待しないで待ってる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後も内心で考えてみたのだが、結局一刀には彼女が何に対し笑っていたのか答えを出すことは出来なかっ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しばらく二人して街をじっと見つめ続けている内にときがすぎ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街から視線を外したところで趙雲が一刀に語りか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で、街を見たいと仰った理由はそれだけで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っ、やっぱり気づいて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は、もちろ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っか……実は街を見て少しでも案を思いつきたかった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はまた何故で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今日一日あちこち見せてもらっただろ。そのときに結構公孫賛を見かける確立が高かったなと思ってさ」</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む、確かにそうです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はさ……きっと、公孫賛一人が軍事から内政までの管理をやってるからなんだと思う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自身、太守というものを務めたことがあった。そして、そのときの経験から気づいたことを述べ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太守ってのは、仲間がそれぞれ得意な分野で活躍してくれれば自ずとその分野に関してその仲間に頼るようにな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は口を挟まず沈黙を続けている。一刀の話を聞くことに専念しているのだろ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だけど、太守自身の能力が仲間より秀でている場合は最終的に太守頼りとなってしまう……そうなると太守に負担が集まることにな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こまで言うと一刀は一呼吸入れ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でさ。少なくともこの城を見た限り、公孫賛より秀でた人材というのは趙雲くらいだなと俺は思ったんだ。まぁ、あくまで今日一日の公孫賛の動きから予想したってだけなんだけど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この日あちこち見て回っていた一刀は、軍事関連の場、内政関連の場などの重要な要所要所で公孫賛を見かけ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そのことから導き出した予測が今言ったとおりのことだった。一刀はその考えを言ってから一つ気になった。趙雲はどうとらえているのだろうか、と。</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一刀の疑問を察したのか趙雲が口を開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む、なかなか良い観察眼をお持ちのようです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か？　そんなにすごくはないと思う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え、普通の者は通りかかっただけの場所をそこまでは見ていないものでしょ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それはいたのが公孫賛だったから目に入っただけだ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るほど、北郷殿は女性にはすぐ目がいくとわけです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かわいかったり綺麗だったりしたら、つい――じゃなくて！」</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や、違っておりま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確かにそれもあるんだよな――いやいや、そうじゃなくて、太守である公孫賛がいたからだ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乗せられそうになりながらも一刀はツッコミを入れ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その二つであると……そういうことにしておきましょ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いうことって……がく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最後まで意見を変えない趙雲に一刀は肩を落と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だめだ。やっぱこの人にはかなわ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それらを見ただけでそこまでの結論に達することができたのですから北郷殿はそれなりに頭が切れるようです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ーん、俺はそんなに頭良くないんだけどなぁ……」</w:t>
      </w:r>
    </w:p>
    <w:p>
      <w:pPr>
        <w:pStyle w:val="Normal"/>
        <w:rPr/>
      </w:pPr>
      <w:r>
        <w:rPr>
          <w:rFonts w:ascii="ＭＳ 明朝;MS Mincho" w:hAnsi="ＭＳ 明朝;MS Mincho" w:cs="ＭＳ 明朝;MS Mincho"/>
          <w:kern w:val="0"/>
          <w:szCs w:val="18"/>
        </w:rPr>
        <w:t>　かつての</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外史</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でもまるっきり駄目だったと一刀は思う。いつも軍師や年上で経験豊かな女性に頼っていたのだからそれも仕方なか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確かに、敵にした場合に脅威となるかは微妙なところでしょ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の評価に、あぁやっぱりな、という感想を一刀が抱くのに重なるように趙雲が言葉を付け加え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ただ、味方であれば思わぬ力になりうるだけのものはあると思いますぞ。まぁ、今私にわかるのは北郷殿の考える力に関してだけです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るほど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の話を聞いた一刀は顎に手を添えて考え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考える力か……きっと、それは俺が元々この時代の人間じゃないからなのかも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だから、この世界の人と考え方が違う。そして、他の人に見えないものが見えてくるのかもしれないと一刀は思う。</w:t>
      </w:r>
    </w:p>
    <w:p>
      <w:pPr>
        <w:pStyle w:val="Normal"/>
        <w:rPr/>
      </w:pPr>
      <w:r>
        <w:rPr>
          <w:rFonts w:ascii="ＭＳ 明朝;MS Mincho" w:hAnsi="ＭＳ 明朝;MS Mincho" w:cs="ＭＳ 明朝;MS Mincho"/>
          <w:kern w:val="0"/>
          <w:szCs w:val="18"/>
        </w:rPr>
        <w:t>　実際、かつての</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外史</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ではそう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で、未来の英傑殿よ。街を見ましたが、なにか案は思いつきました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案か……悪いけど、今すぐには思いつかないな。できれば後で言いたいんだけど……だめ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え、思いついたときでよろしいです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わかった。思いついたら報告させてもらうよ。た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た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まだ言葉を続けようとする一刀を趙雲が訝るように見つ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公孫賛たちにそれを言うのなら俺の名前は出さないでくれない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む、なんとなくではありますがお考えはわかります。ですので、まぁよろしいです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答える趙雲の言葉にはどこか不満気な様子が伺えた。それに一刀が苦笑を浮かべていると、趙雲が質問を投げかけてく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よろしいのですが、案の出所はいかがいたすべきで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それなんだけど。もしよかったら趙雲の案としてくれない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私の？」</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趙雲が悪い案だと判断したら俺に突っ返してくれればいい。ただ、良い案だと思ったら、そのまま趙雲の手柄としてく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で、よろしいので？」</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俺の考え、わかってるんだろ。なら訊くのは野暮ってもんじゃない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確かに……仰るとおりです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そういうわけで頼む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その時に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さて、俺もそろそろ自分のやることを考えたいし、自室に戻る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では、送っていきましょ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わざわざ、悪い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え、では行きましょうか。北郷殿」</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いながら趙雲は鐘桜の屋根から一刀を下ろすため彼の手を握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彼女の手をしっかりと握り返し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こうして、北郷一刀がこの国で過ごす新たな生活が本格的に始まるのだっ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pPr>
      <w:r>
        <w:rPr>
          <w:rFonts w:cs="ＭＳ 明朝;MS Mincho" w:ascii="ＭＳ 明朝;MS Mincho" w:hAnsi="ＭＳ 明朝;MS Mincho"/>
          <w:kern w:val="0"/>
          <w:szCs w:val="18"/>
          <w:eastAsianLayout w:vert="true" w:vertCompress="true"/>
        </w:rPr>
        <w:t>03</w:t>
      </w:r>
      <w:r>
        <w:rPr>
          <w:rFonts w:ascii="ＭＳ 明朝;MS Mincho" w:hAnsi="ＭＳ 明朝;MS Mincho" w:cs="ＭＳ 明朝;MS Mincho"/>
          <w:kern w:val="0"/>
          <w:szCs w:val="18"/>
        </w:rPr>
        <w:t>　認められる才</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ぅ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は、筆を止めて一息ついた。現在彼女は自室にて政務を黙々とこなしていた。それこそ普段以上に集中して、である。</w:t>
      </w:r>
    </w:p>
    <w:p>
      <w:pPr>
        <w:pStyle w:val="Normal"/>
        <w:rPr/>
      </w:pPr>
      <w:r>
        <w:rPr>
          <w:rFonts w:ascii="ＭＳ 明朝;MS Mincho" w:hAnsi="ＭＳ 明朝;MS Mincho" w:cs="ＭＳ 明朝;MS Mincho"/>
          <w:kern w:val="0"/>
          <w:szCs w:val="18"/>
        </w:rPr>
        <w:t>　それには理由があった、少し前に流星の落ちた場所で</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奇妙な拾いもの</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をしてからごたごたしていたため、本来の予定と実際にこなした仕事量とにずれが生じて、政務が少々たまってしまっていたからである。だが、それもようやく終わ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ふっと息を吐くと、公孫賛は今まで机の端に避けていた書簡の束を見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とはいえ、まだこれだけあるんだよなぁ……」</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今終わったのは遅れていた分。つまり、通常の予定にある分は未だ全然手が着いていない状態なのだ。もちろん、それにだって期限があるわけであり、疲れたからと言って手を抜くことなど出来はずも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以前に彼女が手を抜けばそのつけが国へとまわることになるのだ。それを理解しているからこそ公孫賛ははじめからそんなことを思いもせずにただひたすらに政務の処理をこなしている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しかし……まったくもって太守というのは、忙しいも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長いこと務めている役目であるが仕事量の多さには未だに慣れない。いや、感覚的な慣れはある。しかし、躰は慣れることなど無くいつも同様の疲れに襲われ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ぁ……一体どれだけの間政務を続けてるんだった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ふと、そんなことが気になった。一刀に関する処置の決定を行った後、公孫賛はずっと自室に籠もりため込んでいた政務処理に追われ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いえば……あれから、あいつとはろくな会話すらしてないな……ってなにを考えてるんだ、私は！　まったく……出会ってからたいして経ってないのに、なんであいつのことが……こんな……）</w:t>
      </w:r>
    </w:p>
    <w:p>
      <w:pPr>
        <w:pStyle w:val="Normal"/>
        <w:rPr/>
      </w:pPr>
      <w:r>
        <w:rPr>
          <w:rFonts w:ascii="ＭＳ 明朝;MS Mincho" w:hAnsi="ＭＳ 明朝;MS Mincho" w:cs="ＭＳ 明朝;MS Mincho"/>
          <w:kern w:val="0"/>
          <w:szCs w:val="18"/>
        </w:rPr>
        <w:t>　そのまま公孫賛は考える最近この</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北平</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に来た少年のことを。どこか不思議な印象を与えているのにとっつきやすさも感じさせるその風貌と行動。</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だけでなく、何故か多くの者を惹きつけつつもあ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いつは……本当に何者なんだろう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まま公孫賛は、より一層思考の深みへとはまっていく。</w:t>
      </w:r>
    </w:p>
    <w:p>
      <w:pPr>
        <w:pStyle w:val="Normal"/>
        <w:rPr/>
      </w:pPr>
      <w:r>
        <w:rPr>
          <w:rFonts w:ascii="ＭＳ 明朝;MS Mincho" w:hAnsi="ＭＳ 明朝;MS Mincho" w:cs="ＭＳ 明朝;MS Mincho"/>
          <w:kern w:val="0"/>
          <w:szCs w:val="18"/>
        </w:rPr>
        <w:t>「――――はっ</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　し、しまった！　なにをしてるんだ私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ついついもの思いにふけってしまい、公孫賛は少々長めに筆を止めてしまっていた。おかげで政務が滞ってしまっ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危なかった……意識が現実に戻ってよかった。こ、これ以上、政務を遅らせるわけにはいかないからな。というか、いつの間にか割と時間が経ってる……まずい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ったく、これもあいつのせいだ……あいつの……」</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再度公孫賛は自体を引き起こした原因である少年のことを想い、考えにふけってい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っ、いか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またしても意識を別の方へ向けてしまい手を止めてしまう……。だめだだめだと思い公孫賛は頭を振って意識を切り替える。そうすることで一度頭の中を無に戻す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これも、全部あいつ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思いながら公孫賛はこうなり始めた元凶へと想いを馳せていく。</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は一刀が北平に来てから何日か経ったある日のこと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は玉座の間にて軍議を行っていた。そして、それも終わりへと向かっていたときのことであ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さて、今回の報告と議題に関しては以上でいい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いながら公孫賛は、軍議に参加している者たちの顔を順に視線で追ってい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誰しもが首を縦に振ったり口々に肯定の旨を伝えたりしている。中には、この軍議の中で趙雲によって提出された意見を賞賛するものも含まれ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度その話題が出ると、主に文官たちによって口々に褒め称えられていく。そして、十分収穫があったとして、臣下たちは終わりで構わないだろうと口を揃えて答え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申し訳ありませぬが、報告したいことがありまして、よろしいで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もうお開きという雰囲気の中、ただ一人――趙雲が挙手した。公孫賛ももう終わりでよいかと思っていただけに興味を引かれ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んだ趙雲、言ってみろ」</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っ、先程提出した案についてなのです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む、なんだ、なにか問題でも？」</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え、実はあの案は私のものではありませぬ」</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が真実を口にすると、臣下たちが騒然としだす。やれ、「一体何者が考えたのか」やら、「ぜひとも会ってみたいものだ」やら「あれほどの案を考えつくなど相当切れ者に違いない」などとどんどん感想を口に出していき盛り上がり始める。顔を見ればわかるが見所のある才を持つ者の存在を知って興奮しているよう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こんなであぁでもないうでもないとぺちゃくちゃと喋り続ける臣下たちを呆れた表情で眺めつつ公孫賛はため息を吐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った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やれやれと言った様子で肩を竦めつつ公孫賛は深呼吸をする。そして、息を深く吸い込んだところで胆に力を込めて言葉を一気に口に出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い、静ま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臣下たちはその一喝によって躰を硬直させて公孫賛に謝辞すると、口も開かず、一切動かなくなった。それによって場が静かになったところで公孫賛は趙雲に問いか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で、趙雲にその案を授けたものとは何者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っ、その者というの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静寂に包まれる室内に、誰かが息を呑む音だけが聞こえた気がした。この場にいる全員が趙雲の言葉の続きを聞き逃すまいと集中し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北郷殿です」</w:t>
      </w:r>
    </w:p>
    <w:p>
      <w:pPr>
        <w:pStyle w:val="Normal"/>
        <w:rPr/>
      </w:pPr>
      <w:r>
        <w:rPr>
          <w:rFonts w:ascii="ＭＳ 明朝;MS Mincho" w:hAnsi="ＭＳ 明朝;MS Mincho" w:cs="ＭＳ 明朝;MS Mincho"/>
          <w:kern w:val="0"/>
          <w:szCs w:val="18"/>
        </w:rPr>
        <w:t>「</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が口にした名前に公孫賛の耳がぴくりと動く。薄々は可能性として考えてはいたが本当にそうだとは思わなかった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それは臣下たちも同じらしく全員が首を傾げたり口々に「一体どなたでしたかな」などと言ったりし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光景に公孫賛は呆れと腹立たしさがわき上がってく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こいつら……散々非難めいたことやらあいつを貶すようなことを私に行ってきたくせに当の本人を忘れているの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臣下たちのあまりの様に公孫賛は情けなくなり、ため息を漏ら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同時に思う、一刀がそれだけの案を出したこと――もとい才を隠し持っていたことが意外だったと。</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の持つ印象は、はっきり言ってあまりさえない人物というもの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まぁ……その……や、優しいところが取り柄なんだと思っていた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未だ混乱の渦から抜けれずにいる臣下たちを意識から除外しながら公孫賛がそんなことを考えていると、顔をにやつかせている趙雲が声を掛けてく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やおや、伯珪どのはおわかりのようです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当たり前だろ、まったく。それで？　お前らは本当に覚えていないの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に当たり前だろうと仕草で伝えると今度は臣下たちへと視線を注ぐ。誰も覚えてる者はおらず、ただ「申し訳ありません」などと言って頭を下げるだけ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一度か二度くらいしか会ったこと無いんだったな、こいつらは。まぁ……それなら覚えていろと言うのも酷な話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ことを思いながら趙雲に視線を向けると手で隠しているものの口元が緩んでいるのが見えた。</w:t>
      </w:r>
    </w:p>
    <w:p>
      <w:pPr>
        <w:pStyle w:val="Normal"/>
        <w:rPr/>
      </w:pPr>
      <w:r>
        <w:rPr>
          <w:rFonts w:ascii="ＭＳ 明朝;MS Mincho" w:hAnsi="ＭＳ 明朝;MS Mincho" w:cs="ＭＳ 明朝;MS Mincho"/>
          <w:kern w:val="0"/>
          <w:szCs w:val="18"/>
        </w:rPr>
        <w:t>　そこでようやく、彼女がわざと遠回しに言っているのだと気がついた。はじめから伝えつもりがあったのならもっと</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わかりやすい名称</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があるはずな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これは間違いないな……趙雲め、こいつらが困惑しているのを楽しんでるな。いや、この先のこいつらの反応も楽しむつもり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こに考えが至り再度趙雲を見る。先程以上に口端が吊り上がっている。趙雲のその表情から目を逸らすと公孫賛は「まったく性格の悪いやつだ……」と内心で愚痴りながらため息を吐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い、趙雲。もういい加減、こいつらにもわかるように教えてや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では、よりわかりやすいように別の名を申し上げることにしましょう。その者が持つ異名、それ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の言葉に臣下たちのかぶりつくような視線が集まる。呆れている公孫賛を覗く誰しもが趙雲に注目している。</w:t>
      </w:r>
    </w:p>
    <w:p>
      <w:pPr>
        <w:pStyle w:val="Normal"/>
        <w:rPr/>
      </w:pPr>
      <w:r>
        <w:rPr>
          <w:rFonts w:ascii="ＭＳ 明朝;MS Mincho" w:hAnsi="ＭＳ 明朝;MS Mincho" w:cs="ＭＳ 明朝;MS Mincho"/>
          <w:kern w:val="0"/>
          <w:szCs w:val="18"/>
        </w:rPr>
        <w:t>「</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天の御遣い</w:t>
      </w:r>
      <w:r>
        <w:rPr>
          <w:rFonts w:cs="ＭＳ 明朝;MS Mincho" w:ascii="ＭＳ 明朝;MS Mincho" w:hAnsi="ＭＳ 明朝;MS Mincho"/>
          <w:kern w:val="0"/>
          <w:szCs w:val="18"/>
          <w:eastAsianLayout w:vert="true" w:vertCompress="true"/>
        </w:rPr>
        <w:t>"</w:t>
      </w:r>
      <w:r>
        <w:rPr>
          <w:rFonts w:cs="ＭＳ 明朝;MS Mincho" w:ascii="ＭＳ 明朝;MS Mincho" w:hAnsi="ＭＳ 明朝;MS Mincho"/>
          <w:kern w:val="0"/>
          <w:szCs w:val="18"/>
        </w:rPr>
        <w:t>……</w:t>
      </w:r>
      <w:r>
        <w:rPr>
          <w:rFonts w:ascii="ＭＳ 明朝;MS Mincho" w:hAnsi="ＭＳ 明朝;MS Mincho" w:cs="ＭＳ 明朝;MS Mincho"/>
          <w:kern w:val="0"/>
          <w:szCs w:val="18"/>
        </w:rPr>
        <w:t>ですよ。ふふ」</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やっぱり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はそう口にせずにはいられなかった。何故なら、目の前で臣下たちが驚愕の声を上げているからであ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素直に驚きを表す者や「あの男が？」と嫌疑的な者、「あのような案を思いつくとは……」と感心する者、「意外とやり手なのだろうか……」と再度一刀について考えようとする者など同じ驚くにしても様々な反応をし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中で全員が行き着いたのは「ならば、何故それを自ら提案しなかったのか？」という疑問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それについて臣下たちが首を捻っていると趙雲が肩を竦めながら口を開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わかりませぬか？　なら、不肖この趙子龍が説明いたしましょう。その理由……それはこの場にいるあなた方にあるのです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言葉に全員の表情が歪む。「何故、自分たちが？」と同時に口にすることから全員が同じことを思っているのが伺え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あからさまに不愉快さを露わにしている臣下たちをちらりと見るだけ見て趙雲はその理由を告げてい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もし、彼の者が直接提案したら貴公らは素直に受け入れました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の指摘に、臣下たちが口ごもる。唯一出た言葉は「そ、それは……」程度だけで何も反論できずに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はそうだろうと公孫賛も思う。実際に、一刀に関することで非難されたり、彼の誹謗中傷を聞かされたりなんてこともあったのだから趙雲の指摘は正しい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ことを内心で考えて、公孫賛が一人密かに頷いていると、趙雲がやれやれと言った様子で口を開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でしょうな。そして、北郷殿の案をもし、伯珪殿が素直に受け入れてしまうことがあったとしたら反感を抱いたのではありませぬ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言葉を臣下たちは俯いたままただ黙って聞いている。趙雲の刺すような言葉が余程堪えているらし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様子を気に止める様子もなく趙雲は話を続けてい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して……最悪の場合、将来において伯珪殿へふりかかる火の粉の火種となりうることもありましょ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って趙雲はその切れ長の目を一層鋭くして臣下たちを見つ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の御方は、そうなることを恐れ私に託したのですよ。しかも、その際に自分が考えたことは告げるな、いっそ、この趙雲の手柄としてくれればよいとまでおっしゃったのですよ。あの御方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時のことを思い出したのか厳しい表情をしている趙雲の口元に笑みが蘇る。もちろんうつむき続けている臣下たちはそれに気づくこともなく沈黙し続け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これで、あの御方がいかに伯珪殿のことをお考えかご理解いたしました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うと、趙雲は不適な笑みを湛えた普段の表情へと戻る。その口元が必要以上に歪んでいるように見えるのは公孫賛の予想が当たっているのだろうか……それとも気のせいなのか、それはわからない。ただ、趙雲が愉快に感じているのは確かであ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ことを考えている公孫賛と違い、臣下たちにはもう精神的な余裕が無いらしく先程までと比べ低い声色で「え、えぇ……」と趙雲の言葉に肯定の返事をし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はむしろここからが気になった。趙雲の言葉をよく噛みしめつつ考え始めた部下たちが果たしてどのような答えを見せるのか、それはおそらく公孫賛の今までをも象徴することになるだろ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さて、私の元で働いてきたのならば答えは自ずと決まってくるとは思うが……これは見もの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臣下たちを興味深げに見つめる公孫賛。そして、しばらくそれが続いたところで臣下たちが顔を見合わせ何かを確認し合うような素振りを見せ、互いに頷き合っ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では」代表として一人がそう言うと臣下たちは口を一斉に開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同じ答えが場に響き渡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我々は、北郷殿を仲間と認めましょ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答えに乱れはない。誰一人として異なる意見を持つ者はいないのだ。そして、これで一刀は本当の意味で公孫賛軍の預かる身となる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きっとこうなるとは思っていたが……やはり、そう答えてくれたか。私は良い部下を持ったのだろうな……ふふ）</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自分の望む答えを臣下たちが言ってくれた。それが嬉しくて公孫賛は顔を逸らしてわずかに頬を綻ばせ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む、ようやく北郷殿に関してはご理解頂けたようですな。では、北郷殿の今後の扱いについては追々話し合っていくということで、よろしいで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がそう訊ねると、臣下たちはそのとおりだと言うように頷いた。そして、今一度一刀に関して考えるべきだという言葉もちらほらと聞こえてく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いった話から話題は広がり、最終的に「北郷殿に対して謝るべきだろうか」という意見が飛び出し、臣下たちはそれに対してそうかもしれないと頷き会いだ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を見つめながら公孫賛は、それはどうだろうな、と思った。なにしろ公孫賛が知る限り北郷一刀という人物の場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は、あまり意味をなさないでしょう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の告げたその言葉が公孫賛の考えを代弁していた。趙雲の真意がくみ取れず、臣下たちは不思議そうに首を傾げ口々に理由を聞かせてほしいと答え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の御方は、貴行らがお疑いになることもやむなしと考えておられるのですよ。もしかしたらそれが正しいとすら思っているやもしれません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の説明に臣下たちはぽかんと口を開けたまま呆然としている。正直、公孫賛もまた開いた口が塞がらない気分ではあ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反応を可笑しそうにしながら趙雲が口を開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ですので、おそらく貴公らが謝ったとしても、むしろあの方を困惑させるだけでしょうな」</w:t>
      </w:r>
    </w:p>
    <w:p>
      <w:pPr>
        <w:pStyle w:val="Normal"/>
        <w:rPr/>
      </w:pPr>
      <w:r>
        <w:rPr>
          <w:rFonts w:ascii="ＭＳ 明朝;MS Mincho" w:hAnsi="ＭＳ 明朝;MS Mincho" w:cs="ＭＳ 明朝;MS Mincho"/>
          <w:kern w:val="0"/>
          <w:szCs w:val="18"/>
        </w:rPr>
        <w:t>　未だ呆気にとられたままの臣下たちに微笑を浮かべたままそう答える趙雲の瞳には</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あの少年</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の姿が映っている。公孫賛にはそう思え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こで、ふと、趙雲にとって一刀はどう見えているのかが気になったがその考えは臣下たちの声で掻き消され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我に返った趙雲が「どうすればよいのか」、「何も出来ないのだろうか」などと食らいつかんばかりに質問を投げか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に対して一層笑みを深めながら趙雲が口を開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に、簡単なことです。あの方に対する見方を変えればよろしいのです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様子にまたもや疑問を抱く臣下たち。そのどういうことか問いかけるような視線に趙雲が頷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ですから、そうすれば……貴公らがなにをすべきかわかります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だけ口にすると、趙雲はもう言うことなどないと言わんばかりに臣下たちへ向けていた視線を公孫賛の方へ移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を切欠として、公孫賛は軍議の締めを行うことに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よし！　それじゃあ、本日の会議はこれで終わりとする。異論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りません」と全員が答え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に頷くと、公孫賛は号令を掛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む、では解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軍議の終了と共に臣下たちが玉座の間より退出していく。彼らはなにやら一刀のことについて話しているようだが、公孫賛にはその内容までは聞き取れなか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彼らの後ろ姿をいつもの笑みで見送り、最後に退室しようとする趙雲が部屋を出ようとしたところで立ち止まり、公孫賛の方を振り返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そう、伯珪殿」</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ん、な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今回のことで、北郷殿が伯珪殿のことをどの程度想っておられるかおわかりいただけました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いつも以上に妖艶な笑みを浮かべながら趙雲が告げた言葉に、公孫賛は胸の鼓動が一際大きく打たれたのを感じ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速く脈打つ心臓によって循環機能が増し、公孫賛の顔が熱くなっていく。</w:t>
      </w:r>
    </w:p>
    <w:p>
      <w:pPr>
        <w:pStyle w:val="Normal"/>
        <w:rPr/>
      </w:pPr>
      <w:r>
        <w:rPr>
          <w:rFonts w:ascii="ＭＳ 明朝;MS Mincho" w:hAnsi="ＭＳ 明朝;MS Mincho" w:cs="ＭＳ 明朝;MS Mincho"/>
          <w:kern w:val="0"/>
          <w:szCs w:val="18"/>
        </w:rPr>
        <w:t>「なっ</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　ななな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ふ。では、私もこれにて失礼させていただくとします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は笑みを浮かべたままそう告げると、公孫賛が何か反論しようと口を開く前に退出していっ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こまで思い出したところで公孫賛は、自室であるにも関わらず叫ぶ。</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あぁー！」</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は顔を真っ赤にして机の上で身もだえる。むしろ、床を転がり回ってしまいたい程に恥ずかし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ぁ、思い出すだけで顔が熱くなってくる。まったく、あいつがそこまで気をまわしてくれていたとは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当時と同じように速くなっている鼓動が収まるように深呼吸しつつ、一刀がしてくれたことに意識が向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いえば、まだ礼をいってなかったな……よし！　そうだ、今日の分の仕事を早く片付けてあいつに会お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決意すると、公孫賛は先程身もだえたときに投げ捨てた筆を拾い上げ政務へと戻ってい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不思議とそれ以降の仕事の効率は上がり、また公孫賛自身、普段以上に精力的にこなしてい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して、なんとか大半の仕事を済ますことが出来た公孫賛は、もうすっかり夕食時であることに気がつ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れ？　もうこんな時間か。気がつけば大分空腹だし……仕方ない仕事は中断して、なにか食べに行く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残りの仕事量を考えると寝る時間をわずかに遅らせれば十分だろう。そう判断し、公孫賛は部屋を出てい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廊下を歩きながら公孫賛は先程考えていたことを思いだし、一刀を呼びに行くことに決めて彼の部屋へと足を向け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なんとか時間を開けられたんだ。北郷と夕食を取るくらいいいよ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誰にともなくそう問いかけ自分で頷いて答えると公孫賛はわずかに口元を緩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は、色んな可能性を想像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部屋で大人しくしているのだろうか、それとも何か仕事を引き受けていて今もまだそれを続けているのだろうか、など気がつけば一刀のことだけを考え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もしかしたら誰かとすでに……あいつは、城内の者たちからも本格的に認められ始めてるからなぁ……何故かそうなったらなったであちこちぶらぶらするようになったし。しかも、趙雲も一緒のことが多いんだよ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新たな可能性が公孫賛の頭を過ぎる。もしかしたらもうすでに他の女と一緒にいるのではないか、その考えが公孫賛の中でぐるぐると回っ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気がつくと、一刀の部屋へと向かっている公孫賛の脚が速まっ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んだろうなぁ……凄まじくムカムカしてき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この感情は一体何なのか、そんな疑問より先にこのイライラをどうしてくれようかという考えの方が心を支配し始めたところで声がかけられ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れ？　公孫賛じゃない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そうだが、何用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あからさまなまでに不機嫌丸出しな様子と声で返事をしながら振り返るとそこにはずっと考えていた彼がいた。</w:t>
      </w:r>
    </w:p>
    <w:p>
      <w:pPr>
        <w:pStyle w:val="Normal"/>
        <w:rPr/>
      </w:pPr>
      <w:r>
        <w:rPr>
          <w:rFonts w:ascii="ＭＳ 明朝;MS Mincho" w:hAnsi="ＭＳ 明朝;MS Mincho" w:cs="ＭＳ 明朝;MS Mincho"/>
          <w:kern w:val="0"/>
          <w:szCs w:val="18"/>
        </w:rPr>
        <w:t>「えっ？　えっ？　もしかして……俺なにかした</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pPr>
      <w:r>
        <w:rPr>
          <w:rFonts w:ascii="ＭＳ 明朝;MS Mincho" w:hAnsi="ＭＳ 明朝;MS Mincho" w:cs="ＭＳ 明朝;MS Mincho"/>
          <w:kern w:val="0"/>
          <w:szCs w:val="18"/>
        </w:rPr>
        <w:t>「えっ</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　ほ、ほぎょうお～！」</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目の前で困惑を露わにしている一刀の顔を頭が認識した瞬間、公孫賛の心臓が爆発するのではというくらいに跳ね上が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動揺する公孫賛を余所に、一刀は頬を掻きながら眉尻を下げ、申し訳なさそうな表情で頭を下げ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と、その……ごめん。自分じゃわからなかったけどなにかしたみたいだな。本当にごめん」</w:t>
      </w:r>
    </w:p>
    <w:p>
      <w:pPr>
        <w:pStyle w:val="Normal"/>
        <w:rPr/>
      </w:pPr>
      <w:r>
        <w:rPr>
          <w:rFonts w:ascii="ＭＳ 明朝;MS Mincho" w:hAnsi="ＭＳ 明朝;MS Mincho" w:cs="ＭＳ 明朝;MS Mincho"/>
          <w:kern w:val="0"/>
          <w:szCs w:val="18"/>
        </w:rPr>
        <w:t>「うやっ</w:t>
      </w:r>
      <w:r>
        <w:rPr>
          <w:rFonts w:cs="ＭＳ 明朝;MS Mincho" w:ascii="ＭＳ 明朝;MS Mincho" w:hAnsi="ＭＳ 明朝;MS Mincho"/>
          <w:kern w:val="0"/>
          <w:szCs w:val="18"/>
          <w:eastAsianLayout w:vert="true" w:vertCompress="true"/>
        </w:rPr>
        <w:t>!?</w:t>
      </w:r>
      <w:r>
        <w:rPr>
          <w:rFonts w:cs="ＭＳ 明朝;MS Mincho" w:ascii="ＭＳ 明朝;MS Mincho" w:hAnsi="ＭＳ 明朝;MS Mincho"/>
          <w:kern w:val="0"/>
          <w:szCs w:val="18"/>
        </w:rPr>
        <w:t xml:space="preserve"> </w:t>
      </w:r>
      <w:r>
        <w:rPr>
          <w:rFonts w:ascii="ＭＳ 明朝;MS Mincho" w:hAnsi="ＭＳ 明朝;MS Mincho" w:cs="ＭＳ 明朝;MS Mincho"/>
          <w:kern w:val="0"/>
          <w:szCs w:val="18"/>
        </w:rPr>
        <w:t>え、いや、ちちちち、違うんだ、誤解な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悲しげな瞳で見つめてくる一刀に公孫賛は何でもないと両手を振って答える。それを見て一刀の顔からわずかに悲しみが薄れ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そうなの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あぁ、ちょっと気が立ってただけ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そう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なんだか互いに気まずくなり黙り込んでしま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んで私は、こいつに関することだと失態を起こしやすいかなぁ……私ってやつ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あまりの自らの間抜けさに公孫賛が頭を抱えて落ち込んでいると。</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だ、だったらさ、一緒に飯を食いに行かない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思わぬ言葉、というより自分が言いたかったことを代わりに口にした一刀に素早く顔を上げる公孫賛。</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ほら、気が立ってるのはきっと腹が空いてるからだと思うんだよ。だからさ、もしよかったらなんだけど、これから一緒にど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あぁ！　別に構わない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あまりの嬉しさに口元がにやけてしまうのではないかということだけが今の公孫賛の不安だった。そして、そんなこともどうでもいいほどにご機嫌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どこかほっとしたような顔をしている一刀が表情を和らげ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と決まれば、さっそく行こうぜ」</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うやいなや、一刀はさっさと歩き出してしまう。その後を慌てて追いかけながら公孫賛は笑顔で文句を言って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こら～、一人でさっさと先に進むんじゃないー！」</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もう腹が減っちゃってさ」</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ぁ……それじゃあ急いでいく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ぅ！　行こうぜ！」</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二人はすこし歩く速度を速めながら食堂へと向かうのだっ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結局走ることにした二人は食堂へと辿り着き、すぐに注文を済ました。そして卓を挟むようにして料理を摘みながら会話に花を咲かせ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さっきのは本当に驚いた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頼むから、忘れてく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が先程の失態を思い出して頷きながらそう語るのを公孫賛は躰を縮こまらせながら制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くぅ……はっきりいって嫌なところ見られたも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思い、膝の上においている手をきゅっと握りしめた。そして、今一刀がどんな表情をしているか気になり、顔はそのままにちらりと視線だけを向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何故か頭を掻きながら苦笑を浮かべ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悪かった。公孫賛がそう言うならもう忘れることにする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あぁ……ありがと」</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ぼそぼそと礼を言いつつ、公孫賛は内心でそういうやつだったなと目の前の少年を見つめた。そう、一刀というのは何気なく他人を気にかけるところがある。公孫賛はそれを共に過ごし、彼を観察し続けたことで近頃わかり始め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というか、観察していてわかったことって……そんなに北郷を目で追っていたのだろうか……私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思い、改めて記憶を辿る……確かに一刀の姿を追っているかのような視界の動きに覚えがあった。そんな記憶が出てくるにつれ、公孫賛は自分がわからなくなりそうだと思いつつ熱くなった頬を両手で押さえ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だけど、なんだか久しぶりに顔を見た気がす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赤くなっているであろう頬を隠すのに夢中だった公孫賛は一刀の言葉に驚いて、思わず両手を離してしま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たいして会えてなかったからな。ちょっと寂しかったんだよな……」</w:t>
      </w:r>
    </w:p>
    <w:p>
      <w:pPr>
        <w:pStyle w:val="Normal"/>
        <w:rPr/>
      </w:pPr>
      <w:r>
        <w:rPr>
          <w:rFonts w:ascii="ＭＳ 明朝;MS Mincho" w:hAnsi="ＭＳ 明朝;MS Mincho" w:cs="ＭＳ 明朝;MS Mincho"/>
          <w:kern w:val="0"/>
          <w:szCs w:val="18"/>
        </w:rPr>
        <w:t>「っ</w:t>
      </w:r>
      <w:r>
        <w:rPr>
          <w:rFonts w:cs="ＭＳ 明朝;MS Mincho" w:ascii="ＭＳ 明朝;MS Mincho" w:hAnsi="ＭＳ 明朝;MS Mincho"/>
          <w:kern w:val="0"/>
          <w:szCs w:val="18"/>
          <w:eastAsianLayout w:vert="true" w:vertCompress="true"/>
        </w:rPr>
        <w:t>!?</w:t>
      </w:r>
      <w:r>
        <w:rPr>
          <w:rFonts w:cs="ＭＳ 明朝;MS Mincho" w:ascii="ＭＳ 明朝;MS Mincho" w:hAnsi="ＭＳ 明朝;MS Mincho"/>
          <w:kern w:val="0"/>
          <w:szCs w:val="18"/>
        </w:rPr>
        <w:t>……</w:t>
      </w:r>
      <w:r>
        <w:rPr>
          <w:rFonts w:ascii="ＭＳ 明朝;MS Mincho" w:hAnsi="ＭＳ 明朝;MS Mincho" w:cs="ＭＳ 明朝;MS Mincho"/>
          <w:kern w:val="0"/>
          <w:szCs w:val="18"/>
        </w:rPr>
        <w:t>え、えぇと、いや、そのだな、わ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は……情けないよな。そこまで長い時間会えてなかったたわけじゃないのに寂しいなんてさ」</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そそ、そんなこと、なぃ、無い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わたわたとしながらも公孫賛はそう答える。そして、ついさっき遮られた言葉を今度こそ口に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わ、私も……その……北郷に……会いたいと思ってたから」</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恥ずかしさのあまり、最後の方は小声になってしま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まさか、一刀も会いたいと思っていてくれたなどと予想だにしていなかった公孫賛はもじもじとしてしま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べ、別に嬉しいわけじゃ……いや、ちょっとは嬉しいが……あぁも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が自問自答を頭の中で行っていると、一刀が口を開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ごめん、聞こえなかったんだけど」</w:t>
      </w:r>
    </w:p>
    <w:p>
      <w:pPr>
        <w:pStyle w:val="Normal"/>
        <w:rPr/>
      </w:pPr>
      <w:r>
        <w:rPr>
          <w:rFonts w:ascii="ＭＳ 明朝;MS Mincho" w:hAnsi="ＭＳ 明朝;MS Mincho" w:cs="ＭＳ 明朝;MS Mincho"/>
          <w:kern w:val="0"/>
          <w:szCs w:val="18"/>
        </w:rPr>
        <w:t>「っ</w:t>
      </w:r>
      <w:r>
        <w:rPr>
          <w:rFonts w:cs="ＭＳ 明朝;MS Mincho" w:ascii="ＭＳ 明朝;MS Mincho" w:hAnsi="ＭＳ 明朝;MS Mincho"/>
          <w:kern w:val="0"/>
          <w:szCs w:val="18"/>
          <w:eastAsianLayout w:vert="true" w:vertCompress="true"/>
        </w:rPr>
        <w:t>!?</w:t>
      </w:r>
      <w:r>
        <w:rPr>
          <w:rFonts w:cs="ＭＳ 明朝;MS Mincho" w:ascii="ＭＳ 明朝;MS Mincho" w:hAnsi="ＭＳ 明朝;MS Mincho"/>
          <w:kern w:val="0"/>
          <w:szCs w:val="18"/>
        </w:rPr>
        <w:t>……</w:t>
      </w:r>
      <w:r>
        <w:rPr>
          <w:rFonts w:ascii="ＭＳ 明朝;MS Mincho" w:hAnsi="ＭＳ 明朝;MS Mincho" w:cs="ＭＳ 明朝;MS Mincho"/>
          <w:kern w:val="0"/>
          <w:szCs w:val="18"/>
        </w:rPr>
        <w:t>な、なんでも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でも……」</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いいから気にす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か……ならいいけどさ」</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詮索されたくなくて思わず顔を逸らす公孫賛。その態度に首を傾げながら引き下がった一刀を横目に公孫賛はため息を吐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ぁ、さすがに二度も言えるわけないだろう……馬鹿）</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内心でごちるともう一度ため息を吐いて気持ちを切り替え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それよりだ。実は北郷に話しておきたいことがあるんだ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話しておきたいこと？」</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そうだ。最近、北郷が皆に認められ始めていることについて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か、何故か急に話しかけてくれたり色々声をかけてくれたりするようになってきてるんだよ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む、そのことなんだよ。実はな、お前の立場向上に趙雲が関係してる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目を見開いて見つめてくる。その様子を見ながら一つの事実をつきつ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前、趙雲に自分の案を託しただろ」</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げっ、知ってたの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にせ、本人が言ってたから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っ！　ほんとかよ！　口止めしといたのに……」</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が宙を睨みつける。恐らくは趙雲の姿を思い浮かべているのだろ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はっ、そのことも言ってた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いおい……全部か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自分の隠してほしかった内容だけでなく、そう言ったこと自体まで話されてしまったことに気が抜けてしまったのかがっくりと肩を落と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姿に苦笑しながらも大事なことを一刀に伝え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だが、そのおかげで認められるのが早まったんだ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か……なら、趙雲に礼を言っておかないと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うと一刀はうんうんと一人頷く。公孫賛は相変わらず馬鹿正直なやつだなと思いながらそれを見つめていたが、もう一つ伝えることがあったのを思い出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ともう一つ、北郷自身は気づいてないようだからな注意させてもら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頷かせていた首を止めた一刀が公孫賛を見つ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自分の手柄を趙雲に譲ろうとしてたようだが……それはあいつに失礼じゃない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失礼？」</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だ。あいつとて立派な武人の一人だ。何もしていないのに他人から手柄を譲られてあまり良く思わないだろ」</w:t>
      </w:r>
    </w:p>
    <w:p>
      <w:pPr>
        <w:pStyle w:val="Normal"/>
        <w:rPr/>
      </w:pPr>
      <w:r>
        <w:rPr>
          <w:rFonts w:ascii="ＭＳ 明朝;MS Mincho" w:hAnsi="ＭＳ 明朝;MS Mincho" w:cs="ＭＳ 明朝;MS Mincho"/>
          <w:kern w:val="0"/>
          <w:szCs w:val="18"/>
        </w:rPr>
        <w:t>「っ</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　そ、そうか……悪い、公孫賛。俺……」</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目を見開いた一刀は、椅子から立ち上がるとそう告げて公孫賛に頭を下げた。その様子に苦笑しつつ、公孫賛は口を開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わかってるよ、早く謝りに行きたいって顔に書いてある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本当にすま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いって。それよりも速く行ったらどう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　行かせてもらう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が手をひらひらと振ってさっさと行けと促すと、一刀は食堂の出入り口へ向かって走り出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が、急に立ち止まると公孫賛の方を振り返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っと……公孫賛！」</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何をしてるんだか、公孫賛はそう思いつつ一刀を見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何から何まですまない。それと……ありがと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お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今度、必ずお礼をするからー！」</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言いたいことだけ言うと、一刀は踵を返して駆けだした。その後ろ姿を見送りながらやれやれとため息を漏ら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ったく……って、お前らも見てるんじゃ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いつの間にか、公孫賛の方を興味深そうに、それでいてにやにやと口元を緩めながら見ていた周囲の臣下たちに怒鳴りつけると、公孫賛は卓に肘を置くと頬杖を突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ぁ、結局一人になってしまった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だけど、今度は向こうから会う約束をしてくれたのだ。それで十分だし、よしとしようではないか。そう思い公孫賛はくすりと笑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後、公孫賛はいつか来る一刀の言う「お礼」に想いを馳せながら軽やかな足取りで自室へと戻ってい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どうやら、この後の仕事は、先程よりもはかどりそうだな……ふふ」</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日も落ち、すっかり辺りが暗くなった中、一刀は城の廊下を走っ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くそっ、こっちじゃないか……あっち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走りながら一刀は自分の生活を振り返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に拾われ、一刀が彼女の元で働き始めてそれなりに時間は経った。始めの頃は何か仕事はないかと城中を駆け回っ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から幾日も過ぎていくうちに一刀を取り巻く環境も大分変わり、今ではいろんな人から仕事を頼まれるようになっ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荷物運びだったり、食材集めの手伝いだったり、馬の手入れだったりと主に雑用だらけではあるものの、それでも声を掛けてもらえるようになったのはありがたいこと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ようやく、俺も慣れてきたんだろうなぁ」</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こないだにいたっては、雑用を終えた一刀を一人の文官が彼らの話し合いの場に呼び入れられ、驚かされるということがあ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いえば……みんな、俺の話がためになったって言ってくれてたっけ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風をその肌に受けながら一刀は感慨深げにそう呟いた。</w:t>
      </w:r>
    </w:p>
    <w:p>
      <w:pPr>
        <w:pStyle w:val="Normal"/>
        <w:rPr/>
      </w:pPr>
      <w:r>
        <w:rPr>
          <w:rFonts w:ascii="ＭＳ 明朝;MS Mincho" w:hAnsi="ＭＳ 明朝;MS Mincho" w:cs="ＭＳ 明朝;MS Mincho"/>
          <w:kern w:val="0"/>
          <w:szCs w:val="18"/>
        </w:rPr>
        <w:t>　そう、前の</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外史</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で蓄えた知識がそこで役に立ったのだ。もちろん、一刀の中にある所謂</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天の世界</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における思想や考えなども十分価値のあるもの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とはいっても、俺の方がためになってたんだよなぁ……」</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やはり文官を務めるだけあるのだろう、話し合いの場にいた者たちは皆一刀よりも賢い人だった。そんな人たちの会話を端から聞いてるだけでも一刀には勉強にな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ときには一刀がまだ知らないこの世界のことも知ることができたこともあ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素直に文官たちの頭の良さに感銘を受けたと感想を述べたときの彼らの反応がどこか変だったのは気になった。なにやら、「自覚……」やら「我々よりむしろ……」やら、なにか言葉の端々は聞こえたものの内容を知ることは出来なかったのだ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いった様々な出来事を通して、一刀は少しずつではあるものの自分が認められ始めている、というのを実感してい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一刀は知ることとなった。それらの切欠を作ってくれたのが趙雲であったという真実を。趙雲が気を回して上手く立ち回ってくれたという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を知った一刀は、すぐに礼を言わなければと、すぐに趙雲に会いに行くことにしたのであ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れ？　こっちでもないのか。趙雲はどこに居るんだろう……」</w:t>
      </w:r>
    </w:p>
    <w:p>
      <w:pPr>
        <w:pStyle w:val="Normal"/>
        <w:rPr/>
      </w:pPr>
      <w:r>
        <w:rPr>
          <w:rFonts w:ascii="ＭＳ 明朝;MS Mincho" w:hAnsi="ＭＳ 明朝;MS Mincho" w:cs="ＭＳ 明朝;MS Mincho"/>
          <w:kern w:val="0"/>
          <w:szCs w:val="18"/>
        </w:rPr>
        <w:t>　そう</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探してはいるものの未だ見つからないのである。さっきから城内を駆け続け彼女の姿を探し回ってはいるものの、見つからないのであ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部屋にもいなかったしな……一体どこに……」</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漏らしながらも一刀は再び走り出す。一刻も早く趙雲を捜し出すために。</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後も趙雲を捜して廊下を歩き続けるが彼女の姿は見つから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趙雲ー？　どこだー！」</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名前を呼んでも返事が返ってくることはない。どうしたものかと一刀が悩み始めると。</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夜警の兵と出会い「どうしましたか」と声をかけられ、一刀は趙雲を捜していると自分の目的を伝えるが兵は首を横に振るだけ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申し訳なさそうにする兵に礼を言うと一刀は行動を再会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ったい、どこに居る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これだけ探して見つからないってことは街にでも出ているのだろうか、そんな考えが頭を掠めるが、すぐに頭を振ってそんなことはないだろうと否定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今日は城にいるって趙雲自身が言ってから外じゃないはず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こで、脚を止めて考える城のあちこちを探したが、まだ見に行っていないところがあるはずだと。</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と、見てない場所……あぁ、城壁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目的地を城壁にした。おそらく趙雲はそこにいるのだろうと思いながら。</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いえば、今日は月が綺麗だからな……一人で酒でも呑んでるんだろう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思うと、一刀は趙雲がいるであろう場所へ向かう前に別の場所へと立ち寄ることにし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は城壁の上で酒を呑んで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ーい、趙雲いるかー？　……あれ、いないのか？」</w:t>
      </w:r>
    </w:p>
    <w:p>
      <w:pPr>
        <w:pStyle w:val="Normal"/>
        <w:rPr/>
      </w:pPr>
      <w:r>
        <w:rPr>
          <w:rFonts w:ascii="ＭＳ 明朝;MS Mincho" w:hAnsi="ＭＳ 明朝;MS Mincho" w:cs="ＭＳ 明朝;MS Mincho"/>
          <w:kern w:val="0"/>
          <w:szCs w:val="18"/>
        </w:rPr>
        <w:t>城壁の方から声が聞こえる。自分のいる場所から声の主を見る。</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天の御使い</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と称されている北郷一刀という少年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人で酒を呑んでいて、そろそろ何かないかと思っていた頃だったため、これはちょうど良いと思い声をか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呼びました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ん？　もしかしてそっち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瞬、驚いたように躰をびくりとさせて一刀が振り返る。そして自分のいる鐘楼の屋根へと顔を上げ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に対して趙雲はわずかに頬を綻ばせながら顔を覗かせ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今夜は月が綺麗でしたのでこちらを少々」</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いながら趙雲は、徳利を振って一刀に見せつ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るほどな、ちょっと俺もそっち行っていい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構いませぬ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じゃあ、失礼して……よっと」</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うと、一刀は屋根の上へと登る。相変わらず苦労しながらであるその姿に趙雲から笑みがこぼれ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登り終えて一息ついている一刀に質問を投げか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で、なにか御用で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ん？あぁ、その前にほら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うと、一刀は徳利の追加分を趙雲へ手渡した。趙雲は受け取った徳利を二人の間に置きつつ、一刀の方を見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や、これ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きっと呑んでるんだろうと思って先に厨房で貰ってきたんだ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これはこれは、かたじけ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いって、俺が呑むために持ってきたんだから。どうだ、付き合ってくれる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ではご相伴に預かるとしましょ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わざとらしくそうとぼける一刀にくすりと笑いながら趙雲は頷いた。それを満足したように見ながら一刀が笑顔を浮かべ頷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呑も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互いの杯に酒を注ぐと趙雲は口を開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で、北郷殿は如何なる用事でいらしたので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実は、趙雲に言いたいことがあってさ」</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ほぉ、なんで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の……ありがとうな。俺がこの城に馴染めるようにしてくれて」</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頭を掻きながらそう告げる一刀。そのあからさまなまでに照れと感謝の混じっている様子が可笑しくて趙雲はわずかに笑いを漏ら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む……どうやらお聞きになられたようです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さっき公孫賛に聞いたんだ。それで、礼が言いたくて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るほど、しかし、北郷殿は勘違いなされております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の言葉に思い当たる節がないのだろう不思議そうな顔をしている。あぁ、この人は余程自分に関することには自覚がないのだろ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思いやれやれと肩を竦めると趙雲は説明をはじめるために口を開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確かに、多少の手助けはいたしました。ですが、それも北郷殿の努力があればこそのことなのです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りゃ、俺もいろいろとやったさ。でもな、決め手になったのはやっぱり趙雲なんだと俺は思う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私です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この城で信用をかなり得ている趙雲が行動してくれたからこそ、こんなにも早く認めてもらえるようになり始めてるんだ。だから……本当にありがとう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って笑顔を浮かべる一刀。その表情は趙雲にとっても嫌いなものではなか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そこまで言われては礼の言葉を受け取らないわけにはいきませぬ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受け取ってく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受け取らせていただきましょ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いって、微笑みを浮かべながら趙雲は一杯呑む。だが、対する一刀は趙雲が呑むのを見ているだけで、まったく口をつけてい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どころか口をつけようとする素振りすらない一刀を訝り、趙雲は訊ね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や、口をつけておりませぬな、呑みに来たので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呑むのはもう一つの話をしてからにする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む……で、その話と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急に肩を落として伏し目がちになった一刀に何があったのだろうかと趙雲は首を傾げたくなったが、取りあえずは事情を探ることに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取りあえずは、まず一言だけ告げさせてく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構いませぬ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の申し出を趙雲は了承する。瞬間、一刀が頭を地――とはいっても屋根ではあるが――につけた。そして、彼の態度に趙雲が驚きを見せるまもなく一刀がしゃべり出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趙雲！　本当に申し訳なか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何故、謝られておられるのです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俺は趙雲の誇りに傷をつけるような真似をしてしま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詳しく、お聞かせ願える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は一刀が何を言いたいのかわずかながらも予想がついた。だが、ひとまず彼の言い分を聞くことに決め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一刀は頭を下げたまま事情を語り出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俺は以前、趙雲に自分の案を託して手柄も渡すといったよ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は頷きながら、一刀が公孫賛に拾われてすぐの頃にそんな話をしたことがあったのを思い出し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だけど、手柄を渡すなんてことは武人の誇りを傷つけるような行為だった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に、気づいたゆえの謝罪というわけです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のとおりだ。だけど、それだけじゃ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だあると？」</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俺は、このことに自分で気づけなかったんだ……さっき公孫賛に注意されたんだよ。『お前はわかってない』ってさ」</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頭を上げる様子もなくただひたすら謝罪の言葉を述べている一刀を趙雲はただ黙って見つめていた。まだ一刀の独白は続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すごい衝撃的だった。自分が趙雲の誇りを傷つけようとしたこと、それに気づけなかったこと。そして、そのことを他の人が気づいていたということ。だから……こんな情けない男で申し訳ないという意味を含めて……すまないと思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いって、一刀は一層頭を地にめり込ませるように強く強く擦りつ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あまりに馬鹿正直なその態度に怒るというよりも呆れのほうが大きい、いや、それよりも妙な感動のようなものが趙雲の心を覆っ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このような人間がいるのか……ここまで愚直で、それでいて真摯に当たってくる者が……お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こで趙雲は気づいた、一刀の躰が小刻みに震えている。恐らく、自分が無言でいることで不安を抱いているのだろうと思い趙雲は可笑しくなってく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ぷ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空気が漏れるような音が趙雲の口からした、その瞬間、堪えきれず著運は笑いを思い切り吹き出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っはははは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夜の闇の中、趙雲と一刀以外誰もいない鐘楼の上に趙雲の笑い声が響き渡る。それから一頻り笑うと、趙雲は一刀に声をかけ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はは……ふぅ、顔を上げてくだされ北郷殿」</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い、いいの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の笑いの意味がわからないのか未だ呆然としている一刀が顔を上げて趙雲を見つめてくる。その反応にまた笑いが込み上げるが今度は堪え、趙雲は自分の心情を語ることに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私は怒っておりませぬから」</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本当に？」</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本当ですとも」</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そっか……ありがとう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普通ならそこで良かったと安堵するだけでよいのにまた礼を述べる一刀。それが趙雲の瞳には不思議な人間として映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っ……いえい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でも、誇りを傷つけただろ？」</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普通なら傷つけられたと怒るやもしれません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ら、なんで？」</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聞き返す一刀の顔を見ながら趙雲は思う、確かに自分の誇りを傷つけるような真似をされたら怒るだろう。だが、目の前にいる人物がそんなことを考えるとは趙雲には思えなかったのだ。だからこそ趙雲の胸に怒りが湧くことはなか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旨を伝えるために趙雲は口を開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北郷殿が一生懸命考えて行った結果がそうなってしまっただけなのでしょう？　それならば、私には怒りようなどありますま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そう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それに北郷殿を見ていれば誇りを傷つけるような御仁ではないとわかりますし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かなぁ……？」</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いまいち実感は無いのだろう、首を捻って一人で考え込んでいる。その様子を見ながら趙雲は微笑を浮かべたまま、腕を組んで唸っている彼に声をか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本人にはわからないことでしょう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ぅん、そういうものなの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それに、今の一連の話を聞いて私はむしろ嬉しく思いました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嬉し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北郷殿が私の思った以上の……」</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思った以上の？」</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秘密で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なんだよそりゃ～」</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酒が回ってきたのだろうか必要以上に饒舌になったせいで思わず漏らしかけた本音。趙雲が考えていた以上に一刀の器が大きかった……それが嬉しか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もしかしたらこのような者こそが、乱れた世を救う英雄たり得る資質を持ち合わせているのかも知れないとも内心で思ったが、それを隠すように表情を普段のものにすると不適な笑みを浮かべて一刀に注意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よいですかな、女というものは秘密を……」</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わかったよ。今のは無粋だった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が方を竦めるようにして苦笑混じりにそう答えた。それに対して笑みを浮かべたまま酒の入った杯を口元へと運ぶ。</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そうですよ……ふふ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一口呑む。目の前に座る少年の喉がごくりと鳴った気が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んだか、緊張してたから喉がかわいちゃった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では、一杯呑まれてはいかがで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そうする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答えると、一刀は手元に置きっぱなしにしていた酒をくいっと呑んだ。それを見ながら思ったことを趙雲は口に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にしても……」</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こんなに、美味な酒が呑めるとは思いませんでした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別に普通の酒だろ？」</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酒というのはそれ自体意外の理由でも美味となるものなのです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確かにな。趙雲が何を切欠に美味い酒となったと言ってるのかはわからないけど。言いたいことは、わかるな。俺も、いい月を見ながら、こんな美人と酒が飲れば美味くかんじるもんなぁ」</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ったく、北郷殿は口が旨いですな。ふふ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いつつも、趙雲は大方同意だなとも思った。美麗な月となかなか魅力的な部分を持つ異性と共に呑む酒は美味な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ことを思う趙雲を一刀が笑顔で見つめる。酒が入っているからわずかに赤くなっているその顔は普段以上に柔らかな表情になっ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俺は、正直に言ってるつもりだよ。本当に趙雲と呑めることが嬉しいんだ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です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そうだ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瞬、呆気にとられたがすぐに我に返り趙雲は笑い出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何の恥じらいもなく臭い言葉を口にした一刀に、そして、彼の言葉にわずかながらも動揺した自分が可笑しく思えたから笑ってしま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ふふふ」</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ははは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気がつけば、ご機嫌になったのだろう、一刀も笑っていた。そして、趙雲は一刀と共にしばらく呑み明かすことにし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翌日出会った一刀はとても苦しそうだった。頭と腹……というより胃の辺りを手で押さえ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ぐぅ……あ、頭が痛い……うぷっ、ぎぼぢわりぃ……」</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だらしがないですな。北郷殿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彼を見ながら趙雲は笑った。そんなことでは先が思いやられると。</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ったく、これからも共に呑んでいただくというのですからもっと酒に強くなってもらわねばな……ふふ）</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人笑みを浮かべる趙雲を一刀が首を傾げながら見つめ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んで、趙雲はケロッとしてるんだよ……っていうか、一緒に呑んだのにこの差はなんなんだよぉ……うぇっぷ」</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pPr>
      <w:r>
        <w:rPr>
          <w:rFonts w:ascii="ＭＳ 明朝;MS Mincho" w:hAnsi="ＭＳ 明朝;MS Mincho" w:cs="ＭＳ 明朝;MS Mincho"/>
          <w:kern w:val="0"/>
          <w:szCs w:val="18"/>
        </w:rPr>
        <w:t xml:space="preserve">幕間 </w:t>
      </w:r>
      <w:r>
        <w:rPr>
          <w:rFonts w:cs="ＭＳ 明朝;MS Mincho" w:ascii="ＭＳ 明朝;MS Mincho" w:hAnsi="ＭＳ 明朝;MS Mincho"/>
          <w:kern w:val="0"/>
          <w:szCs w:val="18"/>
          <w:eastAsianLayout w:vert="true" w:vertCompress="true"/>
        </w:rPr>
        <w:t>01</w:t>
      </w:r>
      <w:r>
        <w:rPr>
          <w:rFonts w:ascii="ＭＳ 明朝;MS Mincho" w:hAnsi="ＭＳ 明朝;MS Mincho" w:cs="ＭＳ 明朝;MS Mincho"/>
          <w:kern w:val="0"/>
          <w:szCs w:val="18"/>
        </w:rPr>
        <w:t>　真名の意味</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は賑わいに包まれる街を歩いていた。客引きをする者、何気ない日常会話を交わす者、駆け回る子供たち……いろいろな人間が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光景を眺め頷きながら趙雲は隣を歩く一刀に声をか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む、今日も街は平和のようです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ったく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の言葉に首を振っているが、一刀の視線は露店へと向けられ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外出の許可をいただいたばかりなのだからそれも致し方ない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思い趙雲はふっと表情を緩めた。そして、一刀に感想を訊ねることに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如何ですかな？　なにか気になるものはありました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ぅん、いや興味は引かれるんだけどな……いまいちピンときてないんだ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まだ時間はありますゆえ、じっくり見て回るのもよいでしょ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今日は時間に関してはたっぷりある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北郷殿が外出を許可するのに合わせ休暇を与えるとは、伯珪殿も気を利かせているようで……）</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割に、公孫賛は自分の休暇はとっていない。彼女とて本当は一刀と一緒に来たかったはずなのに、そう思い趙雲は苦笑を浮かべその時のことを思い出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が玉座の間に一刀を呼び、外出許可と休暇について伝えたときに一刀が「休暇か……そうだな、街にでも行くか。そうだ、公孫賛も一緒にどう？」などと訊ねたのに対して「監視役である趙雲がついていけばいいだろ……私は忙しいんだ！」と顔真っ赤にしてそっぽを向きながら言って一刀を意気消沈させ「べ、別に嫌じゃないんだ」とかなんとか言って慌て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はそれをただ黙って眺めていたが、公孫賛の本心だけは察し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無理に我慢をなさって……まったくもって初心ですな……伯珪殿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と、そんなことを趙雲が思っている間に一刀の姿が隣か消えていた。どこに行ったのかと思ったら露店の前に座り込んで蒋斌を物色していた。</w:t>
      </w:r>
    </w:p>
    <w:p>
      <w:pPr>
        <w:pStyle w:val="Normal"/>
        <w:rPr/>
      </w:pPr>
      <w:r>
        <w:rPr>
          <w:rFonts w:ascii="ＭＳ 明朝;MS Mincho" w:hAnsi="ＭＳ 明朝;MS Mincho" w:cs="ＭＳ 明朝;MS Mincho"/>
          <w:kern w:val="0"/>
          <w:szCs w:val="18"/>
        </w:rPr>
        <w:t>「うーむ、これは</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　いやいや、それだったらさっきの……」</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生懸命色々と見ては腕を組んで考え込む一刀を趙雲は笑みを零しながら眺め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と、そんな趙雲に一刀が顔を向けて口を開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ぁ、趙雲も助言してくれよ」</w:t>
      </w:r>
    </w:p>
    <w:p>
      <w:pPr>
        <w:pStyle w:val="Normal"/>
        <w:rPr/>
      </w:pPr>
      <w:r>
        <w:rPr>
          <w:rFonts w:ascii="ＭＳ 明朝;MS Mincho" w:hAnsi="ＭＳ 明朝;MS Mincho" w:cs="ＭＳ 明朝;MS Mincho"/>
          <w:kern w:val="0"/>
          <w:szCs w:val="18"/>
        </w:rPr>
        <w:t>「ふむ、そうですなぁ。あの方も武人であったり君主であったりする前に</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女</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であるわけですからなぁ……なにか装飾品にしてみては如何で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るほどな……装飾品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呟くと一刀は再び考え込みながら露店を見はじ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何故一刀が露店を覗いては考え込み唸っているのか、それは彼が初めて街に出たからというのだけが理由ではない。公孫賛に普段の礼という意味合いも込めて贈り物をしようと考え、街に出る許可が出たのを良い機会として何か買おうと決めたからな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話を聞かされたときは趙雲も驚いたも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さか、街に初めて訪れる用事が女性への贈り物を買うこととは……いやは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思い趙雲は肩を竦めた。そして未だ露店を見続けている一刀の姿を眺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さて、ここで如何なる贈り物をするかで男としての魅力がわかるもの。いったい、どうなさるのか見せて頂くとしよ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じさん、これって――」</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それは――で――だ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へぇ、なるほどなぁ。じゃあ、これ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先程から眺めている限り、一刀は商品の中で見ただけではわかりにくいものに関して店主に聞いている。その様子は、とても馴染んでおりとても今日初めて街に出たとは……いや、それ以前に天の世界より降りてきたばかりとは趙雲には思えなか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ったい、北郷一刀という人物は何者なのだろうか」何故か趙雲の頭にそんな疑問が浮か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店主と一刀の会話を見ながら趙雲が考えを巡らせていると……。</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どこからともなく、『ぐぅ……』という音が聞こえる。音の元へ視線を辿らせると、一刀の腹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や、そろそろ昼食時でした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はっ、恥ずかしい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え、生理現象ゆえ仕方ありませぬ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りがと。へへ……実はさっきから腹減っちゃっててさ」</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って、頭を掻きながら笑みを浮かべる一刀。それを見ながら趙雲は笑い返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ったく……よい笑顔をする御仁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不思議とこちらの心まで穏やかにしてくれる。趙雲自身、その理由はわからない。ただ心に染み渡る気がする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るで……懐かしさのような……それでいて――）</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取りあえずさ、どこかで食べようぜ」</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の思考が最後まで巡りきる前に一刀の声で中断され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ですな。どこにいたそう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ん、俺は初めてだからな。趙雲のおすすめの店でも教えてくれ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む、まぁ構いませぬ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じゃあ、よろしく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では参りましょう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うと趙雲は一刀と並んで歩き始め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pPr>
      <w:r>
        <w:rPr>
          <w:rFonts w:ascii="ＭＳ 明朝;MS Mincho" w:hAnsi="ＭＳ 明朝;MS Mincho" w:cs="ＭＳ 明朝;MS Mincho"/>
          <w:kern w:val="0"/>
          <w:szCs w:val="18"/>
        </w:rPr>
        <w:t>　そうして趙雲が連れてきたのは彼女がこの街で現在最も認めている店だ。なんといっても、ここの</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アレ</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はまさに、至高の一品な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至高の一品がある店を見ながら一刀が簡単の声を漏ら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へぇ、なかなか美味そうな屋台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そうでしょう。私が敬意を表す料理人がやっておりますゆえ、味は保障済みです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は、楽しみ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会話をしつつ、二人は席へとつく。すると店主がすぐに声をかけてき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へい、らっしゃい。おや、趙雲様ではありません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久しいな、店主」</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に気がついた店主は営業用の笑顔から親しい間柄用の笑顔に切り替わ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ご無沙汰です。あれからさらに研究は続けています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ほぅ、それは期待させていただこ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ん、まぁ、楽しみにしててください。それで注文は？」</w:t>
      </w:r>
    </w:p>
    <w:p>
      <w:pPr>
        <w:pStyle w:val="Normal"/>
        <w:rPr/>
      </w:pPr>
      <w:r>
        <w:rPr>
          <w:rFonts w:ascii="ＭＳ 明朝;MS Mincho" w:hAnsi="ＭＳ 明朝;MS Mincho" w:cs="ＭＳ 明朝;MS Mincho"/>
          <w:kern w:val="0"/>
          <w:szCs w:val="18"/>
        </w:rPr>
        <w:t>「私は</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いつもの</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で頼も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俺は、ラーメンで」</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へい、かしこまりま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って店主が厨房へ消えていくと一刀が口を開く。鼻をひくひくとさせて厨房から漂う香りを吸い込んで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おぉ、いい匂いだ。この香りだけで空腹状態が増すぞ、俺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っ、すぐ来ますゆえ、ご安心なされ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ん、楽しみ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うと一刀は子供のように目を輝かせ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この御仁は……時折尊い考えを大人びた表情で語ると思えば、今のように少年のような顔をなさる……つかめぬ御方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一つ一つの表情や言動が趙雲の興味を惹きつけていることなど、きっと一刀本人は理解してはいないだろ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思い、複雑な表情を浮かべため息を吐くと、隣で純粋な少年のような顔をしている一刀を横目で見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顔を見て頬を綻ばせながら、先に出されたメンマを摘む趙雲。</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間も一刀は料理への期待を口にし続ける。よく見れば腹を押さえて空腹の程を躰で表している。その様子に趙雲は一層笑みを強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こんなでしばらく話をしていると、店主が注文した料理を運んでく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へい、お待ち」</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来た来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いながら、一刀は目を輝かせながら店主が持ってきたラーメンを受け取った。その反応を見て笑いながら店主が趙雲の方にも料理を渡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趙雲様もどう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む、いただこ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ぉぉ、美味そうだ。いただきま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っ、慌てなくとも逃げはしませぬ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出来立ての美味さは逃げ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るほど……それも一理ありますな。では、私も」</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して、趙雲も料理へと箸を進める。隣では一刀がもの凄い勢いで麺を啜っ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メンマを口に含んだときに感じる歯ごたえ、口腔内へと広がるこの店独自の味わい、やはりこの店は素晴らしい。趙雲はそう思いながらよく味わって食べ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か二人は互いに話しかけることもなく黙々と料理を味わっていた。ある程度まで食べたところで一刀が一息つ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ぁ～美味い！　中でもこのメンマが絶妙な味わい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そうでしょう。この趙子龍の目にとまった店なのですからな、メンマの味に曇りなしなのは当たり前というもの」</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その目に狂いなしだな……ところでそれはな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にと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食べてるやつだよ」</w:t>
      </w:r>
    </w:p>
    <w:p>
      <w:pPr>
        <w:pStyle w:val="Normal"/>
        <w:rPr/>
      </w:pPr>
      <w:r>
        <w:rPr>
          <w:rFonts w:ascii="ＭＳ 明朝;MS Mincho" w:hAnsi="ＭＳ 明朝;MS Mincho" w:cs="ＭＳ 明朝;MS Mincho"/>
          <w:kern w:val="0"/>
          <w:szCs w:val="18"/>
        </w:rPr>
        <w:t>　そう言って一刀は趙雲が食べている</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料理</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を指した。</w:t>
      </w:r>
    </w:p>
    <w:p>
      <w:pPr>
        <w:pStyle w:val="Normal"/>
        <w:rPr/>
      </w:pPr>
      <w:r>
        <w:rPr>
          <w:rFonts w:ascii="ＭＳ 明朝;MS Mincho" w:hAnsi="ＭＳ 明朝;MS Mincho" w:cs="ＭＳ 明朝;MS Mincho"/>
          <w:kern w:val="0"/>
          <w:szCs w:val="18"/>
        </w:rPr>
        <w:t>「あぁ、これはですな。</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特性メンマラーメン、メンマ大盛りの大盛りメンマつきのメンマ定食</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です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え～と」</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通称『メンマ尽くし』ともいいま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るほど……趙雲の目にとまるわけ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何故か一刀は疲れた表情でがっくりと肩を落とした。趙雲は内心でその反応に首を傾げながらも笑みを浮かべ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ふ……ですが、美味でしょ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それは間違い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む、そうでしょうな。ここの店主に勝る者はそうはおらぬでしょうな。ところで、北郷殿」</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北郷殿の知るメンマ料理はいつお教え願えるので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それか。ごめん、なかなか時間がなくてさ」</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む、ならばここの店主に作り方をお教え願えま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るほど、今度来る時作ってもらえばいいってわけ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そのとおりで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ら、レシピのメモを作る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れしぴのめもと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作り方を紙に書いた物のことさ。レシピっていうのが俺のいた世界で言う料理の作り方のことで、メモが紙かなにかに記述することを言う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るほど、わかりました。店主！」</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の言葉に頷くと、趙雲は店主を呼びつけた。何事だろうかと店主が慌てた様子でやってく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近いうちにこの御方が店主にれしぴなるものを授けるそう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ぁ……？」</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を見れば天の世界にあるメンマ料理が再現できるそう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そうなんです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驚愕の表情で店主が一刀の方を見る。それに頷きながら一刀が口を開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そのとおりだよ。それじゃあ、親父さんには今度渡すから」</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しっかり天の料理を再現してみせます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私も楽しみにしております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想像するだけで胸が躍った趙雲は思わず強めに断言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天のメンマ料理とは一体いかなるものなのだろうか……速く味わってみたいも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趙雲を微笑ましげに見つめながら一刀が何かを思いついた表情を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はは……そういえばさ」</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んでしょ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趙雲は街のことを把握してるようだけどさ。ここに来てから長いの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ですな、大分経っております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らさ、趙雲は公孫賛に真名を預けたりはしないのか？互いにかなり信頼し合ってる気がするんだけど」</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真名とは、自分の認めた相手や心を許した相手にだけ呼ぶ事を許す特別な名前である。ある程度親しい仲になれば真名で呼び合うこともざらでは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なのに趙雲と公孫賛はそんなことは無い。一刀には以前からそれが気になっ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一刀を可笑しそうに見つめながら趙雲が口を開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それには実は理由があるのです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理由？」</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ちょうどよい機会なのでお話ししましょ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ぜひ、聞かせてもらう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で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箸をおくと趙雲は理由を語りはじめる。</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は一刀がやってくる少し前のこと。</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日、趙雲は城の廊下を歩いていた。公孫賛に呼ばれ玉座の間へと向かっていたのであ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玉座の間へと訪れると、公孫賛の方から用件を話し始め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わざわざ来てもらって悪いな。趙雲」</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え、今は貴公に仕える身であるゆえ、そのような事などお気になされなくて結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仕えるって言っても客将だろうが、いくら私だって気にはする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確かに伯珪殿ならそう思うでしょう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わかってるなら。いちいち言わないでく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不適に笑みを浮かべる趙雲。その笑顔を見た公孫賛が驚愕の表情を浮かべ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まっ、まさか、また私を試そうとしたの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さぁ、どうでしょう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実は正解なのだが、趙雲はあえてとぼけることにした。そんな趙雲に公孫賛がため息を吐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ぁ……まぁそれは後にするとして……話があ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告げて、公孫賛が趙雲へ向ける視線を真面目なものへと切り替え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趙雲、お前は私の元で客将を始めて結構経った。それに色々と相談にも乗ってくれたりと何かと手助けしてくれたりと大いに助けとなってくれ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む……」</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急に真面目な話をする公孫賛を趙雲は訝りじっと見つめる。その視線を受ける公孫賛がわずかに目を逸ら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でなんだが……その……私としてもお前を大いに信頼してるんだ。だからな、お前に私のま……」</w:t>
      </w:r>
    </w:p>
    <w:p>
      <w:pPr>
        <w:pStyle w:val="Normal"/>
        <w:rPr/>
      </w:pPr>
      <w:r>
        <w:rPr>
          <w:rFonts w:ascii="ＭＳ 明朝;MS Mincho" w:hAnsi="ＭＳ 明朝;MS Mincho" w:cs="ＭＳ 明朝;MS Mincho"/>
          <w:kern w:val="0"/>
          <w:szCs w:val="18"/>
        </w:rPr>
        <w:t>「失礼します</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　大変です</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の言葉をまるで狙ったかのように肝心であろう部分を遮るようにして兵が入室しながら公孫賛へと大声で呼びか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兵の慌てた様子から、どうやら緊急の報せであることがわかる。公孫賛は話を邪魔されたことに怒りを感じているようでそこに気づいてい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何事だ！　私は今、趙雲と話しているんだ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怒鳴りつけるような公孫賛の声に怯むことなく兵は自分が来たのは至急、公孫賛の判断を仰ぐ必要があるものだと必死に伝え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に対して公孫賛はため息を吐きつつ趙雲を見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ぁ……しかたない、すまんな。趙雲」</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え、それよりも報告の方を」</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だな、報告を頼む」</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がそう促すと、兵が話を始めてい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近隣の農村よりの報せで、現在野党による襲撃を受け、もう村の守備だけでは堪えきれなくなり、守りが打ち破られるのも時間の問題となっているらしい。そして、それ故に急いで支援を送って欲しいということ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話が終わると、途中から躰を震わせていた公孫賛がばっと顔を上げて口を開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野党どもめ、性懲りもなくまた……よし、すぐに部隊の編成をしろ！　一刻も早く、救援に向かう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報告を終えた兵は、公孫賛の指示に返事をするとすぐに下がる。それと行き違いになるようにして騒ぎを聞きつけた公孫賛の臣下たちが集まってき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彼らに指示を出しながら公孫賛は玉座の間の出入り口へと向かってい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今すぐに支援要請を受領し、斥候を放ち、詳しい情況を調べさせろ！　それと斥候にはすぐに救援に向かうという趣の言伝を村へ伝えに行かせろ。それで守備隊の士気も少しは上がるだろう。それと、今回は時間との戦となる、白馬隊を出させろ！　私とともに最速で駆けつける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言葉に臣下の一人から声が上がる。なにせ白馬隊と言えばこの公孫賛軍随一の力を持ついわば主力部隊なのだ。そして、主力がいなくなっては城の守備が薄くなりかね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らのことを考えれば臣下の言葉も間違いではないと趙雲が思っていると公孫賛が視線を向けてき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なら大丈夫だろう。趙雲がいるんだからな。そうだろ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守りをまかせるとおっしゃられるならば護ってみせましょ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の問いに不敵に笑うことで答える趙雲。それを見て頷くと公孫賛は臣下たちへと視線を戻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いうわけ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われても納得がいかないらしく臣下からは「趙雲殿は、客将ですぞ」や「客将に城をまかせるとおっしゃるのですか？」などの言葉が返ってく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に対して公孫賛は眉を吊り上げる。恐らく臣下の言葉が意味する君主と主力が城を開けている間に客将に奪われてしまうのではということを察したのだろう。</w:t>
      </w:r>
    </w:p>
    <w:p>
      <w:pPr>
        <w:pStyle w:val="Normal"/>
        <w:rPr/>
      </w:pPr>
      <w:r>
        <w:rPr>
          <w:rFonts w:ascii="ＭＳ 明朝;MS Mincho" w:hAnsi="ＭＳ 明朝;MS Mincho" w:cs="ＭＳ 明朝;MS Mincho"/>
          <w:kern w:val="0"/>
          <w:szCs w:val="18"/>
        </w:rPr>
        <w:t>「おい、お前は趙雲を疑っているのか</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怒鳴りつけられて躰を縮こまらせながらもまだ口を開く臣下。趙雲のことを疑ってはいないが主力である白馬隊を動かすことには懸念を抱いているらし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を聞いて公孫賛は非常に厳しい表情で臣下を睨みつ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前は馬鹿か！　白馬隊ならば、かなり時間を短縮して駆けつけられる。今はなにより村の者たちの救出が先決だ！　城の方は趙雲がいる以上大丈夫なんだ。お前ならわかるだろ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時間が惜しいのか早口でそう捲し立てる公孫賛。途中で冷静になったのか言い聞かせるような優しい口調で臣下に訊ね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に対して、臣下は頭を下げ、至急準備に取りかかる旨を述べて退出した。それを見送りながら公孫賛は声をかけ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頼むぞ。私のほうも準備できしだい、すぐに城門へ向か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うと公孫賛は趙雲の方へと視線を向け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趙雲、城を頼む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引き受けましょう。本来なら、私が行くべきなのでしょうが伯珪殿の方が速く駆けつけられるでしょう。ならば城を守ることこそ我が使命なのでしょ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っ、お前がいてくれて本当に助かる。ありがと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えいえ。では、くれぐれも油断なされぬよう気をつけてくださ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それじゃあ行ってくる。それと、私が戦から戻ってきたら、話の続きを……」</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以上は、言うべきではないかと」</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は、公孫賛の言葉を途中で遮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何故か公孫賛の言葉に不吉な気配を感じたからだ……正確には、青空に浮かぶ公孫賛の顔という光景が趙雲の頭に思い浮かんだからであ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妙な杞憂に趙雲が内心で首を傾げていると公孫賛が不思議そうな顔をしたまま口を開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ん？……まぁ、よくわからないが趙雲がそう言うならやめておくとしよう。それじゃあ、今度こそ行ってく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で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別れの挨拶を告げると公孫賛は準備に向かった。それを見送った趙雲は自室へと戻るのだっ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頻り過去にあった出来事を趙雲が話し終えると、一刀は感慨深げに言葉を漏ら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へぇ、そんなことがあったのか……というかその話は関係あるの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玉座の間で伯珪殿が告げようとしていたのが真名を預けるといったことだからです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んで、わかる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伯珪殿の性格と言動を見ていれば自ずとわかります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って趙雲は不適に笑った。一刀は張禹の言葉を感心した様に聞い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へぇー。でもまぁ、それもするどい趙雲だからわかるんだろう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っ、お褒め頂き光栄です。しかし……どうでしょうなぁ、北郷殿が私の立場だったとしてもおわかりになったのではないかと思います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かぁ？」</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わかったでしょう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には不思議と断言できた。ただ、この目の前の人の良い少年ならばきっとわかっただろうと思えてしょうがない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だが、当の一刀は何故か引き攣った笑顔を浮かべ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そうか……でもさ、今の話の後にだって機会あったんだろ？」</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実は今話した出来事よりも前にも似たような事が何度もありましてな……くく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何度も……ま、まさか、毎回、中断せざるをえなくなった……と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半笑いのまま一刀が趙雲に訊ねる。その言葉に弱々しく付け加えられた「まさかな……」という言葉が自分の予想が外れていてほしいと一刀が思っていることを教え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が可笑しくて趙雲は口角を上げてにやりと笑った。そして、彼のささやかな希望を打ち砕く言葉を口に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そのとおりです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はは……さらに、今の話の後も別件で潰れたとかあったりしてな！　あっははは……」</w:t>
      </w:r>
    </w:p>
    <w:p>
      <w:pPr>
        <w:pStyle w:val="Normal"/>
        <w:rPr/>
      </w:pPr>
      <w:r>
        <w:rPr>
          <w:rFonts w:ascii="ＭＳ 明朝;MS Mincho" w:hAnsi="ＭＳ 明朝;MS Mincho" w:cs="ＭＳ 明朝;MS Mincho"/>
          <w:kern w:val="0"/>
          <w:szCs w:val="18"/>
        </w:rPr>
        <w:t>「ふふふ……実はその野党討伐からの帰還途中で伯珪殿が不思議な拾いものをしましてな……その</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拾いもの</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が元で伯珪殿は忙しくなり、結局機会が作れなくなったままなのです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半ばやけ気味に笑う一刀に趙雲は、彼に話した出来事以降の機会を潰した理由を語る。それに対して、まともな表情に戻った一刀が聞き返してく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拾いもの？」</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なんでも野党の残党に襲われていたのを救ったと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おい、それって……」</w:t>
      </w:r>
    </w:p>
    <w:p>
      <w:pPr>
        <w:pStyle w:val="Normal"/>
        <w:rPr/>
      </w:pPr>
      <w:r>
        <w:rPr>
          <w:rFonts w:ascii="ＭＳ 明朝;MS Mincho" w:hAnsi="ＭＳ 明朝;MS Mincho" w:cs="ＭＳ 明朝;MS Mincho"/>
          <w:kern w:val="0"/>
          <w:szCs w:val="18"/>
        </w:rPr>
        <w:t>　どうやら、それが</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誰</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の事を指しているのかわかったようで一刀の目が見開かれ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もう、おわかりのようですな」</w:t>
      </w:r>
    </w:p>
    <w:p>
      <w:pPr>
        <w:pStyle w:val="Normal"/>
        <w:rPr/>
      </w:pPr>
      <w:r>
        <w:rPr>
          <w:rFonts w:ascii="ＭＳ 明朝;MS Mincho" w:hAnsi="ＭＳ 明朝;MS Mincho" w:cs="ＭＳ 明朝;MS Mincho"/>
          <w:kern w:val="0"/>
          <w:szCs w:val="18"/>
        </w:rPr>
        <w:t>「あぁ。だけど……その</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拾いもの</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のせいで忙しくなったの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お気になさる必要などありませぬよ。それも本人が選んだことなのですから」</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だな、くよくよしてもしょうがない。大変ならその分俺が補佐すればいいんだよ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拳を握りしめながらそう告げる一刀を趙雲は微笑まし気に見つめた。不思議と応援したい気持ちになりわずかに気持ちを口に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その意気です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しかし、公孫賛もついてないというか……結構な回数だったんだろ？　真名の話をする機会を設けたのはさ」</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まぁ、ことごとく潰れました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は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の答えを聞いた一刀は苦笑混じりに空を仰ぐ。趙雲には彼の視線の先――果てしなく広がる青空に公孫賛の顔が浮かんでいるように見えているのではないかと思えた。そして、空に浮かぶ公孫賛に向けてなのだろう……あの哀れみ満ちあふれた視線は。</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伯珪殿もまさか、このような形で想われるとは予想していないであろうな。ただ、このような形でも北郷殿のような殿方に想われるというのは……少し……っ！</w:t>
      </w:r>
      <w:r>
        <w:rPr>
          <w:rFonts w:cs="ＭＳ 明朝;MS Mincho" w:ascii="ＭＳ 明朝;MS Mincho" w:hAnsi="ＭＳ 明朝;MS Mincho"/>
          <w:kern w:val="0"/>
          <w:szCs w:val="18"/>
          <w:eastAsianLayout w:vert="true" w:vertCompress="true"/>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が想い馳せる対象になった公孫賛に対して、ほんの少しとはいえ羨ましいという感情を持ったことが自分自身信じられず、趙雲は内心驚愕でいっぱいとなる。</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よもや、ほんの少しとはいえ、私にこのような感情を抱かせるとは……北郷殿は本当に不思議な御方だ……</w:t>
      </w:r>
      <w:r>
        <w:rPr>
          <w:rFonts w:cs="ＭＳ 明朝;MS Mincho" w:ascii="ＭＳ 明朝;MS Mincho" w:hAnsi="ＭＳ 明朝;MS Mincho"/>
          <w:kern w:val="0"/>
          <w:szCs w:val="18"/>
          <w:eastAsianLayout w:vert="true" w:vertCompress="true"/>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が自分の感情にわずかな戸惑いを覚えていると、一刀が口を開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さて、飯も食ったわけだし、買い物の続きといこう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えぇ、そうしましょ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内心、動揺したままだったが、趙雲はそれを悟られないように普段通りの表情を作り頷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じゃあ、親父さん。美味かったよ。それと、今度レシピを渡しにくるから」</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店主、これからも精進してくださ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またのご来店をおまちしておりや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店を出るまで見送ってくれた店主に別れを告げると、二人は再び街を散策し始め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昼食を終えてから、二人は日が暮れ始めるまで探し続けた。その結果、どうやら一刀は満足のいくものを買うことが出来たらしくご機嫌な様子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ー、趙雲のおかげで満足いったよ。ありがと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役に立てたようで、なによりです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笑顔で礼を述べる一刀の顔は子供じみていて少しかわいらしかった。趙雲はそのことに頬を綻ばす。</w:t>
      </w:r>
    </w:p>
    <w:p>
      <w:pPr>
        <w:pStyle w:val="Normal"/>
        <w:rPr/>
      </w:pPr>
      <w:r>
        <w:rPr>
          <w:rFonts w:ascii="ＭＳ 明朝;MS Mincho" w:hAnsi="ＭＳ 明朝;MS Mincho" w:cs="ＭＳ 明朝;MS Mincho"/>
          <w:kern w:val="0"/>
          <w:szCs w:val="18"/>
        </w:rPr>
        <w:t>「あっ</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　いけね、忘れ物してきちゃった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では、取りに行きましょう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俺一人で行ってくるから趙雲はここで待っててく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駆け出そうとした趙雲をそう言って制すると一刀は、人混みの中へ向かって走っていった。趙雲にはその後ろ姿を見送ることしかできなか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から少し経った頃、趙雲は、数分経ったところで走って来た一刀と共に城への帰り道を並んで歩い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で、それはいつお渡しになるので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さぁな、公孫賛がいつ暇かわからないからな……どうなることやら」</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確かに、忙しい身ですから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最近の公孫賛はあまり休みがないようにも見えた。だからこそ一刀のように彼女の心を和らげる存在が必要かもしれない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ことを趙雲が考えてると一刀が話を続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太守だって休みくらいはあるだろうから、その時にでも渡すさ」</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それがよいでしょう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後は、何気ない会話をしながら帰っ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城へ戻ると、趙雲に自室へと送ってもらうことになった。その際に一刀は途中で中庭を通ろうと提案した、趙雲がそれを了承してくれたので二人連れだって中庭を歩き出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中庭の敷地ももう終えようとしたところで一刀はその場に立ち止まる。わずかに数歩前へと進んでしまったものの一刀の方を振り返り、不思議そうに見つめてくる趙雲を見つめ返しながら一刀は真剣な表情で口を開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趙雲」</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や、どうかしましたか、北郷殿？」</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実は、趙雲に話があってさ……」</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話……です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今日は、その……一日付き合ってもらったり助言してもらったりしただろ？」</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そうです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こで、だ……えっと……」</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の返答を聞きながら一刀は、その特徴的な輝きを放つ白い服から一つの包みを取り出した。　</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これを趙雲に貰ってほしくて」</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私にです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が口をぽかんと開けたまま一刀を見つめてくる。それに対して、一刀は微笑んでみせることで肯定の意を伝え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よかったら受け取ってく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よろしいのです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もちろん、趙雲には今日だけじゃなくて、ここに来てからかなりずっと世話になってるから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って一刀は熱くなった頬を掻きながら笑顔を浮かべた。そんな一刀をぼうっと見つめる趙雲がしばらくしてはっと我に返り手を差し出したのでその上に包みを乗せ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では、受け取らせていいただきしょ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気に入ってくれるといいんだ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開けてもよろしいで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もちろんだ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返事を聞くと趙雲は包みをとき中身である箱を開ける。そして、中身を取り出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指輪……です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昇り龍の姿が彫られている指輪が紐に繋がれているものだ。露店を巡っているときに見かけ、常山の昇り龍の異名を持つ趙雲にぴったりだと思った一刀は、先程帰り際に趙雲の元を離れたときに買ってきたの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はそれを親指と人差し指で挟みじっと見つめ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どんな時でも邪魔にはならないと思ってな。ただ、指の寸法がわからなかったからな……首から掛けられるようにしたんだけど、どう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気に入りましたよ。感謝致しま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喜んでもらえるだけで、俺も満足だ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では、さっそく着けさせて頂きますぞ……どうでしょう、似合いますかな？」</w:t>
      </w:r>
    </w:p>
    <w:p>
      <w:pPr>
        <w:pStyle w:val="Normal"/>
        <w:rPr/>
      </w:pPr>
      <w:r>
        <w:rPr>
          <w:rFonts w:ascii="ＭＳ 明朝;MS Mincho" w:hAnsi="ＭＳ 明朝;MS Mincho" w:cs="ＭＳ 明朝;MS Mincho"/>
          <w:kern w:val="0"/>
          <w:szCs w:val="18"/>
        </w:rPr>
        <w:t>　そう言って趙雲が手の甲を見せる。何故なら趙雲は首に掛けたのではなく、その細くしなやかな指……その中でも寸法的に会う</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薬指</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にはめていたから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のその行動にどぎまぎしながらも、一刀は真意を探る。</w:t>
      </w:r>
    </w:p>
    <w:p>
      <w:pPr>
        <w:pStyle w:val="Normal"/>
        <w:rPr/>
      </w:pPr>
      <w:r>
        <w:rPr>
          <w:rFonts w:ascii="ＭＳ 明朝;MS Mincho" w:hAnsi="ＭＳ 明朝;MS Mincho" w:cs="ＭＳ 明朝;MS Mincho"/>
          <w:kern w:val="0"/>
          <w:szCs w:val="18"/>
        </w:rPr>
        <w:t>「え、えーと……何故に</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左</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の</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薬指</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にはめておられるのでしょう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え、薬指にぴったりだったからですよ。それに右より左の方がしっくりきましたので。首に掛けず指にはめることにしたほうがよいので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やっぱり首に掛けておいてもらえる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ですか……なにか理由でもおありで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実は俺の居た世界だと左の薬指に指輪っていうのはちょっと意味合いが異なるんだ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薬指にはめる指輪は特別な人と一生を共に過ごすことを誓うことを意味する。だから目の前の女性に自覚が無いとはいえはめるのは止めてほしか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妙に動揺した一刀を趙雲が訝るように見つめ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で、はめるなと？」</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悪いんだけどそうしてほし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わかりました。そうおっしゃるのなら首に掛けましょ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表情を暗くしながら指輪を外す趙雲を眺める。それを見ながら一刀の心は落ち込んでい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さ……俺には薬指に指輪をはめるような相手が出来ちゃいけない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趙雲は再び指輪を紐に繋げ、首に掛け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どうで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とてもよく似合っている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ありがとうございます。ではそろそろ」</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のその言葉に一刀は頷く。そして、二人は再び歩き始め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しかし本当に似合っておりますかな？　北郷殿は意外と気を遣う御方ですからな、お世辞と言うこと主ありうる……」</w:t>
      </w:r>
    </w:p>
    <w:p>
      <w:pPr>
        <w:pStyle w:val="Normal"/>
        <w:rPr/>
      </w:pPr>
      <w:r>
        <w:rPr>
          <w:rFonts w:ascii="ＭＳ 明朝;MS Mincho" w:hAnsi="ＭＳ 明朝;MS Mincho" w:cs="ＭＳ 明朝;MS Mincho"/>
          <w:kern w:val="0"/>
          <w:szCs w:val="18"/>
        </w:rPr>
        <w:t>「いやいや……本当に似合ってるよ。そうそう、そういえば今日俺が店主に渡すって言ったレシピに書く料理なんだけどな</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メンマ丼</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って言う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む……それは一体どのよう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は実物を見てからのお楽しみってことで」</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へ贈りものを渡すことに成功した一刀は多少、心を乱されることもあったが平常心をなんとか取り戻し、その後はまた何気ない会話をしながら部屋へと向かっ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の部屋の前に着いたところで趙雲が頭を下げ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では、これにて失礼させて頂きま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本当にいろいろありがとうな。それじゃあ」</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告げて一刀は扉に手を掛けるが、趙雲に伝えておきたいことがあったのを思い出しすぐに彼女の方を振り返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そうそう。一つだけちゃんと言葉にしておきたかった礼があった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んで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歩き出そうとしてた趙雲が一刀の方を向きながら首を傾げ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彼女を見つめながら一刀は笑顔で口を開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今日は、美女と一日過ごすことができて最高だった。ありがとう、趙雲」</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えぇ……」</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じゃ、今度こそ失礼させてもらう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呆然とした表情を浮かべまま空返事をする趙雲へそう告げると、一刀は部屋へと入ってい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自室へと戻った一刀は、去り際に自分の視界に入った趙雲の頬がわずかに赤くなっているような気がし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あれは、夕日のせいなのだろうか？　それとも……。</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pPr>
      <w:r>
        <w:rPr>
          <w:rFonts w:cs="ＭＳ 明朝;MS Mincho" w:ascii="ＭＳ 明朝;MS Mincho" w:hAnsi="ＭＳ 明朝;MS Mincho"/>
          <w:kern w:val="0"/>
          <w:szCs w:val="18"/>
          <w:eastAsianLayout w:vert="true" w:vertCompress="true"/>
        </w:rPr>
        <w:t>04</w:t>
      </w:r>
      <w:r>
        <w:rPr>
          <w:rFonts w:ascii="ＭＳ 明朝;MS Mincho" w:hAnsi="ＭＳ 明朝;MS Mincho" w:cs="ＭＳ 明朝;MS Mincho"/>
          <w:kern w:val="0"/>
          <w:szCs w:val="18"/>
        </w:rPr>
        <w:t>　新たな存在</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現在、一刀は街の中を歩きながらある人物を探し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ったく、どこいった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は、本来一刀が一緒に街を回らなければならないはずの人物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ちなみに、一刀が街で人を探しまわっているのには理由がある。それは一刀の過ごしてきた日々に関係してい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のもとで世話になり始めた当初は厨房の買出しや書庫の整理をしたり侍女の変わりに荷物持ちをしたりと雑用を黙々とこなし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しかし、徐々にだが山賊やら盗賊やらを退治しにいく趙雲についていったり文官たちが話し合いを行っている席へ呼ばれ参加したりなど一刀の立ち位置は代わり始め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徐々に認めてもらえてきてるってことなの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ただ、それらの回数自体は多いわけではなかった。そして、比較的最近の仕事として与えられているものが街の警邏の手伝い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この巡回に一刀が参加する切欠となったのは少し前に一刀自身が考えた治安強化案だった。その案にそって新たな態勢が作られたのだ。</w:t>
      </w:r>
    </w:p>
    <w:p>
      <w:pPr>
        <w:pStyle w:val="Normal"/>
        <w:rPr/>
      </w:pPr>
      <w:r>
        <w:rPr>
          <w:rFonts w:ascii="ＭＳ 明朝;MS Mincho" w:hAnsi="ＭＳ 明朝;MS Mincho" w:cs="ＭＳ 明朝;MS Mincho"/>
          <w:kern w:val="0"/>
          <w:szCs w:val="18"/>
        </w:rPr>
        <w:t>　それは、屯所の数やその間隔、配置などを趙雲おすすめの場所から街全体を何度も見て思ったことに、一刀が学生をしていたころの世界で得ていた知識と前の</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外史</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で学んだことを合わせて考えたもの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それを趙雲に補強してもらったうえで提出してもら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案が少し前に採用され、その際公孫賛に『作成した本人がしばらく見守ってやってくれないか？』と言われた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いった経緯を経て、一刀は警邏隊の手伝いをし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ちなみに、警邏に参加する際は趙雲と共に回ることとなってい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現在、一刀は一人で街にいるわけなのだがそれは決して警邏の開始当初からだったわけでは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途中で、一刀が目を離した隙に趙雲が姿をくらましたのだ。とはいっても、今回までの警邏でも、突然姿を消すということはあった。そして、一刀はその度に街中を探しまわるはめになっ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経験もあって、一刀は趙雲の行き先についてある程度の予測はでき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おおよそ露店か屋台ってところ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今まで警邏中に消えたときも趙雲はメンマを取り扱う露店や屋台に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いわく、『新しいメンマ取扱店を見つけたので調査をしておりました』とのことらし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最初の頃は、後で行けばいいだろと思い一刀がそう告げたところ。</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の時に見ずにおいて後回しにしたとして、その間に何らかの理由で店が街から消えてしまい訪れることができなかったら責任を取っていだだけるので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と、至って真剣な表情で言われ一刀は止めさせるのを断念したのだっ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昔のことを思い出しながら一刀は辺りを見回す。そうしないと見逃してしまう可能性もあるから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第一、どんな店にいそうかはわかってはいても、新しい店など一刀にすぐ探せるはずもないわけで、結局は街中を探して回るはめになるのが常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ったく、どこいったんだ……趙雲。俺一人じゃ心許ないことこの上ないっていうのに……はぁ」</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や、御遣いの旦那じゃねぇです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顔を曇らせながら歩く一刀に飯店の店主が威勢の良い声で話しかけてき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よぉ、おっちゃ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もうすぐお昼ですが、うちでどうで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んーそうしたいのは、やまやまなんだけど仕事中なんだよなぁ……そうだな、後でよらせてもらうことにしよう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かしこまりました。それじゃあ、後ほど」</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それじゃあ、またあとで」</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少し話した後に飯店の店主に別れを告げ一刀は再び趙雲の捜索に戻るために再び道を歩き始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しっかし、人が多い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最近になって流浪の民がこの国へと流れてくることが多くなったらし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理由というのがまた、一刀の考案した治安強化策にあるという話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案を実際に導入したことで治安が強化され、民衆が寄り付きやすくなったということだった。人が集まり栄え始めてきた……それは一刀にとっても喜ばしいこと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これで、今以上に徴兵率も上がるだろう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本心としては、流れ着いた人たちに兵になってもらうのは心苦しい。だが、今の内に兵を集めておかなければ後々苦しくなることを一刀は知っていた。だからこそ、どうしてもそこに気がいってしまう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一刀の苦悩を余所に公孫賛、そして何故か一刀に対しても民衆たちが期待を強め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だからこそ俺もこの国の人たちのために出きることとして警邏への参加をしているわけだけど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つのことを考えはじめると、次々と別件が思考へと流れ込み一刀はすっかり考え事に集中してしまっ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速く、速く！　あんまり遅いと置いていっちゃうのだー！」</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危ないんだから、あんまり走っちゃだめだよぉ」</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だいじょーぶな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もの思いにふけったままの一刀の耳に女の子同士の会話が聞こえてき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思った瞬間。</w:t>
      </w:r>
    </w:p>
    <w:p>
      <w:pPr>
        <w:pStyle w:val="Normal"/>
        <w:rPr/>
      </w:pPr>
      <w:r>
        <w:rPr>
          <w:rFonts w:ascii="ＭＳ 明朝;MS Mincho" w:hAnsi="ＭＳ 明朝;MS Mincho" w:cs="ＭＳ 明朝;MS Mincho"/>
          <w:kern w:val="0"/>
          <w:szCs w:val="18"/>
        </w:rPr>
        <w:t>「うわっ</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pPr>
      <w:r>
        <w:rPr>
          <w:rFonts w:ascii="ＭＳ 明朝;MS Mincho" w:hAnsi="ＭＳ 明朝;MS Mincho" w:cs="ＭＳ 明朝;MS Mincho"/>
          <w:kern w:val="0"/>
          <w:szCs w:val="18"/>
        </w:rPr>
        <w:t>「にゃっ</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躰に衝撃が走ったと思うやいなや躰がよろけ、地面に尻餅をついた。どうやら声の主とぶつかってしまったようだ。一刀は地面に座り込んだところでようやくそれに気がつ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したたかに打ち付けた腰をさすりながら一刀は相手の安否を確認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つつ……大丈夫だったか？」</w:t>
      </w:r>
    </w:p>
    <w:p>
      <w:pPr>
        <w:pStyle w:val="Normal"/>
        <w:rPr/>
      </w:pPr>
      <w:r>
        <w:rPr>
          <w:rFonts w:ascii="ＭＳ 明朝;MS Mincho" w:hAnsi="ＭＳ 明朝;MS Mincho" w:cs="ＭＳ 明朝;MS Mincho"/>
          <w:kern w:val="0"/>
          <w:szCs w:val="18"/>
        </w:rPr>
        <w:t>「大丈夫なのだ……あっ</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がぶつかった相手は、背はそんなに高くなく幼さの残る女の子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桃色に近い色をした髪につけられた虎のような髪飾りが特徴的だった。その女の子が一刀と同じように地面にへたり込んで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の問いかけに女の子は元気良く返事をしたのだが、すぐに何かに気づいたような素振りを見せ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もぉー！　だから言ったでしょ。あの、どうもすみませんで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が何かと思い聞き返そうとすると、地に座ったままの二人の元へもう一人のいた少女が近づいてき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俺もぼけっとしてたんだ。こちらこそ、ごめん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謝罪の言葉を述べてきた少女にそう答えながら、一刀は女の子の保護者なのかな、なんてことを考え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女の子の方は明るく元気な感じでかわいらしいと思ったが、こちらもこちらで利発そうでかわいい。少女はさらさらとした桃色の長髪をしており、額にかかる部分をわずかにかき上げながら一刀の顔をのぞき込んで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緑と白を基調とした服。その色合いが一刀にはどこかで見たものに似ている気が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だが、なによりも先に一刀の視線を奪ったのはまるで自らの存在を主張するかのように盛り上がる二つの山だった。もちろん、今はそこから視線を逸らし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でも……」</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ぅー！」</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少女が続けて喋ろうとするのを遮るように女の子がうめき声を上げ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声に一刀と少女は顔を向け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どうしたの？」</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どうした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ぅ、に、に……」</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に？」</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わなわなと躰を震わせながら呟く女の子に二人の声が重な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肉まんがぁ、食べれなくなってしまった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両手を振りかざした女の子の叫びに従って傍を見てみると、確かに落下した衝撃でぼろぼろになってしまった肉まんがあ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ちゃあ……これは酷い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ぼろぼろの肉まんと半泣き状態の女の子を交互にみながら一刀は頭を掻く。原因の一部が自分にあるため心が痛む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えーと」</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ちょ、ちょっと声が大きい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少女の言葉で我に返った一刀は周りを見る。女の子の叫びによって周りにいた者たちの視線が一斉に一刀たちへ注がれ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ほらほら、なんでもないから。気にしないでくれ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えぇと……すみません、すみませ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取りあえず、見ている人たちが集まって野次馬になるのも困るため、一刀と少女は必死に注意を逸らそうと努め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御遣い様だし……」</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の人なら……ねぇ？」</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んだ、いつものこと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二人の必死さとは裏腹に周りにいた者たちは皆、一刀の顔を見たとたんに興味をそがれたように日常へと戻った。</w:t>
      </w:r>
    </w:p>
    <w:p>
      <w:pPr>
        <w:pStyle w:val="Normal"/>
        <w:rPr/>
      </w:pPr>
      <w:r>
        <w:rPr>
          <w:rFonts w:ascii="ＭＳ 明朝;MS Mincho" w:hAnsi="ＭＳ 明朝;MS Mincho" w:cs="ＭＳ 明朝;MS Mincho"/>
          <w:kern w:val="0"/>
          <w:szCs w:val="18"/>
        </w:rPr>
        <w:t>「ちょっ、なにその反応</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人々の反応に一刀だけが不満を抱い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というか、いつものこととか俺だしってなに？　なんなんだぁー！）</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心の中で叫ぶことによって気を沈めはしたが、不満は残る。そのあまった不満を一刀はぼやくことで外へと吐きだ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ったく、俺のことをなんだと思ってるんだ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くすく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一刀を見ながら少女が笑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いおい、俺は笑い事じゃないんだけど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いじゃないですか、みなさんに好かれてる証拠だと思います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かなぁ？」</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ですよ……ふふ」</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二人の間に和やかな雰囲気が漂いかける。だが、それを破るように地を這うような声が二人の耳へ届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ぅ……うぅ」</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未だだめになった肉まんを見つめる女の子。それが申し訳なくて一刀はどうしたものかと考えながら声をか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いえば、君の肉まんが台無しになったんだっけ」</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ぅ……そうな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でもそれは、前をよく見ないで走ってたのがいけなかったんだよ。それにちゃんと注意したでしょ」</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のとおりだとは……思うのだ……でも、これでお昼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って、女の子は表情を曇らせた。それを見て、もう少女の方も眉を潜ませ、うぅん、と唸り始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に、夜まで何も食べれない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ぅ……で、でもお金に余裕はないし……」</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どんどん気落ちしていく二人を見ていられず一刀は思いきって声をか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あのさ、ちょっといいか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んです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の肉まんを台無しにしちゃったのは俺なわけだからな。昼食くらいなら奢る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本当は趙雲を探すべきだと思うものの、目の前に困ってる人がいるのに放っておくことなど一刀には出来なかった。それに元々の原因が自分にあるのだと思っているから尚更であ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すまん。今度埋め合わせはするからな……趙雲）</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心の中で趙雲に詫びると一刀は二人を見る。どうやら一刀の提案に少女の方が渋り気味なよう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ぅん、どうしよう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この際だから、奢ってもらうべきな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そう。ここで断られちゃったら俺の方が困っちゃうから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なら、お願いしようかな。あっ、でも人を待ってるから長く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よし！　それじゃあ肉まんで返せばいい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先程、飯店で店主と交した約束を思い出しながら一刀は二人に訊ね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ですね、肉まんでお願いしま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なんでもいいから……早く食べたいのだぁ！」</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はは、じゃあ、さっそく行こう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先程からかわいらしく鳴り続けている女の子の腹からする空腹を知らせる音に苦笑しつつ、一刀は二人を先程の飯店へと連れていっ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飯店につくやいなや一刀は店主に声をか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っちゃ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や、お仕事は一段落着いたんですか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実はまだなんだけど。ちょっと事情があって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ですか。あぁ、今なら席に空きがありますけど――」</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悪いんだけどさ。ここで食べれなくなっちゃってさ」</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時間が無いことを示すように事情を早口で話す一刀。</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でなんだけど、ここで食べる代わりに肉まんを十個ほどみつくろってほし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わかりやした。それじゃあ、少し待っててくだせ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頼む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店主が厨房へと戻るのを見送ると一刀は二人へと視線を戻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の……十個って？」</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俺も昼を食べてないからね。ついでだ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ほぇ～、たくさん食べるんですねぇ」</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別に俺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おなか減った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がそんなに食べないと言葉を続けるのを遮って女の子の声が上が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見れば、女の子は小さな躰をさらに縮こませている。口からは涎を垂らし、そのかわいらしい目は厨房を一心不乱に見つめ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はっ、もう我慢できないって感じ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もう……ふふ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女の子の姿を見ながら一刀と少女は頬を綻ばせ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と、ちょうど良く店主の声がかか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肉まん十個、お待ちど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ありがとう。これ御代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へい、毎度！」</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相変わらず美味そう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自信はありやすから。ところで……」</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鼻腔をくすぐる肉まんの香りに酔いしれていると、店主が質問を投げかけてく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今日は別の女性をお連れなんですね？」</w:t>
      </w:r>
    </w:p>
    <w:p>
      <w:pPr>
        <w:pStyle w:val="Normal"/>
        <w:rPr/>
      </w:pPr>
      <w:r>
        <w:rPr>
          <w:rFonts w:ascii="ＭＳ 明朝;MS Mincho" w:hAnsi="ＭＳ 明朝;MS Mincho" w:cs="ＭＳ 明朝;MS Mincho"/>
          <w:kern w:val="0"/>
          <w:szCs w:val="18"/>
        </w:rPr>
        <w:t>「ぶっ！　な、なんだよ</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今日は別</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って」</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　いつも女性と一緒ではないですか。それもころころ変わってますし……」</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別にそんなしょっちゅう違う女の子と街に来るなんてことしてない。そう反論しようとしてふと考え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侍女の女の子の荷物持ちで来たことがあった。趙雲と警邏や買い物の付き合いなどで来た。他と比べると回数が少ないが、公孫賛と来たりも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に、侍女の女の子の買い物に付き合ったりもしたなぁ。というところまで思い出した一刀は首を傾げ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れ？　もしかして……………多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心当たりに行き当たったため反論するわけにも行かず一刀は適当に誤魔化す方へと作戦を切り替え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まぁおっちゃんの言うこともあながち間違ってないかな？　ま、まぁ、そんなことはほっといて――」</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で？　今日はどんなお知り合いで？」</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ぁ。いや、あの娘たちに関してはちょっと俺が迷惑をかけちゃった相手ってだけだよ。それで、そのお詫びのために一緒にここに来ただけなんだ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です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店主は一瞬、妙な間を開けてから返事をし。一刀はその反応に言及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ぁ、信じてないだろ」</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っと、肉まんが冷めちまいますよ。それに……お嬢ちゃんが見てますぜ」</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にやりと笑いながらそう告げる店主に促され後ろを振り返ると。</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じゅるり」</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だらだらと涎を垂らしながら一刀の持つ袋へ視線を向ける女の子の姿があ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まだ店主には言いたことがあったが一刀は仕方なく二人の元へと向か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わ、悪い悪い。それじゃあ、俺は一個貰うとして……ほら、残りはあげる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貰ってもいいの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っ！　そんな悪いです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いって、どうせだから待ち合わせの相手にもあげてくれよ。俺のせいで二人を引きとめちゃったんだから、そのお詫びにさ」</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それじゃあ。いただきま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それじゃあ、俺はまだ用事があるからこれで」</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はい。本当にありがとうございま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って頭を下げる少女。その隣では女の子が肉まんにひたすらかぶりついている。　その姿に思わず笑みが溢れてしまうのを隠しながら一刀はその場を後に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にしても、こんなところで出会うと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もう、あの人行っちゃった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もぐ？」</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今度、会うことがあったらちゃんとお礼を言うんだ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二人の声が未だに耳に届いているのを感じながら、一刀は虎の髪飾りをつけた女の子の顔を思い出し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あの女の子を一刀は知っている。そう彼女の名前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わかった？　鈴々ちゃ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んぐ……わかった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次に聞こえた二人の会話が一刀の思い浮かべた名前と女の子の名前が同じであることを示していた。そして、それを最後に彼女たちの会話は街の雑踏へと飲み込まれ聞こえなくな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だが、声が聞こえなくなっても一刀は女の子の顔を忘れることはない。</w:t>
      </w:r>
    </w:p>
    <w:p>
      <w:pPr>
        <w:pStyle w:val="Normal"/>
        <w:rPr/>
      </w:pPr>
      <w:r>
        <w:rPr>
          <w:rFonts w:ascii="ＭＳ 明朝;MS Mincho" w:hAnsi="ＭＳ 明朝;MS Mincho" w:cs="ＭＳ 明朝;MS Mincho"/>
          <w:kern w:val="0"/>
          <w:szCs w:val="18"/>
        </w:rPr>
        <w:t>　何故なら鈴々と呼ばれた女の子もまた、前の</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外史</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で出会い、共に刻を歩んでいった大事な仲間でもあり、同時に大切な女の子でもあった特別な存在として一刀の中に刻まれているからであ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だけど、一緒にいた彼女は一体誰な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には心当たりのない人物とよく知っている女の子が一緒にいることにわずかな不安を感じ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すでに俺の知る流れとは違うってことなの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一刀の疑問に答えなどは当然返ってはこなか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こんなとこで考え込んでもしょうがない。さっさと趙雲を探そ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どんどん嫌な方向へ考えが進んだため、一刀は思考を停止し再び趙雲の捜索へと集中することに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して「いざ」と意気込んだ一刀に声がかけられ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この者、少々よろしいか？」</w:t>
      </w:r>
    </w:p>
    <w:p>
      <w:pPr>
        <w:pStyle w:val="Normal"/>
        <w:rPr/>
      </w:pPr>
      <w:r>
        <w:rPr>
          <w:rFonts w:ascii="ＭＳ 明朝;MS Mincho" w:hAnsi="ＭＳ 明朝;MS Mincho" w:cs="ＭＳ 明朝;MS Mincho"/>
          <w:kern w:val="0"/>
          <w:szCs w:val="18"/>
        </w:rPr>
        <w:t>「ん？　なに？……</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声のした方を振り返った一刀の視界に映ったのは、美しい黒髪を風になびかせながら凛々しい瞳を一刀へ向けている少女だっ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少女は、先程出会った桃色の髪をした少女と似た感じの白と緑を基調とした服装をしている。ただ、先程の少女が深紅だったのに対して紺色のスカートを履いているという点のみが大きく異なるといった感じ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胸もまた先程の少女同様立派なもの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少女は、戸惑う一刀に構うことなく自分の事情を話し始め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今、私は我が主のために兵を集めているのだが……どうだ、働いてみない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　いや、俺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見たところ商人のようでもなく、かといって職人でもないのだろ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あぁ……そうだけど」</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に、農民というわけでもないように見える。それにここの領主の臣下という風にも見えぬ」</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確かにそのとおりといえば、そのとおり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らば、無駄に時間を浪費せず人々のために戦おうとは思わぬ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　まぁ、俺も多く人たちを護れるようになりたいとは思っているけど……」</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か、ならば話は速い。我らは人々のために戦おうとしているのだが。どうも、我らについてこようという者がいなくてな。目指すものが我らと同じだというのならば、共に立ち上がろうではない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　……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さぁ、共に行こ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へ……？」</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善は急げだ。走れ！」</w:t>
      </w:r>
    </w:p>
    <w:p>
      <w:pPr>
        <w:pStyle w:val="Normal"/>
        <w:rPr/>
      </w:pPr>
      <w:r>
        <w:rPr>
          <w:rFonts w:ascii="ＭＳ 明朝;MS Mincho" w:hAnsi="ＭＳ 明朝;MS Mincho" w:cs="ＭＳ 明朝;MS Mincho"/>
          <w:kern w:val="0"/>
          <w:szCs w:val="18"/>
        </w:rPr>
        <w:t>「ええぇぇー</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が少女の勢いに困惑していると、黒髪の少女が一刀の腕を掴み駆けだ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引っ張られながら一刀は思う。どこに連行されるのだろうか、と。</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少女によってしばらく引っ張られた後、ようやく目的地に到着した。すると、少女が一刀に包みを渡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さぁ、この程度しか用意できなかったが、使ってく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われ一刀が包みをといてみると、不格好な鎧やら兜やらが姿を現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えぇと……」</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気にしなくていいぞ。さぁ、受け取るがい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はいぃ……」</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未だ戸惑いから抜けきれていない一刀に、少女が笑顔で告げる。一刀には彼女の発する空気に逆らおうという気を持つことは出来なかった……そして、それが情けないとも思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やむを得ぬまま一刀が受け取った装備を身につけたのを確認すると、少女が口を開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さて……ようやく一人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えぇと、もしかして人ってそんなに集ってないの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顎に右手を添え、その腕の肘に左手を当て考え込む少女に一刀は訊ねてみる。</w:t>
      </w:r>
    </w:p>
    <w:p>
      <w:pPr>
        <w:pStyle w:val="Normal"/>
        <w:rPr/>
      </w:pPr>
      <w:r>
        <w:rPr>
          <w:rFonts w:ascii="ＭＳ 明朝;MS Mincho" w:hAnsi="ＭＳ 明朝;MS Mincho" w:cs="ＭＳ 明朝;MS Mincho"/>
          <w:kern w:val="0"/>
          <w:szCs w:val="18"/>
        </w:rPr>
        <w:t>「あぁ、我らはこれから</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とある人物</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に会う予定なのだ。そして、それまでにある程度、人数を集めておきたい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るほどな……で、この鎧や兜からすると兵が必要なん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予定ではそう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で、俺が一人目ってことなん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そのとおりだ。なかなか我らと共に立とう、という者がおらぬので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渋面のままそう告げた少女を見ながら一刀は考え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んとか、助けたいが……どうするべき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とある理由から、一刀はこの黒髪が美しい少女の手助けがしたいと思っていた。それこそ、出会った瞬間から。</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だが、予想していなかった問題を提示されどう解決するべきか悩む。</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兵はすぐ集める必要があるの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どういう意味だ？」</w:t>
      </w:r>
    </w:p>
    <w:p>
      <w:pPr>
        <w:pStyle w:val="Normal"/>
        <w:rPr/>
      </w:pPr>
      <w:r>
        <w:rPr>
          <w:rFonts w:ascii="ＭＳ 明朝;MS Mincho" w:hAnsi="ＭＳ 明朝;MS Mincho" w:cs="ＭＳ 明朝;MS Mincho"/>
          <w:kern w:val="0"/>
          <w:szCs w:val="18"/>
        </w:rPr>
        <w:t>「いや、人数が重要なのか、</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兵</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であることが重要なのかってことだ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は、兵に決まっ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何故？」</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無論、私と仲間が兵たちを束ねる力があることを証明するため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んー、それなら兵でなくてもいいんじゃない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に？　それはどうい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の提案に少女が訝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つまり、その人物に会う時だけ何人かはわからないけど……まぁ、多くの人たちに兵の格好をさせるってことだ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んと、相手を騙せと申すの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今にもつかみかからんという勢いで叫ぶ少女に冷や汗を流しながら一刀は慌てて言葉を付け加え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まて。落ち着けって。確かに心苦しいとは思う。だけど、俺に声をかけたときのように頼むだけじゃあ人は集まら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の冷静な指摘に対して、先程まで殺気のようなものを放っていた少女は、ため息を吐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むぅ……確かに一理あるかもしれぬ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どうやら、心当たりがあるのか少女は自然に納得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だろ。本来は志願兵を雇うのが一番なんだろうけど、それなりのお金が必要となるから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は、私とて考えたことだ。ちなみに手持ちはまったく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なるとやっぱり、より安値で頭数だけ揃えるように雇うしかないだろう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しかし、人数を集めるために雇うにしても本当に手持ちがなくて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って少女が見せたのはほんの少しの硬貨だった。さすがに一刀も顔を引き攣らせるしかなか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うぅん……確かにこれじゃあ厳しい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ぁ」</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どうするべきか……よし！」</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む？　なにか考えが浮かんだの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一応ね……ちょっと待っててく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だけ告げると一刀は、呆然とする少女を残してどこかへと駆けていっ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から少女が空いた時間に体をそわそわおとさせ始めた頃、それなりの人数を引き連れた一刀が戻ってき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待たせ」</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ぉ！　結構な人数を集めたものだな。一体どのような方法で集めた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は、集めた方法については秘密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追求している暇はないので聞かないでおくとしよう。では、さっそく我が仲間の元へ行くとしよ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へ？」</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にをしている。共に立ち上がる約束をしたではないか。ほら、鎧と兜を着けないか！　すぐ出発なのだ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爽やかな笑顔を浮かべる少女。それに対して顔を引き攣らせながら一刀が口を開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だ、だから――」</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話なら後で聞いてやる。だから早く用意を済ませぬ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いやだから――」</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もたもたするなぁ！」</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はぃ……」</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少女の迫力に圧され、一刀は返事をしてしまう。</w:t>
      </w:r>
    </w:p>
    <w:p>
      <w:pPr>
        <w:pStyle w:val="Normal"/>
        <w:rPr/>
      </w:pPr>
      <w:r>
        <w:rPr>
          <w:rFonts w:ascii="ＭＳ 明朝;MS Mincho" w:hAnsi="ＭＳ 明朝;MS Mincho" w:cs="ＭＳ 明朝;MS Mincho"/>
          <w:kern w:val="0"/>
          <w:szCs w:val="18"/>
        </w:rPr>
        <w:t>　そうして一刀は、結局彼女の</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仲間</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の元へと連れていかれることになっ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ただいま戻りました。なんとか人数も必要なだけ集まりました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かえり。うわぁ……結構いるねぇ。すごい、すごい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さすがは、姉者な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え、いろいろありまして……その説明は後々いたしま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なにやら一刀が聞き取れないかどうかくらいの声で仲間と二言三言交わした後、黒髪の少女が一刀や模造兵たちの方を向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少女が話していた相手を見ると、どうも先程肉まんの件で一刀が関わった二人の女の子のよう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大きめの兜を深くかぶっているせいか、一刀には気づいていないようだった。</w:t>
      </w:r>
    </w:p>
    <w:p>
      <w:pPr>
        <w:pStyle w:val="Normal"/>
        <w:rPr/>
      </w:pPr>
      <w:r>
        <w:rPr>
          <w:rFonts w:ascii="ＭＳ 明朝;MS Mincho" w:hAnsi="ＭＳ 明朝;MS Mincho" w:cs="ＭＳ 明朝;MS Mincho"/>
          <w:kern w:val="0"/>
          <w:szCs w:val="18"/>
        </w:rPr>
        <w:t>「さて、この御方が我が主であらせられる</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劉備様</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だ。もし、向こうで聞かれるようなことがあったら、その際には、くれぐれも間違えることのなきよう頼む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黒髪の少女がそう告げると、劉備が前へと出てくる。先程と同様に人の良さが滲み出るほど明るい笑顔を浮かべ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劉備です。みなさん今日はよろしくお願いしますね」</w:t>
      </w:r>
    </w:p>
    <w:p>
      <w:pPr>
        <w:pStyle w:val="Normal"/>
        <w:rPr/>
      </w:pPr>
      <w:r>
        <w:rPr>
          <w:rFonts w:ascii="ＭＳ 明朝;MS Mincho" w:hAnsi="ＭＳ 明朝;MS Mincho" w:cs="ＭＳ 明朝;MS Mincho"/>
          <w:kern w:val="0"/>
          <w:szCs w:val="18"/>
        </w:rPr>
        <w:t>（彼女は劉備だったのか……ということは、やっぱり俺のいた</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外史</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とは異なるってことなんだな……）</w:t>
      </w:r>
    </w:p>
    <w:p>
      <w:pPr>
        <w:pStyle w:val="Normal"/>
        <w:rPr/>
      </w:pPr>
      <w:r>
        <w:rPr>
          <w:rFonts w:ascii="ＭＳ 明朝;MS Mincho" w:hAnsi="ＭＳ 明朝;MS Mincho" w:cs="ＭＳ 明朝;MS Mincho"/>
          <w:kern w:val="0"/>
          <w:szCs w:val="18"/>
        </w:rPr>
        <w:t>　前の</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外史</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で出会ったことのない人物の登場に一刀の頭は混乱で満たされ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状態の一刀など関係のない少女たちは虎の髪飾りの女の子紹介に入っ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こちらが我が義妹の張飛」</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よろしくな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って張飛はにぱっと笑った。そして、それに続くように黒髪の少女が口を開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して、私が関羽だ。今回はよろしく頼む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関羽の自己紹介が終わったところで劉備が再び前に出てく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じゃあ紹介もすんだし、さっそく行こ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ですね。では、皆の者ついてまい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少女たちが出発の旨を兵たちに伝える。そして、集団はその場が続こうとし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様子を眺めながら一刀は一歩後退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さて、これで俺の役目も終わったかな……頑張れ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内心で応援の言葉を贈り、この場を後にしようと踵を返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む？　どこへ行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　いや、俺はこれで失礼しようかなって……」</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だが、立ち去ろうとしたのを関羽に見つかり呼び止められてしまった。その事態に一刀はまずったと思いながらも彼女の方へ振り返り理由を伝え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関羽が急に動いたために立ち止まってしまった集団が彼女越しに見え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主は、我らと道を同じくする者ではなかったの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目指す場所は同じだと思う。ただ、俺はすでに道を歩み始めてるんだ。だから一緒に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か……わかった。我らと共に歩めぬの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って関羽は表情を曇らせた。その姿を見て、一刀は自分が何か悪いことをしているような気分に駆られ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だけど、まだ俺に手伝えることがあるならやる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らば……もう少しだけ付き合ってもらえぬ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ぁ……そうだよなぁ……乗りかかった船だもんな。よし、せめて俺が出した案を実行する間くらいは付き合うとしよ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すまぬ、感謝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気にしないでくれ。かわいい女の子が困っていたら助けるっていうのが男ってものなんだからさ」</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さ、行こう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腹を決めた一刀は急に黙り込んでしまった関羽を促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あぁ……そうだな。行こ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で目的地までついて行けばいいの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関羽と共に集団へと向かい歩きながら一刀はそう訊ね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できれば今回の件が終わるまでは一緒にいてほし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わかった。じゃあ、俺は偽物じゃない兵ということにしておいてくれ。あの二人にもそう伝えておいてくれ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の言葉に頷くと関羽は集団の錢塘に向かって駆けだ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皆の者、待たせてすまなかった。それでは、今度こそ出発する。よい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では、これより城へ向かう。くれぐれも粗相のないよう気をつけるのだ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告げ、劉備たちを戦闘にした集団が一つの生き物のように動き始め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ん？　城？）</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関羽の言葉に含まれた単語に一刀は嫌な予感を覚え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しかし、手助けすると約束した以上逃げるわけにもいか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まぁ、いろいろ身につけてるしバレないよな…………不安だぁ）</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自分を励ましながら一刀は顔を隠すために布で口元を隠し、覚悟を決め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城へ到着すると、全員を連れて目的の人物と会うわけには行かないというわけで集めた男たちを待たせた劉備たち。</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彼女たちは玉座の間へ通されることにな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少女たちの後ろには何故か一刀の姿があった。何故か関羽によって引っ張られるように玉座の間へと連れていかれた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過程を振り返りながら一刀が「どうしてこうなった」と肩を落とした状態で一人ぽつりと呟いていると、入り口に立っていた兵士が入室の許可を出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どうぞ、お入りくださ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声に従い中へと入っていく劉備たち。</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失礼しま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失礼いたしま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失礼する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三人の二、三歩程後ろに続いて一刀も玉座の間へと入室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たちが部屋へ入るやいなや玉座の間の主が少女たちへと歩み寄る。</w:t>
      </w:r>
    </w:p>
    <w:p>
      <w:pPr>
        <w:pStyle w:val="Normal"/>
        <w:rPr/>
      </w:pPr>
      <w:r>
        <w:rPr>
          <w:rFonts w:ascii="ＭＳ 明朝;MS Mincho" w:hAnsi="ＭＳ 明朝;MS Mincho" w:cs="ＭＳ 明朝;MS Mincho"/>
          <w:kern w:val="0"/>
          <w:szCs w:val="18"/>
        </w:rPr>
        <w:t>「おぉ、よく来たな</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桃香</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盧植先生のもとを卒業して以来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玉座の間、もといこの城の主――公孫賛が呼んだ名前はおそらくあの桃色の髪をした少女――劉備の真名なのだろ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そう考える一方で、劉備たちが会いに来た相手が予想通り公孫賛だったことにどうしたものだろうかと悩んで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幸い姿はわからないんだ。何も言わずやり過ごす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が一人決意を固めている間も公孫賛と劉備の会話は続く。</w:t>
      </w:r>
    </w:p>
    <w:p>
      <w:pPr>
        <w:pStyle w:val="Normal"/>
        <w:rPr/>
      </w:pPr>
      <w:r>
        <w:rPr>
          <w:rFonts w:ascii="ＭＳ 明朝;MS Mincho" w:hAnsi="ＭＳ 明朝;MS Mincho" w:cs="ＭＳ 明朝;MS Mincho"/>
          <w:kern w:val="0"/>
          <w:szCs w:val="18"/>
        </w:rPr>
        <w:t>「そうだね</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白蓮ちゃん</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お久しぶり～」</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へぇ、公孫賛の真名なんて初めて知ったな。前のときは……いや、思い出してもしょうがない……か）</w:t>
      </w:r>
    </w:p>
    <w:p>
      <w:pPr>
        <w:pStyle w:val="Normal"/>
        <w:rPr/>
      </w:pPr>
      <w:r>
        <w:rPr>
          <w:rFonts w:ascii="ＭＳ 明朝;MS Mincho" w:hAnsi="ＭＳ 明朝;MS Mincho" w:cs="ＭＳ 明朝;MS Mincho"/>
          <w:kern w:val="0"/>
          <w:szCs w:val="18"/>
        </w:rPr>
        <w:t>　前の</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外史</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でのことを思いだし一刀は暗い気持ちにな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でも、すごいね。今じゃ太守様でしょ。本当にすごい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だまだだよ、私の目標はもっと先にある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さっすが白蓮ちゃんだ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りゃあ、私だってこの一勢力を率いる人間だからな。それくらいはあるさ。それで桃香はどうしてた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わたしは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二人のやり取りを見る限り旧知の仲なのだろう。実際、二人の会話はごく自然に進んでいる。そんな会話をしばらく続けた後、公孫賛が劉備に質問を投げか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るほどな。じゃあ、最近はどうしてた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仲間と一緒にあちこち回ってたの」</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劉備はそう告げると一刀たちの方を見る。それに促されるように公孫賛の視線もまた三人の方へと向けられ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仲間って言うのは、その後ろにいる者たち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ん、そうだ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か……ところで、今日は一体何の用があってきたんだ？　まさか挨拶のためだけじゃないんだろ？」</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うん。実はね、白蓮ちゃんが盗賊退治をしてるって聞いてそのお手伝いをさせてもらいたくて……だめ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だな、聞くところによると桃香たちがそれなりの数の兵を連れていたとも聞いてはいるんだ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で？」</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の質問の意味がわからず劉備が聞き返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でってなに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何人が本当の兵士な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えぇと……」</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ぁ、桃香……私だって太守を務めてるんだ。それなりに見抜く力は持ってるつもりなんだが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ごめん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苦笑する公孫賛に劉備が申し訳なさそうに頭を下げ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様子に慌てたように関羽が前へと出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公孫賛殿！　この策の責は私にあります。桃香様は何も悪くありませ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関羽に先を越されたため、踏み出した一刀の脚が止まる。しかし、関羽もまた悪くないこと知っている一刀は再び歩み続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本当に悪いのは俺だ。これを考えたのは俺だから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の前で正直に告げ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もさすがに声を出したら公孫賛に気づかれるかと思ったのだがその素振りが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何故だろうかと思い改めて自分の格好を思い出す。顔に巻いた布、それによって声がくぐもり公孫賛に気づかれなかったのだろう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に気づき、なら素顔をさらそうかと布に手をかけるが、それよりも先に公孫賛が口を開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気にはしてないんだ。ただ、友としての信義をないがしろにするようでは、人はついてこない。そのことには気をつけろ。それを伝えたかっただけ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やはり、誠心誠意で当たっていった方が良いということです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判断して赤心を見せろってこと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るほど、相手の本質を見抜けと」</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いうこと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関羽と公孫賛の会話から、ただ真心を見せるのではなく見極めも大事だということが学べる。一刀は密かにそれを心に刻んでおこうと決め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ちらりと劉備を見れば真剣な瞳で公孫賛と関羽を見つめ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どうやら、あの娘も俺と同じ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劉備が自分と同じ事を考えたのだと察し、口元が緩み一刀はひやっとして周りを見たが誰も気づいていない。どうやら幸い布に覆われていたので誰も気づかなかったよう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ことに安堵しながら、公孫賛が太守を務めるだけの人間であるということを一刀は改めて思い知らされた気分にな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公孫賛殿のご助言、大変勉強になりました。まことにありがとうございま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や、やめてくれよ。ただの老婆心なんだから」</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って、公孫賛は顔を真っ赤に染めてしまった。本当に照れ屋なのだなと思い一刀は布の下で口端を吊り上げ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それよりも兵の数はいくつな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じ、実はね……その私たち三人を覗くと……一人しかいないんだよね」</w:t>
      </w:r>
    </w:p>
    <w:p>
      <w:pPr>
        <w:pStyle w:val="Normal"/>
        <w:rPr/>
      </w:pPr>
      <w:r>
        <w:rPr>
          <w:rFonts w:ascii="ＭＳ 明朝;MS Mincho" w:hAnsi="ＭＳ 明朝;MS Mincho" w:cs="ＭＳ 明朝;MS Mincho"/>
          <w:kern w:val="0"/>
          <w:szCs w:val="18"/>
        </w:rPr>
        <w:t>「ひ、ひとり</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が大声を上げた。さすがに彼女もこれは予想していなかったよう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だが、公孫賛の反応を気にもせず劉備が一刀へ視線を向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ん、ここにいる人がそうなんだ。それで、手前にいる二人が今はわたしの妹になった大切な仲間なの」</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こで一刀は思い出す。先程、劉備と張飛にまがい物でない兵ということで話を通してもらうよう関羽にたんだことを。</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確かに、二人は兵というよりは桃香の身内って感じだな。つまりその後ろのやつ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ん、そうだよ。そうだ、紹介がまだだったよ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いえばそうだった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劉備と公孫賛の言葉に関羽が口を開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では、私からさせて頂く。姓は関、名は羽　字は雲長。桃香様の第一の矛です。以後お見知りおきを」</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鈴々は、姓は張、名は飛で、字は翼徳なのだ！　強さには自信がある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よろしく……と言いたいところだが、正直なところ、まだ二人の力量がわからんからな……。桃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般兵ということになっているため名乗る必要はないらしく一刀は安堵の息を吐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二人とも、すっごく強いんだ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ぅん、そう言われてもなぁ……」</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桃香が我が事のように自信満々に告げるが、公孫賛は腕組みをして悩んで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公孫賛の後ろから人影が歩み寄ってく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あれ？　はじめからいたっけ？）</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正直、一刀もいるのに気がつかなかったその人物――趙雲がいつもの笑みを浮かべながら口を開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や、見抜く力が大事だと語ったのに力量が見抜けないので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返す言葉がない……だが、趙雲はわかるの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が苦し紛れに趙雲へ訊ね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というか……警邏中に消えた後は、城に戻ってたの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元々、今の事態に一刀が巻き込まれる原因を作った要因の一つでもある趙雲が何故か城にいる。その事実に一刀はひっそりと首を傾げ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当然です。武を志す者ですからな。姿を見ただけで、只者ではないとわかるというものです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お前がそう言うなら信用できそう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の言葉を受け、公孫賛が改めて関羽と張飛を見る。それに続くように二人を見た趙雲が関羽へ質問を投げか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どうですかな？　関羽殿」</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そうだな。そして、そういう貴女も大層な腕をお持ちだとお見受けする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鈴々もそう思う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さて、どうだろう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相変わらず不適な笑みを浮かべたまま趙雲はあやふやな答えを口に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趙雲。自己紹介くらいしたらどう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も、そうですな。では改めて、我が名は、姓は趙、名は雲、字は子龍。伯珪殿のもとで客将をしている。以後お見知りおきを」</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こちらこそ、よろしく頼む」</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よろしくな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よろしくお願いします。わたしは、姓は劉、名は備、字は玄徳で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そして劉備が自己紹介をして、ひとまず話が終わ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通りのやり取りを見て、一刀はようやく解放されると胸をなで下ろ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ところで、そこにいる者については触れぬので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の言葉によって、すっかり空気となっていた一刀に注目が集ま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れ？　趙雲、今笑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視線が集まるのを感じるのとほぼ同時、一刀の視線は確かにとらえた――趙雲が面白そうに微笑を浮かべ一刀を見つめているのを。</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まさか気づいてるの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ことあるはずないと思いつつも、確認のため今一度趙雲の方を見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明らかに趙雲はにやりと笑った。それを見た一刀の脳裏に一つの考えが浮かぶ。</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今、笑ったよなぁ……絶対に。間違いなく公孫賛が俺に気づいてないことや俺がいつバレるかヒヤヒヤしてるのを楽しんでるな趙雲……）</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にやにやと笑っていること、さりげなく一刀と公孫賛を交互に見るように視線を動かしていることなど、趙雲の見せる様子から、一刀は自分の予想が間違っていないことを確信した。</w:t>
      </w:r>
    </w:p>
    <w:p>
      <w:pPr>
        <w:pStyle w:val="Normal"/>
        <w:rPr/>
      </w:pPr>
      <w:r>
        <w:rPr>
          <w:rFonts w:ascii="ＭＳ 明朝;MS Mincho" w:hAnsi="ＭＳ 明朝;MS Mincho" w:cs="ＭＳ 明朝;MS Mincho"/>
          <w:kern w:val="0"/>
          <w:szCs w:val="18"/>
        </w:rPr>
        <w:t>　趙雲の行動や狙いに動揺する一刀。彼のその様子に気づくことなく公孫賛は一刀が現在扮している</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一般兵その一</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を話題にあげ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だな、兵一人の自己紹介を聞くくらいの余裕はある。どうだ、桃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ん、そうだね。実はわたしも知ってるのは愛紗ちゃんが連れてきた人だってことだけだったしちゃんと自己紹介してほしいかも」</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って劉備が関羽を見る。劉備の頼めるかなという視線から逃れるように顔を逸らしつつ関羽がぽそぽそと答え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じ、実は私も名前を聞くのを忘れておりまして」</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にゃはは、愛紗は間抜けな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っ！　それとですね、実を申しますとこの者は兵ではありませ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ここまでくると隠しておくわけにもいかないと感じたのだろう。関羽が頭を下げて真実を白状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さすがにそれには劉備も公孫賛も驚きを隠せずに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　そうだったの？」</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では、何者な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ですね……協力者、といったところで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答えた関羽に対して劉備と公孫賛が首を傾げ同時に聞き返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協力者？」</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公孫賛殿の元を訪ねる準備をいろいろと手伝ってもらいま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るほど、それで先程の件での謝罪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そういうことで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しかし、関羽が責任を背負おうとしたときにすぐ名乗り出たのは感心した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の視線が一般兵その一こと一刀に向く。それだけで一刀は背中に冷たいものが伝うのを感じ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ですね。他者に頼った私が負うべき責を代わりに背負われたのには驚きま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んうん。愛紗ちゃんにまかせっぱなしにして黙っていればこの人は責任を負わなくてすんだはずだもんね。それでも名乗るっていうのはなかなかできないもん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きっと、いいやつな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会話が盛り上がるにつれ一刀の気分は反比例して盛り下がってい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んか、いい人みたいに、言われてる……しかも、本質を見抜けなんて話の後でこれはまずいよなぁ公孫賛的にも俺的にも。というか下手したら……うぅ）</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ことを考え装備の内側で身震いしている一刀を見ながら趙雲が口を開く。</w:t>
      </w:r>
    </w:p>
    <w:p>
      <w:pPr>
        <w:pStyle w:val="Normal"/>
        <w:rPr/>
      </w:pPr>
      <w:r>
        <w:rPr>
          <w:rFonts w:ascii="ＭＳ 明朝;MS Mincho" w:hAnsi="ＭＳ 明朝;MS Mincho" w:cs="ＭＳ 明朝;MS Mincho"/>
          <w:kern w:val="0"/>
          <w:szCs w:val="18"/>
        </w:rPr>
        <w:t>「そうですな。この者は</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人が良い</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のでしょうな。くく……く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はじめは他の四人に合わせているようなことを言っていたが最後には笑いを堪えきれずに吹き出しそうになり、躰をぷるぷると振るわせ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可笑しさに躰を震わせている趙雲とは対照的に一刀は最悪な結果を想像し身震い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では、自己紹介をしていただけま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なんとか笑いを堪えた趙雲が自己紹介の催促を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こうなれば誤魔化そうと一刀が決意し、出鱈目な名前を口にしようとした瞬間、何かに気づいた趙雲が再び口を開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そう、自己紹介の前にその暑苦しい兜や顔を覆う布を外してはいかがで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趙雲殿の言うとおりだな、太守殿の前にいるのだ、そのままというのは、失礼だろ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の言葉に関羽が頷きながら同意した。二人の武人の視線が一刀を貫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自己紹介どころか素顔をさらす状況へと変化したことに一刀は観念するしかないと、ため息を吐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やっぱり気づいてるんだな、趙雲……）</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恨みがましい目で趙雲を見るが当人は何処吹く風だ。それどころか一刀を促す言葉を口に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もう、頃合いだと思います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ん？　なにを言ってる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この者が素顔をさらせばわかります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にそう答える趙雲。その言葉によって一層注目が強まり、一刀へ視線が注がれ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さすがにもう限界だ。一刀はそれを五人の視線という形で感じ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これ以上、騙すようなことはできないもん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ため息を吐きつつ、そっと顔を覆う布を取り除く。一刀はその流れで顔や頭を覆っている装備を次々と外していく。そして、趙雲と関羽を覗く三人が何かしらの反応を見せる前に頭を下げ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公孫賛！　実は今日の警邏中に仕事を抜けてこの人たちと一緒にいたんだ！　本当にすまない！」</w:t>
      </w:r>
    </w:p>
    <w:p>
      <w:pPr>
        <w:pStyle w:val="Normal"/>
        <w:rPr/>
      </w:pPr>
      <w:r>
        <w:rPr>
          <w:rFonts w:ascii="ＭＳ 明朝;MS Mincho" w:hAnsi="ＭＳ 明朝;MS Mincho" w:cs="ＭＳ 明朝;MS Mincho"/>
          <w:kern w:val="0"/>
          <w:szCs w:val="18"/>
        </w:rPr>
        <w:t>「え</w:t>
      </w:r>
      <w:r>
        <w:rPr>
          <w:rFonts w:cs="ＭＳ 明朝;MS Mincho" w:ascii="ＭＳ 明朝;MS Mincho" w:hAnsi="ＭＳ 明朝;MS Mincho"/>
          <w:kern w:val="0"/>
          <w:szCs w:val="18"/>
          <w:eastAsianLayout w:vert="true" w:vertCompress="true"/>
        </w:rPr>
        <w:t>!?</w:t>
      </w:r>
      <w:r>
        <w:rPr>
          <w:rFonts w:cs="ＭＳ 明朝;MS Mincho" w:ascii="ＭＳ 明朝;MS Mincho" w:hAnsi="ＭＳ 明朝;MS Mincho"/>
          <w:kern w:val="0"/>
          <w:szCs w:val="18"/>
        </w:rPr>
        <w:t xml:space="preserve"> </w:t>
      </w:r>
      <w:r>
        <w:rPr>
          <w:rFonts w:ascii="ＭＳ 明朝;MS Mincho" w:hAnsi="ＭＳ 明朝;MS Mincho" w:cs="ＭＳ 明朝;MS Mincho"/>
          <w:kern w:val="0"/>
          <w:szCs w:val="18"/>
        </w:rPr>
        <w:t>ほ、北郷！」</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やはり、北郷殿でした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さっきの人！」</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ほんとな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　桃香様？　鈴々？　それに公孫賛殿まで……」</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人だけ驚く要素がなかった関羽は、素顔をさらした一刀に対してそれぞれの反応を見せる周囲を目にすることによって時間差で動揺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代表するように公孫賛が口を開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北郷……なにやってんだお前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呆れた口調で問いかける公孫賛に一刀は眉尻を下げ申し訳なさそうに答え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す、すまない。どうしても放っておけなくて……もちろん俺が勝手にしたことで、この三人に責任は一切ないんだ。本当に申し訳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たかそこまでとは……はぁ、お前は、本当に他人を放っておけないん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ただ呆れ顔でそう告げただけの公孫賛に一刀は拍子抜け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怒ってないの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ぁ……あのなぁ、お前のお人好しに対する呆れが大きすぎるだけだ。正直、怒る気にもなれないんだ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はは……いやぁ、本当に面目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何度目になるかわからない公孫賛のため息を聞きながら一刀は頭を掻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それはいいとして。お前も自己紹介をしたらどう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そうだな。それじゃあ……俺は、北郷一刀。真名とか字は無い。一応、公孫賛の客将って扱いになってる。呼び方に関しては好きに呼んでくれていいから」</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い、よろしくお願いしますね。北郷さ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よろしくお願いいたします。北郷殿」</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北郷のお兄ちゃん、よろしくな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の自己紹介に劉備三姉妹が笑顔で答えてくれた。そして、頃合いを見て公孫賛が口を開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いえば桃香たちとも北郷を知っているようだったが……どうな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ん。実はね、私たちが困ってたときに助けてもらったの」</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に、そうなの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ん、実は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劉備が、先程街であった出来事を鮮明に語りだす。劉備が身振り手振りで話す姿を見ながら一刀は苦笑するしかなか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んだろう……あの娘の中で俺がすごい善人みたいになって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やたらと一刀の優しさを語る劉備を見ている公孫賛が一瞬ちらりと一刀を見やった。その視線から攻めるような感情が向けられている。一刀はそんな気がしたが公孫賛がすぐ劉備に視線を戻してしまったため結論を導き出すことは叶わなか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劉備の話が終わると全員の視線が改めて一刀に向けられ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のようなことがあったのですね。北郷殿……私からもお礼を言わせて頂きま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関羽が一刀に向かって頭を下げた。良いことをしたという自覚のない一刀はそれがむずがゆかったので手を振って自分の言い分を述べ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や、やめてくれよ。あれだって元々の原因は俺にあるんだから」</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北郷殿らしい言葉です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ったくだな。ところでだが、今の話を聞いて思ったんだがちょっと桃香に聞きたいことがあるんだ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に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今の話だと、桃香たちは手持ちがないんだろ？　なら、どうやってあれだけの人数を集めた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ん～それはわたしも知らないんだよね。どうなの愛紗ちゃ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に聞かれた劉備が関羽に顔を向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申し訳ありません。集めたのは北郷殿ですので」</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関羽が一刀の方を見る。それにつられるように視線が集ま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じゃあ、北郷さん。どうやって集めたんです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言わないとだめ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訊ねる一刀に、あまり興味のなさそうな張飛を除く四人の視線が注がれる。あまりに凝視されるので一刀はため息混じりに答え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ぁ……わかったよ。説明する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む、正直なのはよろしいことです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だな。正直に話すのは良いことだな。そうだろ？　一刀」</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む、趙雲の言うとおり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んうん、そうだねぇ……やっぱり正直がいいよ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の言葉に、それぞれ同意するように頷いた。そして、まるで示し合わせたかのように四人揃って一刀を見る。つられるように張飛も一刀を見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微妙に顔を引き攣らせながら少女たちのやり取りを見ていた一刀はさて、と気持ちを切り替えると口を開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実は俺の考えたことってすごく単純なことなんだよ。この街には俺と顔見知りの人については結構いる。だから、その人たちやその周りの人たちやら知り合いやらの中から現在仕事がなくて時間の空いてる人に集まってもらうよう頼んだんだ。ちなみに礼金は後払い制にして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こで一旦区切り、張り詰めた息を吐き出しながら一刀は五人の方を見る。それぞれ程度の差はあるが、どの目にも驚愕が秘められているのが伺え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で、その礼金については給金が入ったらすぐに渡す予定だ。ただ、後払いってだけじゃ向こうも納得できないだろうから手付けとして、ほんの少しだけど手持ちから渡して</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いた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続きも語り終えると、一刀はふぅっと息を全て出し切り肩の力を抜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改めて五人の様子を伺うのと同時に、呆然を顔に貼り付けたままの公孫賛が一刀に視線を向けたまま口を開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お前はどれだけ阿呆な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って公孫賛は頭を抱える。一刀はそれに何も言えずただ頬を指で掻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何故なのです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何故、我々のためにそこまでしてくださったのです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誰よりも驚いているのではないかというほどに目を見開いた関羽が迫るようにして質問を投げかけてく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彼女を微笑ましく思いつつ一刀は答え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りゃあ、女の子が困ってるんなら多少の無理をしてでも助けるのが男だから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そんな理由で……」</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いや、さっきもそう言ったじゃない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本当に貴方がどのような方なのかわからなくなりそうで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ため息を吐きながら関羽は先程の公孫賛と同じように頭を抱えた。そして、未だ驚愕の感情を含んだ瞳で一刀が見据え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様子に浮かべていた微笑を苦笑に変えながら一刀は開口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のさ……関羽には理解できないかもしれない。だけど、俺的には理由としてはそれだけで十分なんだ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内心でその言葉に「関羽と張飛を助けたいという思いもあったけどね」と付け加えて一刀は笑った。</w:t>
      </w:r>
    </w:p>
    <w:p>
      <w:pPr>
        <w:pStyle w:val="Normal"/>
        <w:rPr/>
      </w:pPr>
      <w:r>
        <w:rPr>
          <w:rFonts w:ascii="ＭＳ 明朝;MS Mincho" w:hAnsi="ＭＳ 明朝;MS Mincho" w:cs="ＭＳ 明朝;MS Mincho"/>
          <w:kern w:val="0"/>
          <w:szCs w:val="18"/>
        </w:rPr>
        <w:t>　二人を特別助けたいと思った理由――それは趙雲や公孫賛に対して抱いたものと同じであり、前の</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外史</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での大切な人であったというもの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関羽殿。いつもこうなのだよ、この御方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んと、それはまたすごいな」</w:t>
      </w:r>
    </w:p>
    <w:p>
      <w:pPr>
        <w:pStyle w:val="Normal"/>
        <w:rPr/>
      </w:pPr>
      <w:r>
        <w:rPr>
          <w:rFonts w:ascii="ＭＳ 明朝;MS Mincho" w:hAnsi="ＭＳ 明朝;MS Mincho" w:cs="ＭＳ 明朝;MS Mincho"/>
          <w:kern w:val="0"/>
          <w:szCs w:val="18"/>
        </w:rPr>
        <w:t>「まぁ、なんといっても</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天の御使い</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なのだからな、ここまでお人好しなのも致し方ないのであろう」</w:t>
      </w:r>
    </w:p>
    <w:p>
      <w:pPr>
        <w:pStyle w:val="Normal"/>
        <w:rPr/>
      </w:pPr>
      <w:r>
        <w:rPr>
          <w:rFonts w:ascii="ＭＳ 明朝;MS Mincho" w:hAnsi="ＭＳ 明朝;MS Mincho" w:cs="ＭＳ 明朝;MS Mincho"/>
          <w:kern w:val="0"/>
          <w:szCs w:val="18"/>
        </w:rPr>
        <w:t>「な、なんと</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えぇぇー！」</w:t>
      </w:r>
    </w:p>
    <w:p>
      <w:pPr>
        <w:pStyle w:val="Normal"/>
        <w:rPr/>
      </w:pPr>
      <w:r>
        <w:rPr>
          <w:rFonts w:ascii="ＭＳ 明朝;MS Mincho" w:hAnsi="ＭＳ 明朝;MS Mincho" w:cs="ＭＳ 明朝;MS Mincho"/>
          <w:kern w:val="0"/>
          <w:szCs w:val="18"/>
        </w:rPr>
        <w:t>「そ、そうなのか</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の説明に、劉備三姉妹が三者三様の驚きを露わに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て、天の御使いと言えば、あの管路の占いに出てくる例の？」</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のとおり、この者が天より舞い降りたところに伯珪殿が居合わせてな。そのまま連れ帰り現在にいたるというわけな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へぇ～、すごいね白蓮ちゃ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たまたまだって」</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しかし……天の御使いであられたのですか。ならば、この御方の行動も納得できるというもの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ん、すごく優しいのも天の国の人って言われると納得できる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も、もう、やめてくれ。恥ずかしすぎる。それと、天の御使いだなんて呼ばれてはいるけど、俺自身はたいしたことないんだぞ。だから、かしこまった態度はしないでくれ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床を転がってしまいたい程に恥ずかしくてしょうがない一刀は、三人へ頼み込むかのような言葉を投げかけ、それと同時に釘をさ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よかったなぁ、大人気じゃない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気がつけば、狼狽しっぱなしの一刀を公孫賛が機嫌悪そうに見つめ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なんでそんな睨むんだ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悪いことはしてない……いや、警邏を途中で抜けるなどのことはしたが、と思いつつも一刀は公孫賛から視線を逸らしつつ別の話題を振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それよりこの人たちはどうする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だね。白蓮ちゃん、私たちはどうなるの？」</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ったく。そうだな、私のとこには良い人材も少ないしいろいろ大変だからな。ぜひとも迎え入れさせてもらうとしよ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白蓮ちゃん、どうもありがと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りがとうございます。公孫賛殿」</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りがとうなのだ。公孫賛のお姉ちゃん」</w:t>
      </w:r>
    </w:p>
    <w:p>
      <w:pPr>
        <w:pStyle w:val="Normal"/>
        <w:rPr/>
      </w:pPr>
      <w:r>
        <w:rPr>
          <w:rFonts w:ascii="ＭＳ 明朝;MS Mincho" w:hAnsi="ＭＳ 明朝;MS Mincho" w:cs="ＭＳ 明朝;MS Mincho"/>
          <w:kern w:val="0"/>
          <w:szCs w:val="18"/>
        </w:rPr>
        <w:t>「こちらこそよろしく頼むぞ。それと、私のことは</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白蓮</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でいい。友人の友だ、それに二人とも力量も申し分なしのようだからな。真名を預けるに値するだろ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りがとうございます、白蓮殿。それならば我が真名もお預けいたしましょう。我が真名は”愛紗”です。今後ともよろしくお願いいたしま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りがとうなのだ！　鈴々は、鈴々って言う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わかった。二人ともよろしく。それと……いい機会だからな、趙雲。お前にも我が真名を預ける。今後もよろしく頼む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わかりました。私も白蓮殿に真名を預けるとしましょう。我が真名は”星”。今後ともよろしく頼みます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そ、それとだな、ほ、ほんぎょ……こほんっ、北郷も私の真名を呼びたいのなら……そ、その……よ、呼んでいい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顔全体を真っ赤に染めつつ両腕をもじもじとこすり合わせながら、一刀を上目でちらりとのぞき見る公孫賛。あからさまな彼女の照れ具合に微笑みながら一刀は口を開く。</w:t>
      </w:r>
    </w:p>
    <w:p>
      <w:pPr>
        <w:pStyle w:val="Normal"/>
        <w:rPr/>
      </w:pPr>
      <w:r>
        <w:rPr>
          <w:rFonts w:ascii="ＭＳ 明朝;MS Mincho" w:hAnsi="ＭＳ 明朝;MS Mincho" w:cs="ＭＳ 明朝;MS Mincho"/>
          <w:kern w:val="0"/>
          <w:szCs w:val="18"/>
        </w:rPr>
        <w:t>「あぁ、ぜひ呼ばせてもらうよ。ありがとう、</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白蓮</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pPr>
      <w:r>
        <w:rPr>
          <w:rFonts w:ascii="ＭＳ 明朝;MS Mincho" w:hAnsi="ＭＳ 明朝;MS Mincho" w:cs="ＭＳ 明朝;MS Mincho"/>
          <w:kern w:val="0"/>
          <w:szCs w:val="18"/>
        </w:rPr>
        <w:t>「っ</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瞬間、沸騰したかのように湯気を発しながら公孫賛が硬直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動かなくなった公孫賛を妙だなと思いつつも、彼女が真名を預けてくれたが一刀は嬉しかった。また、そんな喜びと同時に少しでも早く公孫賛を支えることができるようになりたいとも今まで以上に思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先程の真名を預けてくれたことに対する礼、その中にそういった感情が伝わるよう真っ直ぐな気持ちを込めた。だが、その結果として公孫賛は硬直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彼女のそんな反応に一刀が首を傾げていると、凍り付いていた公孫賛が動き始めた。　　何故か、今度は躰を縮こまらせて俯いてしまった。一刀は、ますます公孫賛の行動に含まれる意味が理解できなくなりそうだと思い肩を竦め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一刀とは裏腹に劉備は一連の流れから何かを察したらしく、瞳を輝かせたまま公孫賛を見つめ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も、もしかして白蓮ちゃ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わーわーわー！　そ、そんなことないって」</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本当かなぁ？」</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本当だって、そんなことないんだって！」</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や、私も劉備殿と同じ考えなのです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必死に劉備の考えを否定しようとする公孫賛に趙雲が意見を述べ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だから、そんなことないんだ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え、明らかに……」</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劉備の何かを悟ったような一言に始まり……気がつけば、劉備、公孫賛、趙雲の三人でよくわからない会話を続け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まま話に熱中する三人と内容がよくわからず聞き手に回っている関羽という構図ができあがっ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中、張飛が一刀の元へと歩み寄ってい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兄ちゃ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ん？　どう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さっきは肉まん、どうもありがとうな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あれは俺の詫びなんだから気にしなくていいのに。わざわざありがとう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ぺこりと頭を下げた張飛がかわいらしくて一刀は思わず彼女の頭を撫でてしま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にゃ～」</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頭を撫でる一刀の手をくすぐったがりはするものの、張飛は自分の頭を滑るように動くその手をどけようとしたり、不快な表情を浮かべたりはしていない。そのことに安堵しつつ、一刀は彼女の頭をさらに撫で続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張飛の短めの髪は二人の姉による手入れが行き届いているからなのか、はたまた本人の手入れの成果なのか、とてもさらさらとし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また、張飛の頭に沿うように動く一刀の手を邪魔することもなく非常に撫でやすい頭だと一刀は思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しばらく張飛の頭を撫でていた一刀はその手触りの良さに心が和んでいた。張飛の方も一刀の手に撫でられている内に目を細め、まったりとしはじ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穏やかな雰囲気を纏う二人を他所に、公孫賛たちは先程と同じ内容の話を未だに続け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劉備と趙雲の二人が公孫賛を追い込んでいるようだ。そして……</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んなんじゃないったら、ないんだぁぁああ！」</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顔を真っ赤にさせ躰をぷるぷると震わせている公孫賛のどこか必死さを感じさせる叫びが玉座の間に響き渡るのだっ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pPr>
      <w:r>
        <w:rPr>
          <w:rFonts w:cs="ＭＳ 明朝;MS Mincho" w:ascii="ＭＳ 明朝;MS Mincho" w:hAnsi="ＭＳ 明朝;MS Mincho"/>
          <w:kern w:val="0"/>
          <w:szCs w:val="18"/>
          <w:eastAsianLayout w:vert="true" w:vertCompress="true"/>
        </w:rPr>
        <w:t>05</w:t>
      </w:r>
      <w:r>
        <w:rPr>
          <w:rFonts w:ascii="ＭＳ 明朝;MS Mincho" w:hAnsi="ＭＳ 明朝;MS Mincho" w:cs="ＭＳ 明朝;MS Mincho"/>
          <w:kern w:val="0"/>
          <w:szCs w:val="18"/>
        </w:rPr>
        <w:t>　劉備初陣</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の元へ劉備たちが訪れてから数日たったある日、劉備三姉妹と共に一刀と趙雲は城門前へと訪れ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互いに公孫賛に呼び出されたことを知り、一体何事なのだろう首を傾げつつ目的地へと向かう五人。</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到着したときに一刀たちが目にしたのは、公孫賛軍の兵たちがずらりと集合している光景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すごいね！　全員、白蓮ちゃんの兵隊さんなんでしょ？」</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劉備たちも、その光景に驚いているようだ。その様子に合流した公孫賛もまんざらでもなさそうにし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正直なところ一刀も驚きを隠せないでいた。公孫賛に拾われてからこれまで、どれだけの兵が所属しているか正確な把握をしていなかったもののそれなりにはいると思っ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とはいえ、これほどの数いるとは一刀も思っていなか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な。ただ、正規兵と義勇兵の混ざった混成部隊なんだが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劉備に頬を掻きつつ答える公孫賛。そんな彼女に関羽が更なる質問を投げか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義勇兵はどれくらい集まったのですか？」</w:t>
      </w:r>
    </w:p>
    <w:p>
      <w:pPr>
        <w:pStyle w:val="Normal"/>
        <w:rPr/>
      </w:pPr>
      <w:r>
        <w:rPr>
          <w:rFonts w:ascii="ＭＳ 明朝;MS Mincho" w:hAnsi="ＭＳ 明朝;MS Mincho" w:cs="ＭＳ 明朝;MS Mincho"/>
          <w:kern w:val="0"/>
          <w:szCs w:val="18"/>
        </w:rPr>
        <w:t>「そうだな、全体の</w:t>
      </w:r>
      <w:r>
        <w:rPr>
          <w:rFonts w:cs="ＭＳ 明朝;MS Mincho" w:ascii="ＭＳ 明朝;MS Mincho" w:hAnsi="ＭＳ 明朝;MS Mincho"/>
          <w:kern w:val="0"/>
          <w:szCs w:val="18"/>
          <w:eastAsianLayout w:vert="true" w:vertCompress="true"/>
        </w:rPr>
        <w:t>6</w:t>
      </w:r>
      <w:r>
        <w:rPr>
          <w:rFonts w:ascii="ＭＳ 明朝;MS Mincho" w:hAnsi="ＭＳ 明朝;MS Mincho" w:cs="ＭＳ 明朝;MS Mincho"/>
          <w:kern w:val="0"/>
          <w:szCs w:val="18"/>
        </w:rPr>
        <w:t>割以上は義勇兵のはずだぞ」</w:t>
      </w:r>
    </w:p>
    <w:p>
      <w:pPr>
        <w:pStyle w:val="Normal"/>
        <w:rPr/>
      </w:pPr>
      <w:r>
        <w:rPr>
          <w:rFonts w:ascii="ＭＳ 明朝;MS Mincho" w:hAnsi="ＭＳ 明朝;MS Mincho" w:cs="ＭＳ 明朝;MS Mincho"/>
          <w:kern w:val="0"/>
          <w:szCs w:val="18"/>
        </w:rPr>
        <w:t>「え</w:t>
      </w:r>
      <w:r>
        <w:rPr>
          <w:rFonts w:cs="ＭＳ 明朝;MS Mincho" w:ascii="ＭＳ 明朝;MS Mincho" w:hAnsi="ＭＳ 明朝;MS Mincho"/>
          <w:kern w:val="0"/>
          <w:szCs w:val="18"/>
          <w:eastAsianLayout w:vert="true" w:vertCompress="true"/>
        </w:rPr>
        <w:t>!?</w:t>
      </w:r>
      <w:r>
        <w:rPr>
          <w:rFonts w:cs="ＭＳ 明朝;MS Mincho" w:ascii="ＭＳ 明朝;MS Mincho" w:hAnsi="ＭＳ 明朝;MS Mincho"/>
          <w:kern w:val="0"/>
          <w:szCs w:val="18"/>
        </w:rPr>
        <w:t xml:space="preserve"> </w:t>
      </w:r>
      <w:r>
        <w:rPr>
          <w:rFonts w:ascii="ＭＳ 明朝;MS Mincho" w:hAnsi="ＭＳ 明朝;MS Mincho" w:cs="ＭＳ 明朝;MS Mincho"/>
          <w:kern w:val="0"/>
          <w:szCs w:val="18"/>
        </w:rPr>
        <w:t>そんなにです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最近、急激に増えたんだ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義勇兵の数に劉備が吃驚し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すごいね。白蓮ちゃんの人徳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素直に感嘆の声を上げる劉備に微笑を浮かべつつ趙雲が口を開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どちらかといえば北郷殿の案によるものです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北郷殿の？」</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の補足に関羽が首を傾げつつ聞き返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そうだ。実は治安向上を図った案を北郷殿が提案してな。それを実際に起用してみたところなかなかの成果を得られてな。そして、それによって治安が高まったことが周辺の村や街を基に広がっていき、徐々に人がこの街に集まってきたのだ。まが、それに比例するように徴兵や義勇兵の数が増えた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ほぉ、なるほど」</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の説明に感心しながら関羽は一刀へと視線を向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それに気づくと頭を掻きながら苦笑混じりに口を開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俺はきっかけを作っただけさ。大陸の情勢に不安を感じているからこそ、みんな集まってくれたんだと思う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確かに、それもあるでしょう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む、そうだな。特に最近は、各地で盗賊だの何だのといった匪賊共が跋扈しているから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この国はどうなっていく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張飛のその言葉に誰しもが表情を暗くし、顔を俯かせる。それぞれがやりきれない想いを顔に貼り付けている中、趙雲が口を開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多くの人々のため……誤った方向へは行かせぬさ。この私が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告げた趙雲の瞳には、何か強い意志を感じさせる光が宿っていた。凛々しく、誇り高い、そんな横顔に一刀は思わず見惚れてしま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趙雲殿！」</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どうかなされたか？　関羽殿」</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貴女の志は素晴らしいものだと思う。もしよければなのだが、我らと盟友となってはくれぬ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鈴々もなってほしい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わたしも、わたしもー！」</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への関羽の申し出に張飛、劉備も賛同していく。それに対して口元を綻ばせ機嫌の良さを表すかのような笑みを趙雲が浮かべ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む、私もそうなりたいと思っていたところ」</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では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ただ、北郷殿はよろしいので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　俺？」</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急に話を振られた一刀は思わず自分を指さ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北郷殿とて、この大陸に住む人々を救いたいと思っておられるのでしょ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りゃあ、思ってるさ。そのために俺が出来ることがあるっていうなら全力をもってしようとは思ってるし、実際にするつもり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ぉ、さすが天の――」</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天の御使いとして、とか関係なく一人の人間としてだから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天の御使いという特殊な要素で自分を判断されたくなかった一刀は関羽の言葉に強めに訂正を入れ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るほど……趙雲殿が慕っているわけだ。なかなかに好人物のよう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そうだろう。この御方はとても興味深くてしょうが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んなに、不思議な存在でもないだろ俺なんて」</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んなことないと思うよぉ」</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のとおりなのだ。でもお姉ちゃんも一緒なのだ」</w:t>
      </w:r>
    </w:p>
    <w:p>
      <w:pPr>
        <w:pStyle w:val="Normal"/>
        <w:rPr/>
      </w:pPr>
      <w:r>
        <w:rPr>
          <w:rFonts w:ascii="ＭＳ 明朝;MS Mincho" w:hAnsi="ＭＳ 明朝;MS Mincho" w:cs="ＭＳ 明朝;MS Mincho"/>
          <w:kern w:val="0"/>
          <w:szCs w:val="18"/>
        </w:rPr>
        <w:t>「えぇーわたしも</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っ、そうですね。私もそう思いますよ。桃香様」</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の意見には私も同意です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のことを変わりものであるかのように言っていた劉備が逆に周りから同じであると言われ困惑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やり取りを通して場が笑いによって包まれていく。それからしばらくの間五人は一頻り笑い合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それぞれが落ち着いたのを頃合いとし、趙雲が仕切り直すように口を開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では、我が真名を四人に預けるとしよう。星と呼んで頂きたい。よろしく頼む」</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時折見せることがある、至って真面目で凛々しい表情をしながら趙雲がそう告げ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私も、真名を預けよう。これからは、愛紗と呼んでくれればいい。よろしく頼む」</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に勝るとも劣らぬ凛々しさを漂わせながら関羽がそう口にした。それに続くように張飛が両手を挙げて満面の笑みを溢れさすように開口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鈴々の真名は、鈴々なのだ。よろしくな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わたしは、桃香だよ。よろしく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関羽、張飛と続いた真名交換に劉備も加わるように笑顔でそう告げ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四人の視線が一刀に集まる。あぁ、自分もする必要があるのかと思い口端を吊り上げつつ、一刀は見つめ返す。</w:t>
      </w:r>
    </w:p>
    <w:p>
      <w:pPr>
        <w:pStyle w:val="Normal"/>
        <w:rPr/>
      </w:pPr>
      <w:r>
        <w:rPr>
          <w:rFonts w:ascii="ＭＳ 明朝;MS Mincho" w:hAnsi="ＭＳ 明朝;MS Mincho" w:cs="ＭＳ 明朝;MS Mincho"/>
          <w:kern w:val="0"/>
          <w:szCs w:val="18"/>
        </w:rPr>
        <w:t>「みんな、よろしく。俺には真名が無いからな……よければ呼ぶときは</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一刀</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って呼んでくれない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む、わかりました。では、今後ともよろしくお願いしますぞ。愛紗、鈴々、桃香殿、そして……一刀殿」</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今後とも頼む。星、一刀殿」</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わかったのだ、星。それと、鈴々はお兄ちゃんのままで呼びたい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もちろん、それでも構わない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にゃはは、よかった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よかったね鈴々ちゃん。それと、よろしくね。星ちゃん、一刀さ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四人がとてもいい笑顔を浮かべる。その光景に一刀は思わず見惚れてしま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不思議と穏やかな空気が場に浸透していく――そんなとき、五人のもとに声が届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ーい、私のことを忘れてない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どこか、眉を潜め寂しげな表情をした白蓮が一刀たちの方へとやってく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別に忘れてないよ。白蓮ちゃ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だぞ。あ、そうだよかったら白蓮も俺のことを一刀って呼んでくれ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なな、なに言ってるんだ。私は、別に……その……あの」</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はそう言うと一刀から視線を逸らしそっぽを向く。それから何事か言おうと口を開いては閉じるというのを繰り返し、ついには俯いてしま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様子から察するに、また余計なことを言ってしまったのだろう。そう結論づけ一刀は公孫賛に対して非常に申し訳なく思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だよな……こんなこと言われても困るのが普通か……ごめん」</w:t>
      </w:r>
    </w:p>
    <w:p>
      <w:pPr>
        <w:pStyle w:val="Normal"/>
        <w:rPr/>
      </w:pPr>
      <w:r>
        <w:rPr>
          <w:rFonts w:ascii="ＭＳ 明朝;MS Mincho" w:hAnsi="ＭＳ 明朝;MS Mincho" w:cs="ＭＳ 明朝;MS Mincho"/>
          <w:kern w:val="0"/>
          <w:szCs w:val="18"/>
        </w:rPr>
        <w:t>「っ</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　い、いや、そんなことないって。お前の信頼の証なんだろ、なら喜んで呼ばせてもらうぞ、一刀」</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頬を真っ赤に染め、あたふたしながらもしっかりと答えた公孫賛に笑みを零しつつ一刀は礼を言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りがとう。白蓮」</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二人は自ずと見つめ合う。何故かしばらくそのままでいたが途中で誰かが公孫賛に声をか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やおや……白蓮殿こそ、我々をお忘れですかな？」</w:t>
      </w:r>
    </w:p>
    <w:p>
      <w:pPr>
        <w:pStyle w:val="Normal"/>
        <w:rPr/>
      </w:pPr>
      <w:r>
        <w:rPr>
          <w:rFonts w:ascii="ＭＳ 明朝;MS Mincho" w:hAnsi="ＭＳ 明朝;MS Mincho" w:cs="ＭＳ 明朝;MS Mincho"/>
          <w:kern w:val="0"/>
          <w:szCs w:val="18"/>
        </w:rPr>
        <w:t>「―――</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　ば、馬鹿言うな！　忘れてなんていない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先程自分が言ったことを逆に趙雲から指摘されて公孫賛は一層顔の赤さを増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後も一刀たちが様々な会話をしていた。そして、そのうちに陣割が決定し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劉備たちは左翼、趙雲と一刀が右翼を率いることにな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割と重要な役割を、新しく参入した劉備たちや経験不足の一刀にまかせるというのは公孫賛なりの信頼の表現なのだろ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その信頼に答えるためにも頑張ろう、と密かに意気込む。同時にきっと、劉備たちもそう思っているだろうとも思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戦場にはここに来てからも何度か経験している。とはいえ、一つの隊を趙雲と協力してとはいえ率いられるだろうか、足手まといには鳴らないだろうか……そんな風にいろいろなことを考えていると、</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諸君、いい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声の方を向くと、公孫賛が兵たちへ向けて雄弁を振るっ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よいよ、出陣の時が来た！　今まで、幾度となく奴らとは相まみえ、そして討伐してきた！　だが、奴らは、その度に逃げ散っ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こで一端区切ると、公孫賛は大きく息を吸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いか！　今日こそ、奴ら賊共を成敗……いや、そんな言葉では生ぬるい！　そう、殲滅してくれようではない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言葉に、一刀の喉がごくりとなる。普段の公孫賛を見ていると忘れそうになるが彼女とて武勇に優れた人間なのだ。勇ましい部分があってもおかしくはない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公孫の勇者たちよ、巧妙の好機だ！　手柄を立てたければ、各々、全力をもって戦ぇ！」</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おぉぉぉぉぉぉぉ―――――――！」</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が声を振り立てて叫んだのに対して、兵たちが大地を震わすほどの雄叫びを上げて答え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兵たちの様子に満足そうに頷くと、公孫賛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さぁ、出陣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自分の剣を掲げ、号令を出した。その号令を合図に、城門から公孫賛軍が出発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出陣の流れの中、趙雲が隣にいる一刀へ声をか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どうかなされました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ちょっと緊張しちゃってな」</w:t>
      </w:r>
    </w:p>
    <w:p>
      <w:pPr>
        <w:pStyle w:val="Normal"/>
        <w:rPr/>
      </w:pPr>
      <w:r>
        <w:rPr>
          <w:rFonts w:ascii="ＭＳ 明朝;MS Mincho" w:hAnsi="ＭＳ 明朝;MS Mincho" w:cs="ＭＳ 明朝;MS Mincho"/>
          <w:kern w:val="0"/>
          <w:szCs w:val="18"/>
        </w:rPr>
        <w:t>　前の</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外史</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では、結局慣れることはなかったとはいえそれなりに経験は重ね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しかし、この世界にきてからはさっぱりだったためか、戦場へ向かうことを考えるだけで一刀の躰は硬くなってしま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どうやら、培われていた感覚が少々鈍ってしまったらし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む……怖いので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ん？　まぁ、恐怖は感じるさ……でも、俺は白蓮を支えることを決めた。それに、ここにきてから仲間もできた。それだけじゃない。街のみんな、近隣の村の住人たち、俺が見てきた人たちだって誰かが護ってあげなきゃいけないんだ。なら、俺はそんな人たちを護るために戦う！　……そう、決めたんだ。だから、これから起こることから逃げようとも思わないし、目を逸らさ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よい心がけです。その想いを忘れずにいてくだされ。さすれば、一刀殿の身は、この趙子龍がお護りいたしましょ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は……なんか格好つかないな。偉そうなこと言って結局は星に護ってもらうなんてさ」</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人には出来ぬことの一つや二つあるもの。それを認めることこそが成長の早道となります。ですから、私に護られる今を恥じるのではなく、その胸に抱いた想いを一刀殿の心に刻んでくださ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わかったよ。俺は、決して忘れたりしない。そして、誰かに護られなくてもせめて自分の身を守れるようにはなる。そして、何らかのかたちででも、誰かを護れるようになってみせ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拳を握りしめながら一刀は力強く頷いた。</w:t>
      </w:r>
    </w:p>
    <w:p>
      <w:pPr>
        <w:pStyle w:val="Normal"/>
        <w:rPr/>
      </w:pPr>
      <w:r>
        <w:rPr>
          <w:rFonts w:ascii="ＭＳ 明朝;MS Mincho" w:hAnsi="ＭＳ 明朝;MS Mincho" w:cs="ＭＳ 明朝;MS Mincho"/>
          <w:kern w:val="0"/>
          <w:szCs w:val="18"/>
        </w:rPr>
        <w:t>　一刀が口にした”誰かを護りたい”という言葉……それはあの</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外史</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との</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別れ</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によって刻まれた</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後悔</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と一緒に一刀の中で産まれた想いであり、もちろん今もなお胸の中で生き続け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きっと一刀殿は良き男になられるのでしょう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口に手を添えつつ、意味ありげな笑みを浮かべる趙雲。一刀はそんな彼女に肩を竦め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いおい、変な期待して……裏切られても知らない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や？　裏切るので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さぁな、それはこれからの話だろ？」</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それもそうです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互いに、軽口をたたき合う。気がつけば一刀の震えは収まっていた。そうやって趙雲と会話を交わすことで心を落ち着かせていると、兵が駆けてき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全軍停止せよ、これより我々は鶴翼の陣を敷く！　総員、準備せ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本陣から前衛へと駆ける伝令を聞き、鶴翼の陣を敷くため動く。多くの人間が一つの生き物のように動く様を見ながら一刀は口を開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よいよ……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新たにやってきたここでも再び戦場に立っている。これから目の前で多くの命が失われるのを瞳に映していくことにな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ことに一刀の胸の鼓動が速くなる。</w:t>
      </w:r>
    </w:p>
    <w:p>
      <w:pPr>
        <w:pStyle w:val="Normal"/>
        <w:rPr/>
      </w:pPr>
      <w:r>
        <w:rPr>
          <w:rFonts w:ascii="ＭＳ 明朝;MS Mincho" w:hAnsi="ＭＳ 明朝;MS Mincho" w:cs="ＭＳ 明朝;MS Mincho"/>
          <w:kern w:val="0"/>
          <w:szCs w:val="18"/>
        </w:rPr>
        <w:t>　前の</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外史</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でも、実際に戦の行われる場所に居合わせ何度も見てきた凄惨な光景。その中で奪い、奪われていった命……。</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命のやり取りを間近で自分の目で見てきたけれど、決してそれに慣れるということは一刀には出来なか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ことを思い出しつつ、改めて気を引き締め一刀は前を向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では、兵たちの指揮は私が務めます。一刀殿は、今回は見ていてくださ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だな、俺が出しゃばればったりしたら、みんなの足を引っ張ってしまうだろうからな。だから、今は諦めることに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自らの弱さを理解しているからこそ無茶はできない。そして、未だ誰かに護られる立場にある。そんな自分が不甲斐なく一刀は唇を噛みし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今はそれでよいのです……今は。さて、そろそろのようですな。それで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気をつけてくれ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油断などいたしませぬゆえ、安心して見送ってくだされ。　さぁ、趙雲隊の兵たちよ！　我と共に賊共を蹴散らしてくれようではないか！　奴らは兵数で我らを上回っているが所詮は雑兵の集まりにすぎぬ。気後れする必要などないのだ！　されど、慢心はするな！　完膚無きまでに叩きのめす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の凛々しく、どこまでも通るような声が辺り一帯に響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趙雲の迫力に負けじと兵たちが気合いの込もった声で呼応する。</w:t>
      </w:r>
    </w:p>
    <w:p>
      <w:pPr>
        <w:pStyle w:val="Normal"/>
        <w:rPr/>
      </w:pPr>
      <w:r>
        <w:rPr>
          <w:rFonts w:ascii="ＭＳ 明朝;MS Mincho" w:hAnsi="ＭＳ 明朝;MS Mincho" w:cs="ＭＳ 明朝;MS Mincho"/>
          <w:kern w:val="0"/>
          <w:szCs w:val="18"/>
        </w:rPr>
        <w:t>「全軍、戦闘態勢を取れ</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趙雲の号令に従い兵たちが抜刀する。それと同時に、賊軍が攻め込んでく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賊軍、こちらへ突出してきま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よし！　行くぞ、奴らに我らの力を思い知らせてくれよ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趙雲の声が合図となったかのように両軍が勢いよく激突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兵数こそ賊軍が勝っているものの、地道に調練を積んできた兵たちと比べれば力の差は歴然だった。一刀の瞳に各隊が敵軍を撃破していく光景が飛び込んでく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中でも、趙雲の活躍が印象的だった。隊の先頭を走り、敵中へと飛び込み、何人もの敵兵を相手に大立ち回りをしている。一人で相手をしているというのに一切敵を寄せ付けない。趙雲が一振りすれば数人の敵が地に伏す。彼女が前方に飛びながら突き放てば敵の姿が一瞬で消え、道ができあが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様子は、見ている一刀にただすごいとしか表現できないことを悔やませるほど痛快さと美しさがあ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もちろん、隊の兵たちも活躍し続けている趙雲を補助するように上手く動いている。それらの効果もあってか敵兵の数が徐々に減ってい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公孫賛軍の攻撃に賊軍が怯み始めたのを機に趙雲が口を開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よし、敵は総崩れだ！　今こそ、奴らを完膚無きまでに殲滅する好機！　ここで、雁行の陣へと移行しつつ左翼と動きを合わせながら挟撃を行う！　皆、我に続け！」</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周囲の兵にそう言い放つやいなや趙雲は、敵兵を蹴散らしながら戦陣を切るかのように突き進む。</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に続くように兵たちが勢いよく敵へと突っ込んでいく。その勢いのまま動く右翼に左翼が呼応するように動き、気づけは中央に追われていた敵が挟みこまれ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こまで追い詰められながらもなんとか逃げようとも動きまわる一部の賊軍を白馬隊が補足し、騎射よって次々と撃破してい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様子は、白馬義従の名が伊達ではないことを思い知らせるのに十分だっ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こうして戦闘は公孫賛軍が終始圧倒する形で進んでいき、ついには賊軍の撃破に成功するのだっ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賊軍との戦いが終わってからしばらくの間、一刀は気分が悪くなり顔を青ざめぐったりとしていた。どうやら久しぶりの本格的な戦場への参加が応えたらし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様子の一刀も帰り支度が整う頃には幾分かは楽になっ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もちろん弱々しい姿となっている一刀に声をかける者も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の抱く感情は人として当たり前のことであるということや、むしろ、そう思える心を持ち続けるべきだとか、気遣ってくれるものばかり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言葉たちが一層、一刀の気分を楽にしてくれ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から城へと帰還する途中、公孫賛がご機嫌な様子で口を開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快勝だったな。奴らにはずっとやきもきさせられていたからな、やり遂げたって感じがす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しかし、白蓮殿。近頃は、なにやら雲行きが怪しいとは思いませぬ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ご機嫌な調子で笑っている公孫賛に、真剣な表情をした趙雲が訊ねる。それに対して公孫賛が首を傾げ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怪しい？　私は特に気づかなかったが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白蓮殿。私も星の言うとおりだと思います。近頃は匪賊どもの動きも活発化しているようですし……」</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確かに、言われてみるとそう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関羽の指摘に思い当たることがあったらしく公孫賛が頷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会話を切欠に少女たちは、現在この大陸全土で起こっている様々な事態に関して語り合い始めた。</w:t>
      </w:r>
    </w:p>
    <w:p>
      <w:pPr>
        <w:pStyle w:val="Normal"/>
        <w:rPr/>
      </w:pPr>
      <w:r>
        <w:rPr>
          <w:rFonts w:ascii="ＭＳ 明朝;MS Mincho" w:hAnsi="ＭＳ 明朝;MS Mincho" w:cs="ＭＳ 明朝;MS Mincho"/>
          <w:kern w:val="0"/>
          <w:szCs w:val="18"/>
        </w:rPr>
        <w:t>　彼女たちの会話を聞きながら、一刀は前の</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外史</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で仲間と共に軍を立ち上げて初めて関わった大きな出来事を思い出し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遠くないうちに、動乱が起こる……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一刀殿もそう思います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何気なく口にした言葉に対して聞き返してくる関羽に一刀は頷いてみせ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きっと起こる……それも、かなり大きな爆発となって」</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む、一刀殿はなにか確信をお持ちのようです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断言した一刀を趙雲が興味深そうに切れ長の目で見つ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な……きっと、今の悪い循環が大陸全土を包んでいって最終的に暴動が起こる……そんな気がする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か……一刀がそう言うならきっと起こるんだろうな……兆候も見られるようだし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です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の言葉に、公孫賛と趙雲が同意するように頷く。ただ、その顔はあまり優れていない。おそらくはこの大陸の行く末を案じているのだろ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んな中でわたしたちになにが出来るか、それが重要になるってことだよ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劉備が、彼女にしては珍しい真剣な目つきで口に出した想いに関羽が深々と頷きながら同意の趣を口に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ですね、動乱の渦に巻き込まれれば今以上に涙に濡れる人々が現れるでしょ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んな人たちのためにも、鈴々たちは頑張る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片腕を天に衝き上げながら元気いっぱいに告げられる張飛の言葉。その言葉は、ここに居る者たちの思いを表しているように一刀には思え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思えたからこそ……いや、少なくとも自分は同じだと思えたからこそ、一刀は張飛の言葉に頷きながら開口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して見上げた空は、これからこの世界に訪れる未来を暗示しているかのように暗くどよめき荒れ始めてい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pPr>
      <w:r>
        <w:rPr>
          <w:rFonts w:ascii="ＭＳ 明朝;MS Mincho" w:hAnsi="ＭＳ 明朝;MS Mincho" w:cs="ＭＳ 明朝;MS Mincho"/>
          <w:kern w:val="0"/>
          <w:szCs w:val="18"/>
        </w:rPr>
        <w:t xml:space="preserve">幕間 </w:t>
      </w:r>
      <w:r>
        <w:rPr>
          <w:rFonts w:cs="ＭＳ 明朝;MS Mincho" w:ascii="ＭＳ 明朝;MS Mincho" w:hAnsi="ＭＳ 明朝;MS Mincho"/>
          <w:kern w:val="0"/>
          <w:szCs w:val="18"/>
          <w:eastAsianLayout w:vert="true" w:vertCompress="true"/>
        </w:rPr>
        <w:t>02</w:t>
      </w:r>
      <w:r>
        <w:rPr>
          <w:rFonts w:ascii="ＭＳ 明朝;MS Mincho" w:hAnsi="ＭＳ 明朝;MS Mincho" w:cs="ＭＳ 明朝;MS Mincho"/>
          <w:kern w:val="0"/>
          <w:szCs w:val="18"/>
        </w:rPr>
        <w:t>　劉三姉妹のいる日常</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次々と兵が報告をあげていき、最後の兵が報告内容を告げるのを一刀は黙って待っていた。この日は、警邏の担当だったため、数人の兵と共に見回りを行っていたのだ。そして、今は集合場所である城門前に集まって報告会を開い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今最後の一人の報告が終わろうとし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こちらも以上ありませんで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了解、お疲れさま。それじゃあ、これで解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どこも異常なしという報告を聞いて問題なしと判断した一刀が解散の号令をか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っ！　それでは我々は戻ります」</w:t>
      </w:r>
    </w:p>
    <w:p>
      <w:pPr>
        <w:pStyle w:val="Normal"/>
        <w:rPr/>
      </w:pPr>
      <w:r>
        <w:rPr>
          <w:rFonts w:ascii="ＭＳ 明朝;MS Mincho" w:hAnsi="ＭＳ 明朝;MS Mincho" w:cs="ＭＳ 明朝;MS Mincho"/>
          <w:kern w:val="0"/>
          <w:szCs w:val="18"/>
        </w:rPr>
        <w:t>　代表して一人の兵が一刀に返答をする。それに頷くと掌をひらひらとさせた。それは一刀なりの合図である。</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そんじゃお疲れ</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という意味がこもっ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動きを交えながら一刀は口を開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わかった。俺はちょっと街を見てから戻るから」</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返して、一刀は再び街の雑踏へと溶け込んでいっ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しばらく見て回り、そろそろ城に戻ろうと一刀が角を曲がると、ふと、どこからか老婆と少女の会話らしき声が聞こえてくる。一体どうしたのだろうかと、一刀はそちらへ視線を向けてみ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こには、とある露店があった。そこの主と思われる老婆が目の前の少女に何かを言っているようだった。一刀がその少女の方へ視線を移すと、それは一刀の見知った顔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なら、余計に放っておけないと思い、一刀は声をかけることに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どうしたんだ？　桃香」</w:t>
      </w:r>
    </w:p>
    <w:p>
      <w:pPr>
        <w:pStyle w:val="Normal"/>
        <w:rPr/>
      </w:pPr>
      <w:r>
        <w:rPr>
          <w:rFonts w:ascii="ＭＳ 明朝;MS Mincho" w:hAnsi="ＭＳ 明朝;MS Mincho" w:cs="ＭＳ 明朝;MS Mincho"/>
          <w:kern w:val="0"/>
          <w:szCs w:val="18"/>
        </w:rPr>
        <w:t>「―――だからね、別にいいの、それはね……あっ</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　一刀さ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何かを断っているかのような言葉を述べていたのは桃色の髪の少女で姓名を劉備、字を玄徳といい真名を桃香という一刀の知り合い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劉備は、一刀の姿を認めるとすぐに困った表情を一刀へ向け始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と、同時に一刀の存在に気づいた店主が一刀へと語りかけてく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これは、御使い様。そうだ、御使い様からもおっしゃってくださ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店主の老婆が、眉尻を下げいかにも困っているといった表情で一刀に話しかける。そこで一刀は改めて老婆を見てみる……その店主は一刀が街に来たときに時折、声をかけてくれる野菜や果物を売るのを生業としている気さくな老婆であ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やぁ、どうかしたの？」</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二人の元へ歩み寄りながら一刀はひとまず、一体どういった事情があるのか聞いていくことにした。なにしろ一刀はいま来たばかりで老婆と劉備がどういった状況に置かれているのかがわからないたから仕方が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理由から一刀の口を出た疑問に老婆が答えてい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実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老婆の話を要約するとこうだ。今朝、収穫した果物を店まで運ぶため、籠に入れて街へと戻ってきたらしいのだが、そこで腰を痛めてしまい困り果てていると、たまたま劉備が通りかかり代わりに運んでもらったのだそう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店についた老婆が、運んでもらったお返しをしようとするが、その時にはすでに劉備の姿は消えていて残念に思いながらやむを得ず商売を開始したらし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老婆が営む店の前を先程、たまたま劉備が通り過ぎたので老婆はすぐに声をかけ、渡せなかった御礼をと、小さな籠に入れた果物を渡そうとしたらしい。だが、劉備はそれを受け取ってくれず話が平行線となってしまい互いに引かず膠着状態になったところで一刀が現れたのだということらし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こまでの説明を受けてようやく一刀にも今どういった状況なのかがわか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るほど、そういうこと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劉備が人助けをしてその礼を拒むというある意味、安易に想像の出来る話だったため、必要以上に一刀は納得してしまった。それをどう受け取ったのか老婆は一刀に自分の援護を頼み始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ですから、御使い様も受け取って頂くようおっしゃってくださ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む……そうだな。桃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老婆の言うことももっともだと思い、一刀は劉備へと声をか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に？」</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ここは、受け取っておくべきだよ」</w:t>
      </w:r>
    </w:p>
    <w:p>
      <w:pPr>
        <w:pStyle w:val="Normal"/>
        <w:rPr/>
      </w:pPr>
      <w:r>
        <w:rPr>
          <w:rFonts w:ascii="ＭＳ 明朝;MS Mincho" w:hAnsi="ＭＳ 明朝;MS Mincho" w:cs="ＭＳ 明朝;MS Mincho"/>
          <w:kern w:val="0"/>
          <w:szCs w:val="18"/>
        </w:rPr>
        <w:t>「え</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　で、でも……」</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驚いた表情で見てくる劉備に一刀は言い聞かせるようにそう諭しながら、未だ狼狽えている劉備の手に老婆が渡そうとしていた果物の籠から桃を一つ取って、手渡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いから、ほら、一個なら受け取れるだろ？」</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うん……それなら、喜んで受け取らせてもらおう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胸の前でその桃を両手で抱えるように持つ劉備に一刀はにこりと微笑む。そんな一刀たちのやり取りを見ていた老婆が口を開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一つで、よろしいのです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は、大丈夫。この娘には、それだけで十分気持ちは伝わるからさ、これで納得してもらえない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ですよ。桃を貰えて、おばあさんが感謝してくれてるっていうのはよくわかったから……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に続くように劉備が優しく老婆へと語りかける。そう告げる劉備の顔はとても優しげにはにかんでいる。一刀には、その表情から劉備が本当にそう思っているのが伺える気が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は、老婆も一緒だったようで最初は申し訳なさそうだった表情が、劉備と同じように柔らかな笑みへと変化していった、その様子から老婆が満足してくれたことがよくわか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これで一件落着だろうか、そう思う一刀に老婆が声をか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御使い様、お一つ差し上げま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って、老婆は一刀のへと桃を差し出した。それに今度は一刀が戸惑ってしま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　いや、俺は貰うわけに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すっかり狼狽える一刀。そんな様を見た老婆が可笑しそうに笑いながら説明を付け加え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え、この場を治めてくださって御礼ですよ。ふふ」</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　いや、俺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受け取るわけにはいかない。一刀がそう続けようとしたのを劉備が遮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だめだよ、御礼なんだから受けとらなきゃ」</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声に一刀が視線を向けると、劉備はまるで悪戯を成功させた子供のような表情を浮かべて、一刀ににっこりと微笑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いったな。それじゃあ、俺も一つ貰おう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これはしてやられた、そう思い頬を掻きながら一刀は手を差し出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一刀を、やはり可笑しそうに見ながら老婆が桃を手渡してくれ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どう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りがとう。悪い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いながら、一刀は先程の劉備のように感謝の気持ちを込めて精一杯の笑顔を浮かべた。それを見た老婆は、一刀の感謝の意を確認できたことで納得したように頷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ふと、一刀は何気なく横にいる劉備に視線を移した。劉備はただじっと一刀を見つめ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ん？　どうした、桃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　ううん、なんでもない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ながら、劉備はなんでもないと表すように、首を横に振る。その様子を一刀が訝っていると、老婆がくすくすと笑い始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きっと、御使い様が先程おっしゃった言葉と、今御自分が行った行為、その矛盾がおかしかったのではないです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くっくっと笑いを堪えながら、老婆がそう告げる。そんな老婆の言葉を聞いた上で、改めて劉備の方へと視線を移すと、老婆と同じようにくすくすと劉備が笑っ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様子から、老婆の言葉が的を射ているのだろうというのが伺え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いおい……そんな、笑わなくてもいいだろ」</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思わず、情けない声が出てしまう一刀。そんな様に、老婆と劉備は一層笑い出してしまう。そんな二人につられたのか、自分の間抜けな様子がおかしく思えたからなのか自分でもわからないまま一刀も笑い始め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からしばらく笑い合った後、一刀たちは老婆に別れを告げて城への帰り道を並んで歩い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横を歩く劉備に視線だけを向けながら一刀はふぅっと息を吐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しっかし、さっきのには驚いた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感慨深げに語る一刀を劉備が不思議そうに見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ほら……なんというか桃香にあそこまで頑固な面があるとは思わなかったからさ」</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苦笑しながら一刀がそう告げると劉備は頬を膨らませてしま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ーそんなことないも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ぷっ……くく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まるでフグのような頬とあひるのような口元をした顔をぷいっと背けてしまう劉備。その子供のような劉備に行動に、一刀は思わず吹き出してしま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が不満だったのかますますむくれる劉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むぅ～」</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くくく……そんな、機嫌を悪くしないでく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べっつに～機嫌悪くなんてなってないも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う劉備はやはりむくれている。本人はその顔が見せられる側に驚異をもたらすよりは、かわいらしいなという感想を抱かせることに気づいていないのだろう。そう思うと一刀は余計に笑いが込み上げてきてしま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一刀を見て、劉備は「むぅ～」だの「ぶーぶー」だのと不満を表し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なかなか機嫌を直さない劉備に苦笑しつつ一刀は宥めようと名案とばかりに意見を述べ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まぁ、取りあえず貰った桃でも食べて気を落ち着かせようぜ」</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ん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態度ではまだ拗ねているようだが、手はしっかりと桃を口へと運んでいる。それを見て笑いを漏らしつつ、一刀は劉備に合わせるように桃を一口食べ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桃を口へと含んだ瞬間、一刀は声を出さずにはいられなか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ぉっ、美味い！　適度な甘さ、ほどよい水分、なかなかの一品じゃないか、この桃！」</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わぁ、甘くて、美味し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隣の劉備も一刀同様思わず感想を口にして笑顔になっている。どうやら、機嫌も直ったよう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まったくもって桃様々だな。などと一刀が思っていると、劉備がようやく一刀の方へと顔を向け、話しかけてき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ねぇ、一刀さ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のね……さっきのことなんだけど」</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礼を受け取るべきだって言ったでしょ？」</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言った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急にどうしたのだろうと思いながらも一刀は、横目で劉備を見ながら肯定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もすぐだったでしょ？　それが気になっちゃって……どうしてなの？」</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思わぬ質問に、一瞬たじろぐが一刀はすぐに答え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だな……桃香は御礼を貰うために助けたんじゃないって思ったから、受け取るのを渋っていたんだろ？」</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ん、そうだ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だけどな、あのおばあさんも、桃香と同じくらい、お礼をしないで済ませることはしたくないって思ってたんだよ」</w:t>
      </w:r>
    </w:p>
    <w:p>
      <w:pPr>
        <w:pStyle w:val="Normal"/>
        <w:rPr/>
      </w:pPr>
      <w:r>
        <w:rPr>
          <w:rFonts w:ascii="ＭＳ 明朝;MS Mincho" w:hAnsi="ＭＳ 明朝;MS Mincho" w:cs="ＭＳ 明朝;MS Mincho"/>
          <w:kern w:val="0"/>
          <w:szCs w:val="18"/>
        </w:rPr>
        <w:t>「あぁっ</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が説明していくと、劉備がハットした表情を浮かべた。一刀の伝えたいことを察してくれたのだろう。それを、よかったと思うのと同時に一刀はなんだか気恥ずかしさが込み上げてくる思い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心を誤魔化すように一刀は桃を一かじりして、言葉を付け足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あくまで俺の予想にすぎないんだけど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苦笑しながら一刀がそう告げると、すぐに劉備が返事を口に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の予想は、きっと会ってるんじゃないかな。一刀さんに言われて考えてみるとね、あぁ、確かにそうだなぁって、思うの」</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語る劉備の声はどこか弾んでいた。一体何故なのだろうと一刀が考えていると、劉備が再び言葉を紡ぎだ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でね、すごいなぁって思っったの。おばあさんの考えをちゃんと把握できてるんだもん、一刀さ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劉備の言葉を聞いている内に一刀は一層照れくさくなり、そっぽを向きながら言葉を返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別に俺は、そこまですごいわけじゃないよ。ただ、ほんの少しあのおばあさんの立場で考えてみただけだから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いって桃を再び一口かじる。それを見る劉備が笑みを零したような気が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うん、それでもすごいと思うよ。他人の立場で考えるっていうのは、簡単には出来ないことだも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劉備の言葉を聞いていた一刀はあることが頭の中を過ぎるのを感じた。それが、いつか劉備のためになればと思い、一刀は口に出してみ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だな……相手が何を考えているのか、思っているのかを予測することは、様々な物事において大事だよな。『彼を知り己を知る』っていうのもすごく重要なことだからな」</w:t>
      </w:r>
    </w:p>
    <w:p>
      <w:pPr>
        <w:pStyle w:val="Normal"/>
        <w:rPr/>
      </w:pPr>
      <w:r>
        <w:rPr>
          <w:rFonts w:ascii="ＭＳ 明朝;MS Mincho" w:hAnsi="ＭＳ 明朝;MS Mincho" w:cs="ＭＳ 明朝;MS Mincho"/>
          <w:kern w:val="0"/>
          <w:szCs w:val="18"/>
        </w:rPr>
        <w:t>　それは一刀がまだ、前の</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外史</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にいたころ、軍事に関してならう中で覚えた知識の一つだった。そう、確か兵法に関することだったはずだ、と一刀は思う。</w:t>
      </w:r>
    </w:p>
    <w:p>
      <w:pPr>
        <w:pStyle w:val="Normal"/>
        <w:rPr/>
      </w:pPr>
      <w:r>
        <w:rPr>
          <w:rFonts w:ascii="ＭＳ 明朝;MS Mincho" w:hAnsi="ＭＳ 明朝;MS Mincho" w:cs="ＭＳ 明朝;MS Mincho"/>
          <w:kern w:val="0"/>
          <w:szCs w:val="18"/>
        </w:rPr>
        <w:t>「そっか……確かに兵法の</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抛磚引玉</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においても敵を誘う囮を考える際におけるとても大事な要素でもあるもん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が、昔のことを思い起こしながら述べた言葉に劉備が予想外の返答を口に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同じようなことを、一刀はつい最近、文官の元で兵法についてならったときに聞いたことを思い出した。そして、それを知っている劉備に一刀は感心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へぇ、桃香は孫子を知ってる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ね、わたしだっていろいろ学んできたんだよ。ただの女の子だと思ってたの？　一刀さ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って、一刀の顔を覗く劉備。その表情は先程までとはいかないが頬が膨らみ劉備が不満気であることを物語っ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だな……いや、そうでもない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劉備の言葉に一刀は頷く、いや、頷きかけて首を横に振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一刀に、どこか興味津々と言った様子で劉備は訊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じゃあ、どう思ってたの？」</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優しくて、かわいい女の子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正直に思ったとおりのことを照れ笑い混じりに告げる。</w:t>
      </w:r>
    </w:p>
    <w:p>
      <w:pPr>
        <w:pStyle w:val="Normal"/>
        <w:rPr/>
      </w:pPr>
      <w:r>
        <w:rPr>
          <w:rFonts w:ascii="ＭＳ 明朝;MS Mincho" w:hAnsi="ＭＳ 明朝;MS Mincho" w:cs="ＭＳ 明朝;MS Mincho"/>
          <w:kern w:val="0"/>
          <w:szCs w:val="18"/>
        </w:rPr>
        <w:t>「え</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　えぇ、そ、そう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の素直な思いに、劉備は覗かせていた顔を離してそっぽを向いてしまう。わずかに見える劉備の口は、端が吊り上がっていて、まるでにやけ顔のようになっているように一刀には見え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ことに内心で首を傾げつつ、一刀はさらに素直な言葉を告げ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少なくとも、俺はそう思ってるけど」</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っか……そうな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呟いてさらにそっぽを向く劉備。一体どうしたのだろうかと、一刀はますます首を傾げたくな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以降も、劉備が黙り込んでしまったため、何がどうなってこうなったのかと一刀は考え続けてみたが、結局わからないまま城へと辿り着いてしまっ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城に到着した後も、劉備はどこか上の空な様子だった。そのため、一刀は心配になり部屋まで送り届けることにした。　そして、劉備の部屋へと向かう途中……さらには部屋の前についた後も、劉備は未だに意識がどこか遠くへ飛んでいるような状態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仕方なく、一刀は声をかけてみ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ーい、桃香！　桃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ふふふ」</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まったく一刀の声に気づいた様子のない劉備。一刀は仕方なく、今度は声量を大きめにして声をかけてみることに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と、う、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んふふ―――はっ！　な、なに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さすがに今度の呼びかけには気づいたようで、一刀に対して驚いた顔を向け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部屋についたから俺はこれで失礼しようかと思って」</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あまりにも過剰な劉備の反応に、むしろ一刀のほうが驚いてしまった。それでも、唖然としながらも一刀は一応説明だけはした。すると、劉備が慌てふためきながら返事を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そ、そっか、うん、ありがと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いや、それじゃあ」</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って立ち去ろうとする一刀を劉備が呼び止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ん―――あっ、ちょっと待って」</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ん？　どう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劉備に呼び止められて一刀は振り返るが、すでに劉備はすぐ側に来ていた。そして、何を思ったのか一刀が手を握って持ち上げる。そして、一刀の手が握っている桃の残りを劉備は口元へと運ぶ。</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む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しゃくっという音がした。見てみれば、劉備が一刀の桃にかじりついていた。劉備の突飛な行動に一刀は混乱しそうになるが、なんとか心を落ち着かせて劉備に理由を訊ね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ど、どうしたんだ急に？」</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ごくっ、えっとね、そっちの桃はこっちと比べるとどれくらい違う味かなって思って一口貰っちゃったの。ごめん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って劉備は舌をちろと出して悪戯っぽい笑みを浮かべ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じゃあ、今度こそ部屋に戻る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あぁ」</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言うだけ言って部屋へ入る劉備の姿を見送ると、その場に残された一刀はただ呆然とした表情のまま手元に残った桃を見つめ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たとえ、相手の立場になって考えたとしても、わからないことというものはあるもん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ことを思いながら見つめる桃は、桃香にかじられた部分が適度な水分や甘い果汁によって、てらてらと光り輝いてい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劉備と桃を囓りながらちょっとした談義を交わした翌日、一刀は中庭の外周を走っ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っ、はっ、はっ、は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この世界に来てから一刀は時間を見つけては体力作りをかかさないようにしてきていた。こうすることで、少なくとも戦場で自分の身を守れる程度にはなれるよう願っての行動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努力も徐々に身を結んできたのか、一刀の体力は増えてきていると言えた。その証拠に最初の頃と比べると走れる距離が大分伸びてき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っ、はっ、はっ……あと少し……」</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あともう少し走ると、一刀は今日の目標を達成することができる。もう一頑張りだと自分に言い聞かせ一刀は走り続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無事目標達成したところで息を整えてい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ぅ、今日はこれで終わり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さすがに疲れたため、一刀は一息つこうと中庭の木陰に腰掛ける。枝や葉が日射しも遮ってくれるため、とても涼しい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取りあえず息を整えようと、深呼吸をしながらしばらく休むように木へと寄りかかりながら一刀は瞼を閉じ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すると、視界を閉じたことで一層敏感になっている聴覚が静かな周囲から何かが聞こえてくるのをとらえ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せいっ！　はぁ！」</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なにやら、女の子の声のようだと一刀は思った。その声が気になり一刀は声の方へと視線を向けてみる。するとそこにいたの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んっ、はぁ！　せぇい！　はぁ～、は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れは、愛紗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関羽だった。どうやら鍛錬を行っているらしい。一刀はそんな関羽の動きをしばらく眺めてみることに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的確な歩法、華麗な腕の動き。そこからは一切隙が見つから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動きに合わせ、矛が空を斬る。それと同時に、関羽の美しい黒髪が揺れる。美しいとしか言い表せないような関羽の鍛錬姿。</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思わずその姿に見惚れてしまった。そして同時にわずかに胸の痛みを感じ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んな姿久しぶりに見たけど……なんだろうな、このもやもやとした感じ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ぎゅっと自分の胸の辺りを掴みながら関羽の鍛錬風景を眺め続け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後しばらく、まるで舞を踊っているかのような、関羽の鍛錬が終盤を迎え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ぅ」</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どうやら鍛錬も終了となったらしく関羽が一息つ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私も、隣で休ませて頂いてよろしいです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告げる関羽の視線は、迷うことなく一直線に一刀を射貫い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りゃ、もしかして気づいて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頬を掻きながら一刀が訊いてみると、関羽は苦笑混じりに頷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武人たるもの気配の察知くらいは出来ます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やっぱり、すごいな愛紗は」</w:t>
      </w:r>
    </w:p>
    <w:p>
      <w:pPr>
        <w:pStyle w:val="Normal"/>
        <w:rPr/>
      </w:pPr>
      <w:r>
        <w:rPr>
          <w:rFonts w:ascii="ＭＳ 明朝;MS Mincho" w:hAnsi="ＭＳ 明朝;MS Mincho" w:cs="ＭＳ 明朝;MS Mincho"/>
          <w:kern w:val="0"/>
          <w:szCs w:val="18"/>
        </w:rPr>
        <w:t>　気配だけで存在を感じる関羽に感心しながら一刀は頷く。やはり関羽はすごい、その想いは事実だが、その言葉を発した一刀の内心は微妙なものだった。やはりどうしても前の</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外史</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のことを思い出してしまう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え、これくらいはたいしたことではありません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関羽は、謙遜するように手を振りながら一刀が休んでいる木陰へと歩み寄る。この黒髪が美しい少女、関羽を見ると特に一刀はかつてのことを思い出してしまう。しかし、それを表に出すことなく一刀は普段通り接することを徹底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すごいって。おっと、まぁ、取りあえず座りな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って、一刀は少し横にずれ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では失礼します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空いた隙間に腰を下ろすと、関羽は一刀の方へと顔を向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ところで、一刀殿は、なにをしていたのです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俺？　俺は、走り込みだ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走り込み？　それはまた如何なる理由で？」</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意外そうな顔でこちらを見ながら訊いてくる関羽に、それもそうかと思いつつ一刀は口を開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ん、そうだな、みんなの迷惑にならないようにするため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迷惑？」</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思い立った理由を語る一刀に首を傾げて聞き返す関羽を見ながら、一刀は昔を思い出していた。</w:t>
      </w:r>
    </w:p>
    <w:p>
      <w:pPr>
        <w:pStyle w:val="Normal"/>
        <w:rPr/>
      </w:pPr>
      <w:r>
        <w:rPr>
          <w:rFonts w:ascii="ＭＳ 明朝;MS Mincho" w:hAnsi="ＭＳ 明朝;MS Mincho" w:cs="ＭＳ 明朝;MS Mincho"/>
          <w:kern w:val="0"/>
          <w:szCs w:val="18"/>
        </w:rPr>
        <w:t>　前の</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外史</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でも関羽を始め多くの者たちに一刀は支えられ、そして――護られてきた。その時から自分の立場について考えたことはあった。その時は、一刀にはやれること、そして一刀だからこそ出来ると言われることもあ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だが、結果として大切な者たちを一刀は失った。そして、一刀自身の立場も無に近しいものへとなった……そうなると以前言われたことの半分は意味をなさなくなり、一刀は再び自分をどうすべきだろうかということを考えなければならなくな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戦場を駆け巡る少女たちを見て一つの考えを持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戦場において俺は愛紗や鈴々、星たちのような敵を打ち倒せる程の強さを持っていないからな。それどころか、少し前までは護られるだけの存在だったんだ……だから、せめて自分の身を守ることでみんなの足を引っ張らずに済むようになりたいと思ってさ、鍛えることにしたんだ。それで、取りあえず最初は基礎体力からということで、走り込みをしてるんだ」</w:t>
      </w:r>
    </w:p>
    <w:p>
      <w:pPr>
        <w:pStyle w:val="Normal"/>
        <w:rPr/>
      </w:pPr>
      <w:r>
        <w:rPr>
          <w:rFonts w:ascii="ＭＳ 明朝;MS Mincho" w:hAnsi="ＭＳ 明朝;MS Mincho" w:cs="ＭＳ 明朝;MS Mincho"/>
          <w:kern w:val="0"/>
          <w:szCs w:val="18"/>
        </w:rPr>
        <w:t>　そう、そして決めたのが一刀自身の能力向上だったのだ。幸いなことに、一刀は前の</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外史</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において知に長けた者、武に長けた者らによって基本部分は造られ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るほど、その思いは素晴らしいものだと思います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どこか感心したように笑みを浮かべながら関羽が告げ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そう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意外と良い反応を返してくる関羽に呆気にとられながら一刀は聞き返す。そんな一刀に関羽は頷いてみせ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もし、私にも手伝えることがお有りでしたらお手伝いしますよ」</w:t>
      </w:r>
    </w:p>
    <w:p>
      <w:pPr>
        <w:pStyle w:val="Normal"/>
        <w:rPr/>
      </w:pPr>
      <w:r>
        <w:rPr>
          <w:rFonts w:ascii="ＭＳ 明朝;MS Mincho" w:hAnsi="ＭＳ 明朝;MS Mincho" w:cs="ＭＳ 明朝;MS Mincho"/>
          <w:kern w:val="0"/>
          <w:szCs w:val="18"/>
        </w:rPr>
        <w:t>「本当か</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　それなら、時間があるときに稽古をつけてもらえるとありがたい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妙に、やる気を見せる関羽に一刀は願ってもないとばかりに、稽古の依頼をした。すると、関羽はさも、良いことを思いついたという表情で一刀を見つめてく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構いませんよ。そうだ、どうせなら今から行うとしましょう」</w:t>
      </w:r>
    </w:p>
    <w:p>
      <w:pPr>
        <w:pStyle w:val="Normal"/>
        <w:rPr/>
      </w:pPr>
      <w:r>
        <w:rPr>
          <w:rFonts w:ascii="ＭＳ 明朝;MS Mincho" w:hAnsi="ＭＳ 明朝;MS Mincho" w:cs="ＭＳ 明朝;MS Mincho"/>
          <w:kern w:val="0"/>
          <w:szCs w:val="18"/>
        </w:rPr>
        <w:t>「えぇ</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さすがに言い出しっぺの一刀も関羽の提案に驚いてしまうのだが、関羽はそんなこと気にもせず笑みを浮かべて一刀を捲し立て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さぁさぁ、気が向いている内に行ったほうがよいのです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満面の笑みを浮かべたまま関羽が一刀の手を取る。その様子に苦笑しながら一刀も手を握り替え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じゃあ、せっかくだから頼む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ところが、一刀は自分が使用する獲物がないことに気づ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のさ、ちょっと、模擬刀をとってくるからもう少しそこで休んで待っていてくれない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わかりました。ここでお待ちしておりま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関羽に詫びながら立ち上がると、一刀は関羽の返答を聞きながら振り返って訓練場へと駆けだし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先程の木陰へと向かってひたすら駆ける。訓練場から模擬刀を拝借するだけで時間がかかってしまい愛紗を長らく待たせてしまっているから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全力で駆ける一刀が木陰の近くまで来たとき関羽の様子に違和感を覚え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謝ろうと関羽を見るのだが、やはり彼女の様子はどこかおかしいと感じ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愛紗？」</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思いきって声をかけてみる。だが、関羽は木に寄りかかったまま顔を俯かせ黙ったまま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もしかして怒ってるのか？　愛紗……さ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念のため怒っているのか一刀は訊ねてみるが、やはり関羽は反応を示さ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かしいな……おーい、愛紗さ～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首を傾げつつ、もう一度声をかけてみ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すーすー」　</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改めて関羽の顔をよく見ると、瞼は閉じられており、また微かな吐息が聞こえてきていた。その吐息に合わせ、関羽の豊かな胸が上下している。その様子にようやく一刀は事情を察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んだ………寝てるの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関羽が寝てしまっているのを確認して一刀は隣へと座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いえば、愛紗は最近、盗賊討伐に出てばっかりだった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ことを思いだした一刀は、疲れている関羽を無理に起こすのも悪いと思い隣で同じように座って寝顔を眺めるだけに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すーすー」</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関羽はとても健やかな顔で眠っている。一刀は思わず微笑ましげな笑みを浮かべてしま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気持ちよさそうに寝て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関羽の寝顔から、最近はいかに忙しかったのかが伺える。一刀が関羽の寝顔を堪能しながらそんなことを考えていると、体勢を変えようとしているのだろう関羽が体をもぞもぞと動かし始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へ？」</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軽く動いたことで、関羽の体は木に背を預けていた状態からずれていく。その結果、関羽の頭が一刀の膝に乗る形となる。いわゆる膝枕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ん……ん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っと。……ふふ」</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体勢が変わった際の衝撃のためか、関羽がわずかに動く。そこで起こしてしまうのも、もったいないと思いながら一刀は関羽の頭を撫でて落ち着かせ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ん……すーすー」</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今はただ、ゆっくり休んでく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関羽の髪はさらさらとしていて一刀の指によく馴染み、撫でている側からしても気持ちがい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後も、一刀は関羽の髪を指に絡めたり、くるくると指に巻き付けたりなど少し遊びを入れながら頭を撫で続ける。</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まま、ただじっと日が沈みつつある時間まで過ごし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ん……ん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関羽の口から声が漏れてく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　起きた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どうやら目を覚ましたらしく関羽が動き始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ぁ、……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瞳が開いて一刀を見つめる関羽に、一刀は微笑む。</w:t>
      </w:r>
    </w:p>
    <w:p>
      <w:pPr>
        <w:pStyle w:val="Normal"/>
        <w:rPr/>
      </w:pPr>
      <w:r>
        <w:rPr>
          <w:rFonts w:ascii="ＭＳ 明朝;MS Mincho" w:hAnsi="ＭＳ 明朝;MS Mincho" w:cs="ＭＳ 明朝;MS Mincho"/>
          <w:kern w:val="0"/>
          <w:szCs w:val="18"/>
        </w:rPr>
        <w:t>「っ</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はよう、愛紗」</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　ど、どうして？」</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ど、どうして、私は一刀殿にこんな、ひ、ひ」</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なにやら関羽の呂律が回っていない、そこで一刀が代わりに続きを言ってみ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膝枕？」</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すると、関羽の顔が一瞬で赤一色となった。</w:t>
      </w:r>
    </w:p>
    <w:p>
      <w:pPr>
        <w:pStyle w:val="Normal"/>
        <w:rPr/>
      </w:pPr>
      <w:r>
        <w:rPr>
          <w:rFonts w:ascii="ＭＳ 明朝;MS Mincho" w:hAnsi="ＭＳ 明朝;MS Mincho" w:cs="ＭＳ 明朝;MS Mincho"/>
          <w:kern w:val="0"/>
          <w:szCs w:val="18"/>
        </w:rPr>
        <w:t>「～っ</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　そ、そうです。何故こんな状態になってるんですか</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捲し立てるように早口で訊いてくる関羽に、一刀はのんびりとした口調で答え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ん～成り行き……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へ？」</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よくわかっていないといった感じで口をぽかんと開ける関羽。その反応に一刀は思わず苦笑を漏ら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いやな、だから――」</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未だに、状況を理解できていない関羽に一刀が経緯を伝えてい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すると、話を聞いていく内に赤く染まっている関羽の顔に変化が現れる。頬はさらに赤みを増し、目は見開かれ口はぱくぱくと魚のように開閉し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一刀の説明が終わった瞬間、もの凄い勢いで一刀の膝から飛び跳ねるように離れる関羽。ようやく未だに一刀の膝に頭を乗せていたことに気づいたらし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も、申し訳ありません。待っている間に眠ってしまったうえ、ご迷惑をお掛けしたと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って関羽は何度も頭を下げる。そんな生真面目な行動に苦笑しつつ一刀は答え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いって、そんなに気にしないでくれ。それに、迷惑だと思ってたら起こしてた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そうです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いながら、関羽は上目がちに一刀の顔を伺うようにのぞき込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それに、かわいい寝顔も見せてもらったし」</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が悪戯な笑みを浮かべながらそう告げると、関羽は再び目を見開き驚きを露わにする。</w:t>
      </w:r>
    </w:p>
    <w:p>
      <w:pPr>
        <w:pStyle w:val="Normal"/>
        <w:rPr/>
      </w:pPr>
      <w:r>
        <w:rPr>
          <w:rFonts w:ascii="ＭＳ 明朝;MS Mincho" w:hAnsi="ＭＳ 明朝;MS Mincho" w:cs="ＭＳ 明朝;MS Mincho"/>
          <w:kern w:val="0"/>
          <w:szCs w:val="18"/>
        </w:rPr>
        <w:t>「え</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々面白い反応を返す関羽に一刀の口から笑いが漏れ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ぅ」</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すっかり縮こまってしまった関羽は顔を真っ赤にして恥ずかしげに俯いてしま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より、もう日も沈みそうだしそろそろ戻るべき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時間も大分経ってしまっていたため一刀は関羽に訊ねる。当の関羽はわかっていなかったらしく、一瞬何のことかわかっていないといった表情を浮かべたが、一刀の言葉を理解して辺りを見渡しすでに日が沈みつつあることに気づき、関羽は顔を強張らせ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っ？　えぇぇー！　ももも、もう、こんなに時間が経っていたのです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ぐっすり眠っていたから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これでは、稽古をつけれません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少し残念そうな声色で関羽がそう告げるのに対して一刀は微笑を浮かべたまま言葉を重ね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しょうがないだろ。また今度頼む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い、ではまた今度ということで」</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答えた関羽の顔は笑顔になっ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部屋へ戻るため一刀は関羽と来し方行く末を始めとした、互いに関することを語り合いながら部屋の方へと歩いき始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まま二人で歩いていると、遠くから声が聞こえてく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ーい、愛紗ー！　どこな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愛紗ちゃー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なかなか戻らない関羽を探しに来たのだろう。張飛と劉備が関羽の名前を呼んでいる。あぁ、まさに家族なのだなと思いつつ一刀は頬を綻ばせながら関羽の方を見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どうやら、お迎えが来たよう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そのようです。では……これで失礼しま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とても穏やかな顔で一礼すると、関羽は劉備たちの方へと向かい歩を進めた。その後ろ姿に一刀は別れの挨拶を投げかけ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また今度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今度はちゃんと稽古しますので！」</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旦振り返ると、関羽はそうはっきりと述べてすぐに踵を返し、劉備たちの元へと駆けていった。そんな関羽を見送ると、一刀も部屋へ戻ろうと再び脚を動かし始め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歩きながら一刀は思った。関羽の寝顔を見ていてほんの僅かにだが昔に返ったような気分になっていたと……。だが、それは勘違いなのだ、関羽にはもう、大切な者たちがいて彼女だけの居場所がある、一刀にはそう思えてならなか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もう、決まってしまったんだろうな……）</w:t>
      </w:r>
    </w:p>
    <w:p>
      <w:pPr>
        <w:pStyle w:val="Normal"/>
        <w:rPr/>
      </w:pPr>
      <w:r>
        <w:rPr>
          <w:rFonts w:ascii="ＭＳ 明朝;MS Mincho" w:hAnsi="ＭＳ 明朝;MS Mincho" w:cs="ＭＳ 明朝;MS Mincho"/>
          <w:kern w:val="0"/>
          <w:szCs w:val="18"/>
        </w:rPr>
        <w:t>　かつての世界では共に歩んだ</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彼女</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もこの世界ではすでに別の道を進んでいるのだ……そう、一刀自身がすでに新たな道を歩き始めているように……。</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関羽との語り合いとはまた別の日のこと……。</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日、一刀は部屋に籠もっ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けほっ、けほ……やっぱり、風邪でも引いた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籠もりきりになっている理由である仕事を部屋で行っている一刀の口からせきが出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せきは一刀が朝起きたときから、度々出続けていた。それに加え一刀は若干の気怠さを感じ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やっぱ、昨日ちゃんと体を拭かなかったから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呟きつつ一刀は、昨日水汲みの手伝いをしたときに誤って水浸しになったときのことを思い出す。その時一刀は、両手一杯程はある多くのやらなければならないことがあったためとくに体を拭いたりしなか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正直、濡れた体もそのうち自然にかわくだろうと特に気にもせずに放っておいたのだが、まさか翌日になって影響が出てきてしまうとは一刀も思っていなか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くそぉ……健康管理も出来ないのか俺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この城にいる者たちの多くは一刀以上に忙しいながらも病気で床に伏せることもない。それに比べ、ほんの少しとはいえ体調を崩してしまった自分に一刀は呆れ半分情けなさ半分といったようすでがっくりと項垂れ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今日は仕事も少なめだしな。一区切りついたら、安静にしておこう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自分の行いに腹を立てていてもしょうがないと思い、一刀は仕事を再開し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調子が悪いながらも一刀は黙々と作業を続け、なんとか仕事を一段落つかせることができ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ちょうど、昼だったため一刀は昼食をとろうかと思い立ち上がる。それと同時に、部屋の扉が吹き飛ばされそうな勢いで開かれた。</w:t>
      </w:r>
    </w:p>
    <w:p>
      <w:pPr>
        <w:pStyle w:val="Normal"/>
        <w:rPr/>
      </w:pPr>
      <w:r>
        <w:rPr>
          <w:rFonts w:ascii="ＭＳ 明朝;MS Mincho" w:hAnsi="ＭＳ 明朝;MS Mincho" w:cs="ＭＳ 明朝;MS Mincho"/>
          <w:kern w:val="0"/>
          <w:szCs w:val="18"/>
        </w:rPr>
        <w:t>「うわっ</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　な、なんだ</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兄ちゃん、おはような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鈴々か。おはよ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突然の侵入者の正体が張飛であることに気づいた一刀はそのまま挨拶を交わ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じゃまさせてもらう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って張飛が元気よく一刀の元へと跳ねるように近づいてく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で、どうした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鈴々、お休みをもらったから、一緒にお出かけしようと思って」</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いながら、張飛は上目がちに一刀の顔色を窺っている。そんな姿を見せられたら断れるわけもなく一刀は笑みを湛えながら張飛に応じ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ちょうど仕事も一段落ついたし、俺でよければいい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やったー！」</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張飛が満面の笑顔を浮かべて両手を挙げる。ぴょんぴょんと跳ねている辺りが彼女の喜び具合を示し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反応を微笑ましく思いながら一刀は、この娘の笑顔が見れるなら多少の無理もいいだろう。そんなことを思った。そして、同時に自らの体が一日もつことを願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で、鈴々は昼ご飯を食べた後なの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んにゃ～まだなのだぁ～街で食べようと思っていた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張飛がそう告げるのと同時にかわいらしい音が彼女の腹から聞こえてくる。その様子に苦笑しつつ一刀は口を開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は……どうやらそうみたいだな。それじゃあ、すぐに用意を済ませるから少し待っててく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にゃはは、わかった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うと張飛は照れくさそうに笑いながら部屋の外へと出て行った。特にそれを見送ることもなく一刀は淡々と準備を済ませてい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準備を済ませた一刀は部屋の外で待っていた鈴々に声をかけ、街へと出かけてい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城門を出て少し歩いたところで一刀は張飛への質問を口に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さて、どうしようか……鈴々はなにか希望はあ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実は、もう決めていた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張飛は「えっへん」と自信満々にむんとその控えめな胸を張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っか。それじゃあ、案内してもらえる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笑顔を浮かべる張飛に一刀は肯き返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じゃあ、行こ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う！　なのだー！」</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うやいなや、張飛が走り出した。一刀は、一瞬呆気にとられるがすぐに慌てて追いかけ始め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あまりにも速すぎる張飛の姿を何度か見失いそうになりつつも、人混みの中をなんとか進んでい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ちょ、り、鈴々……速いって。ま、待ってくれ。けほ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気がつくと、一刀の体調が優れないのもあってか張飛との距離が離れる一方となっていた。それでも置いていかれないように体に鞭を打って一刀は走り続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ようやく、張飛に追いついた頃には表通りからははずれ、脇道へと入り込んで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足を止めた一刀の目に映ったのは、裏通りにある屋台だった。咳き込んでいたため、少し息を整えてから一刀は張飛の元へ歩み寄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へぇ……こんなところにもあるん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意外なことに、本来なら人通りもなく人影もまばらであるはずの裏路地に、それなりの数の屋台が鎮座している。その光景は、この辺り一帯がそこそこ栄えていることを如実に表し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なのだ、ここはとっておきの穴場な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張飛が、小さな胸を精一杯突き出しながら、どうだと言わんばかりに一刀に教える。彼女の瞳は爛々と輝いている。それを見ながらどうやら相当なおすすめのようだと思い一刀は微笑を浮かべ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まま張飛に連れられるように、一件の屋台へと寄る。人があまり寄りつかなさそうな裏路地には珍しい割と清潔感のある屋台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張飛の姿をその目に認めた屋台の店主が声をかけてく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こりゃどうも！　いつも来てくださってありがとうございや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無精髭に、ぼさぼさな髪と巻かれた捻りはちまきが目立つその頭から繋がっているいかつい体、そんな強面な風貌からは想想像もつかないような笑顔を浮かべている。正直、一刀には不気味だとしか思え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ん、おっちゃんの料理は美味しいから何度も来ちゃう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はっ、そう言ってもらえりゃありがてぇこって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二人の会話の様子を見ていた一刀は、おそらくは随分と馴染みであるのだろうと、張飛と店主の関係を見極めつつ席につきながら張飛に声をかけ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じゃあ、さっそく注文しよう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ん、それじゃあ―――」</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張飛がそのかわいらしい口を大きく開いて、料理を頼もうとするのを店主が遮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つものアレです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な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店主の言葉を理解しているのか、張飛は笑顔で肯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アレってな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興味を持った一刀は何気なく店主に訊ね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へい、実は常連となったあの方のみ特別にご用意しているラーメンがありやして」</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ほぅ……そんなのがあるの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張飛専用の品があることに一刀が驚きの声を上げていると、店主が苦笑を浮かべつつ補足を付け加え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ただ、一般の方にはおすすめできませんが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ん？　それはまたどうして？」</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さすがにあの方に張り合えるだけの食欲をお持ちだというなら、いいんですが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張飛をちらりと見ながらの告げられた店主の言葉に、一刀はおおよその予測がついた。</w:t>
      </w:r>
    </w:p>
    <w:p>
      <w:pPr>
        <w:pStyle w:val="Normal"/>
        <w:rPr/>
      </w:pPr>
      <w:r>
        <w:rPr>
          <w:rFonts w:ascii="ＭＳ 明朝;MS Mincho" w:hAnsi="ＭＳ 明朝;MS Mincho" w:cs="ＭＳ 明朝;MS Mincho"/>
          <w:kern w:val="0"/>
          <w:szCs w:val="18"/>
        </w:rPr>
        <w:t>　張飛の食欲は常人のそれとは比べものにならない、前の</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外史</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で共に生きた一刀は店主の言葉にそれを思い出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つまりは、店主の言う張飛用に用意された一品は常人には食べきれない程の量を誇るということ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結論に辿り着いた一刀は、特別な品への興味を失い、無難な注文をすることに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るほどな、それじゃあ、俺は普通のラーメンで」</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へい！　かしこまりや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注文を確認した店主がすぐに調理に取りかかる、その後ろ姿を見守るということもなく、一刀は横へと顔を向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視線の先にいる張飛は、余程の空腹状態なのだろう、調理をしている店主、その後ろ姿をキラキラと瞳を煌めかせながらじっと見つめている。口の端からは、涎が垂れ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かに待ち遠しいって感じだな……しかし、すごい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思う一刀の視線は店主へと向けられている。店主は、元々なのか慣れているからなのかはわからないし、一刀自身知りたいとも思わないが、張飛のある意味で熱い視線を気にもとめずに黙々と調理を続けている。そんな店主の姿に一刀は、料理人としての誇りを感じ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後、調理姿を見つめ続ける張飛と、それを気にせず黙々と作り続ける店主というある種不思議な光景を一刀が微笑混じりに眺め続けること数分、店主が一刀たちへとどんぶりを差し出してき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ラーメン一丁あがり！」</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を受け取りつつ、一刀はラーメンへと目を見張る。スープもほどよい色をしており、濃すぎでもなければ、薄すぎることもないであろうことが想像でき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手元のラーメンを見ながら一刀がそんな感想を抱いていると、張飛のほうもできあがったらしく、店主が声を上げ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へい、特大盛り一丁！」</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って、店主が張飛へと差し出したのは、一刀が頼んだ普通のラーメンの十倍以上はあると思われるどんぶりに入れられたラーメンだった。</w:t>
      </w:r>
    </w:p>
    <w:p>
      <w:pPr>
        <w:pStyle w:val="Normal"/>
        <w:rPr/>
      </w:pPr>
      <w:r>
        <w:rPr>
          <w:rFonts w:ascii="ＭＳ 明朝;MS Mincho" w:hAnsi="ＭＳ 明朝;MS Mincho" w:cs="ＭＳ 明朝;MS Mincho"/>
          <w:kern w:val="0"/>
          <w:szCs w:val="18"/>
        </w:rPr>
        <w:t>　前の</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外史</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以来、久しぶりに見る光景に一刀は呆気に取れた。そんな一刀を見つめながら張飛が訴えを起こ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もう、お腹がぺこぺこな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あぁ、それじゃあ食べよう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ん！　いっただきまーすな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じゃ、俺もいただきますっと」</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元気よく食事の挨拶をする張飛にならうように、一刀も食べ始める。スープは、実際にすくって飲んでみると想像以上に味の均衡が取れていて、驚かされ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麺ものどごしがよく非常に食べやすい。さらに、一緒に入れられている野菜もスープの味を邪魔せずむしろ、互いに魅力を引き立て合っ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まさに、絶妙な味わい。一刀には、この一杯で店主の腕前が窺い知ることができ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互いの味を侵略しない、絶妙な均衡……まさに、ラーメン内の天下三分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ラーメンを絶賛するあまり全身に力が籠もってしま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にゃ？」</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気がつけば、突然妙に顔を強張らせた一刀を張飛が不思議そうに見つめ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ごめんごめん。なんでもないから気にせず食べてく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が頭を掻きながら告げる言葉が終わるかどうかのあたりで、張飛は、すでにラーメンに意識を向けて食べることに集中し始めていた。その様子に苦笑しつつ、一刀もラーメンを食べ始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温かくて、美味しいラーメンを口にしたことで一刀は、体の芯までぽかぽかと暖かくなり、体調も少し和らいだ気がし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後、食事を終えた一刀たちは街の散策を再会し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で、こらからどうする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ーん……街をぶらぶらする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っか、それじゃあ適当に店でも見て回ろう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応！　な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元気いっぱいな様子で応える張飛を微笑ましく眺めながら一刀は、張飛と共に手近な店から覗き始めた。それから、二人は目にとまった店を片っ端から見て回ってい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さて、次はどの店にする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ん、どうしようか迷う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二人して首を捻りながら歩いていると、急に周囲が騒然としはじめ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ん？　どうしたんだろ？」</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あそこが元のような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って、張飛が指射す先を一刀は見る。そこには、なにやら黒い影が集まって人だかりができている。よく見れば、そこから急いで離れていく人たちもちらほらと出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行ってみる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体どうしたのだろうかと一刀は駆けだした張飛の後に続いていこうとう足を踏み出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っ、待ってくれよ――けほ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張飛の後を追いながら人混みを掻き分けていく一刀。再び出てくる風邪の症状と闘いながらもなんとか中へ中へと入ってい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ごめん、ちょっと通して」</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して辿り着いた中心。人の波を抜けた先にあったのは一軒の酒屋だった。そして、騒ぎの原因についても一刀はすぐに知ることとなった。</w:t>
      </w:r>
    </w:p>
    <w:p>
      <w:pPr>
        <w:pStyle w:val="Normal"/>
        <w:rPr/>
      </w:pPr>
      <w:r>
        <w:rPr>
          <w:rFonts w:ascii="ＭＳ 明朝;MS Mincho" w:hAnsi="ＭＳ 明朝;MS Mincho" w:cs="ＭＳ 明朝;MS Mincho"/>
          <w:kern w:val="0"/>
          <w:szCs w:val="18"/>
        </w:rPr>
        <w:t>「おらぁ、親父！　早く酒もってこいや</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酒屋の数席に陣取る集団、その中でも奥に座っている頭目と思われる男が店主に向かって怒鳴り散らしている。その上、男たちはすごを利かせて周りの人間を近づけさせていない……もはや完全に営業妨害の領域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けへへへへ、アニキは気が短けぇんだ、速く用意すんのが身のためだ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男たちの頭目の傍に控える小柄で鼻のでかい男が、脅しをかけるように店主にそう告げて口元を厭らしく歪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そうなんだな。もたもたしてると首をはねられちゃうん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太めの男がだめ押しを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何重にも重なる男たちの下卑た野次にさらされ、店主が青い顔をしている。気のせいか、いや実際に店主の体は震えてしまっ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光景に一刀はふつふつと怒りが込み上げるのを感じた。そして、腹に据えかねた一刀は一歩一歩男たちの方へと歩を進めていく。すると傍で様子を伺っていた一人の女性から声をかけられ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み、御使い様どちらへ？」</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ん？　あぁ、これからあいつらに一言言ってやりに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って一刀は口角をわずかに上げて不敵な笑みを作る。それを見た女性は顔色を真っ青に染め上げてしま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き、危険です、おやめくださ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もいかないよ。でもまぁ、確かに俺だけじゃ、まずいだろうな……よし、悪いんだけど、警邏中の兵を呼んできてくれ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自分一人の力では、止められないだろうことは一刀にも予想はできている。そこで、彼女に援護を呼ぶように頼むと、女性は、ぎこちないながらも肯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か、かしこまりま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うと、女性は踵を返して一目散に駆けていく。その姿を見送ると、一刀は再び男たちの頭目と思われる人物の方へと歩き始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ん？　なんだぁ、俺たちになんかようかぁ？　にいちゃんよぉ～」</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何も言わず目の前に立った一刀を訝るように睨みつけながら頭目が尋ね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怒りのあまり、一刀は感情をそのままぶつけそうになる。だが、なんとか押しとどめて口を閉ざ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やって一刀が頭を冷やしているのを、しゃしゃり出てきたのはいいが、尻込みしてしまっていると勘違いしたらしい男たちが下卑た笑い声を上げる。</w:t>
      </w:r>
    </w:p>
    <w:p>
      <w:pPr>
        <w:pStyle w:val="Normal"/>
        <w:rPr/>
      </w:pPr>
      <w:r>
        <w:rPr>
          <w:rFonts w:ascii="ＭＳ 明朝;MS Mincho" w:hAnsi="ＭＳ 明朝;MS Mincho" w:cs="ＭＳ 明朝;MS Mincho"/>
          <w:kern w:val="0"/>
          <w:szCs w:val="18"/>
        </w:rPr>
        <w:t>「ぎゃははは、どうしたぁ？　なんか喋ってみろよ</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男たちの反応にやれやれと首を竦めたくなりながら、いざ言葉を吐き出そうと一刀が口を開いた瞬間、一刀の真横を卓が飛んでい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まま卓は壁へと思いきりぶつかり、砕け散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ぐわぁぁぁぁぁ」</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光景に呆然とする一刀と頭目及びその側近たちの耳に、今度は複数の男たちの悲鳴が届く。</w:t>
      </w:r>
    </w:p>
    <w:p>
      <w:pPr>
        <w:pStyle w:val="Normal"/>
        <w:rPr/>
      </w:pPr>
      <w:r>
        <w:rPr>
          <w:rFonts w:ascii="ＭＳ 明朝;MS Mincho" w:hAnsi="ＭＳ 明朝;MS Mincho" w:cs="ＭＳ 明朝;MS Mincho"/>
          <w:kern w:val="0"/>
          <w:szCs w:val="18"/>
        </w:rPr>
        <w:t>「な、なんだぁ</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頭目が異常な様子に慌てる。そこへ、同じく慌てている小柄な男が一方を指さしながら話しか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ア、アニキ！　な、なんかちっこいガキが、突然襲いかかってきやがって！」</w:t>
      </w:r>
    </w:p>
    <w:p>
      <w:pPr>
        <w:pStyle w:val="Normal"/>
        <w:rPr/>
      </w:pPr>
      <w:r>
        <w:rPr>
          <w:rFonts w:ascii="ＭＳ 明朝;MS Mincho" w:hAnsi="ＭＳ 明朝;MS Mincho" w:cs="ＭＳ 明朝;MS Mincho"/>
          <w:kern w:val="0"/>
          <w:szCs w:val="18"/>
        </w:rPr>
        <w:t>「な、なぁにぃ！　ガキだぁ</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　ガキがどうして</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いながら頭目は店の入り口の方を見た。それに合わせて一刀も視線を動か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すると、そこにいたのは、</w:t>
      </w:r>
    </w:p>
    <w:p>
      <w:pPr>
        <w:pStyle w:val="Normal"/>
        <w:rPr/>
      </w:pPr>
      <w:r>
        <w:rPr>
          <w:rFonts w:ascii="ＭＳ 明朝;MS Mincho" w:hAnsi="ＭＳ 明朝;MS Mincho" w:cs="ＭＳ 明朝;MS Mincho"/>
          <w:kern w:val="0"/>
          <w:szCs w:val="18"/>
        </w:rPr>
        <w:t>「お前らぁ</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　いい加減にするのだ</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眉尻を吊り上げ、怒りを露わにする張飛の姿だった。張飛はその小さな体には不釣り合いなほど凄まじい気迫をみなぎらせ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数多くいる武人と比べて常人よりの一刀でもわかるほどぴりぴりとした空気を張飛は発している。おそらく、殺気のようなものなのだろう。そして、それがわかるからこそ、一刀は張飛から圧を直にぶつけられている男たちが竦み上がっているのにもなんだか頷け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ちっ！　野郎共！」</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頭目がかけ声を上げると、それに従って男たちが張飛を取り囲んでいく。おそらく、このままここで戦えば店に甚大な被害を受けさせることになるだろう。そう考えた一刀は、さすがにそれは避けなければと思い張飛へと声をか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鈴々！　ここで戦っちゃだめ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わかったのだ……お前ら、外に出る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の言葉に頷き、張飛が男たちを外に誘い出そうと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へっ、そんなの俺たちには関係ないぜ」</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小柄の男はそう吐き捨てるように告げると、じりじりと張飛へと近づく。それに合わせ周りの男たちも距離を詰めてい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ら、ちょーっとばかり無茶させてもらう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うと、張飛は不敵な笑みを浮かべて男たちを見渡す。その行動に男たちが首を捻った瞬間、もの凄い強い風が店内に吹き荒れた。気がつけば、円になっていた男たちのうち、店の奥側にいた者たちによってできた半円が、消し跳んでいた。どこに行ったのかと視線を巡らせると、全員綺麗に外へと転がされ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瞬何が起こったのかわからなかったが、一刀には予想がついた。おそらく、張飛が振り抜いた力強く、そして避ける間さえ与えない一撃によって、男たちは外へと吹き飛ばされた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半円状だけ吹き飛ばしたのは、店の奥にいてすぐに出て行かなそうな奴らの除外のためだろ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さぁ、さっさと外へ出る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って八丈蛇矛をつきつける張飛。さすがに、まずいと思ったのだろう男たちがじりじりと後退してい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ようやく張飛は、男たちを外へ出すことに成功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こぉのガキ！　おい、やっちまう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外に出るやいなや、一人の男がそう叫ぶ。それを合図とするように男たちが一斉に張飛へと襲いかか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を張飛は受け流していく。そうやって、張飛が時間を稼ぐ内に周りにいた人たちを離れさせるのが自分の仕事であると信じ、一刀はひたすら動き回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一刀へちらりと視線を向けたりしながら張飛が敵を薙ぎ倒していく。一刀は思わず、その様子に目を奪われてしまう。それがいけなかった。</w:t>
      </w:r>
    </w:p>
    <w:p>
      <w:pPr>
        <w:pStyle w:val="Normal"/>
        <w:rPr/>
      </w:pPr>
      <w:r>
        <w:rPr>
          <w:rFonts w:ascii="ＭＳ 明朝;MS Mincho" w:hAnsi="ＭＳ 明朝;MS Mincho" w:cs="ＭＳ 明朝;MS Mincho"/>
          <w:kern w:val="0"/>
          <w:szCs w:val="18"/>
        </w:rPr>
        <w:t>「おい！　ガキ</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　動くんじゃねぇ！」</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ぇっ、ふぇぇ～ぐす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頭目の荒々しい濁声と、子供の叫び声に一刀と張飛が視線を向ける。その先には頭目の腕に抱えられた子供と、その喉元に添えられた鈍い光を放つ小刀の刃が映る。</w:t>
      </w:r>
    </w:p>
    <w:p>
      <w:pPr>
        <w:pStyle w:val="Normal"/>
        <w:rPr/>
      </w:pPr>
      <w:r>
        <w:rPr>
          <w:rFonts w:ascii="ＭＳ 明朝;MS Mincho" w:hAnsi="ＭＳ 明朝;MS Mincho" w:cs="ＭＳ 明朝;MS Mincho"/>
          <w:kern w:val="0"/>
          <w:szCs w:val="18"/>
        </w:rPr>
        <w:t>「なっ！　卑怯なのだ</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によって、張飛の動きがぴたりと止まる。それを見て頭目が笑いを漏ら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くっくくく、いくらてめぇが強ぇっていっても無抵抗じゃどうしようもねぇよなぁ～」</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頭目は舌なめずりしながら、下卑た笑いをはばかることなく大声で上げ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まま一人きり笑うと、頭目はじろりと張飛を睨みつ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さぁ～て、どうするかなぁ～？　一発で死なせてはやらねぇ……」</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頭目の目は血走っていて、視線はじっとりとした端から見ている一刀にも不快に感じる。張飛を囲む男たちも血走った瞳で頭目と同じ視線を張飛へと向け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くそっ、どうにかしないと……）</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思い、歯をぎりと噛みしめながら先程、張飛が大立ち回りをこなしていた間に手にした竹箒を握りしめる。だが、竹箒一本ではとても役に立つとも思え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へへへ、どう、いたぶってやる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取りあえず、殴り飛ばしてやる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ぁ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って男の一人が、張飛の頬を殴りつける。小柄な張飛の体が勢い負けてよろ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ひひひ、俺もぶっとばしてやるぜ！」</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張飛がよろけた側にいる男が殴られたのとは逆の頬を殴り飛ば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ぅ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じゃあ、俺は蹴り飛ばすぜぇ！」</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さらに弾き飛ばされた張飛を、その先で待っている男が蹴りつけ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後も鈴々は痛め続けられる。それも一切無抵抗の状態で……。</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く、くそ……ちくしょ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あまりにも理不尽な暴力、それを止められない自分。そんな状況に一刀は一層力強く歯を食いしばる……それこそ歯が欠けそうなほどに。</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して、噛みしめている歯の隙間に入り込んでいる唇から生暖かい液体が染み出している。だが、一刀はそれも気にならないほどに頭にき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あまりの情けなさと不甲斐なさに一刀が歯がゆく思っているところへ、新たに人影が現れ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人影に頭目の注意が逸れた。それを見た瞬間、一刀は今しかないと判断して一気に頭目の元へと詰め寄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ぉおお！」</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頭目が気づく前に一刀は、竹箒の柄で小刀を握る手を突いた。もちろん手加減などはしない、体重をかけた重みのある一撃を食らわせ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てってぇめ―――――ぐっ！」　</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の自身でも最高と思える程の一撃を受けた頭目は思わず、小刀を落とした。そして頭目が動揺しているのを察知した一刀はその隙に乗じて、子供を引きはがし引き寄せ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この子は返してもら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告げながら、一刀は子供を地面へと降ろした。そして、未だ目を白黒とさせている子供へ一刀は優しく語りか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いかい、俺があの男に飛び掛かったら、あそこにいる兵隊さんのところに行くんだ。いい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新たに出現した人影は警邏に出ていた兵だった。一刀は、先程呼んでくるように頼んだことを思い出した。どうやらそれが、ようやく来たようだ。それも機としてはぎりぎりなところで。</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はっきり言って、本当に危なかった、と一刀は思いひとまず安堵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内心は表出さず、じっと子供を見つめる一刀に子供が肯き返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う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返事を確認して、一刀は子供を背にするように男と向かい合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てってめぇぇぇぇ」</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逆上した頭目が一刀に向かって勢いよく襲いかかってく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よし！　今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向かってくる頭目に一刀も応戦しようと構える。それに会わせて、背後にいた子供が兵の方へ向かって駆けてい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を視界の隅にとらえつつ、頭目の攻撃をいな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ほ、北郷様、何事です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未だ状況把握が上手くいっていない兵が一刀へと疑問を投げかけてくる。そちらに視線を向けることなく一刀は口を開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説明は後だ、その子を連れて逃げろ！」</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し、しかし！」</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いから、速くしろ！」</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戸惑う兵に一刀は一喝浴びせる。問答などしている余裕は一刀には正直言って、無い。頭目の相手をするのに集中しなければならないから……。</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再び、戦闘に集中し始めた一刀を余所に、一刀の言葉を受けた兵がこの場から離れるように走り始め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この子を安全なところに預けたら戻ってまいりま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去り際にそんなことを言い残していく兵の律儀さに一刀思わず笑みを零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余所見してんじゃねぇ！」</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が、子供と兵に気を取られていると思ったらしい頭目が、小刀を握り直して一刀へ飛び掛か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く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頭目が上段から振り下ろしてくる小刀を一刀は、竹箒でぎりぎり受け止める。頭目は、意外にもやる……そう思う反面、一刀は、自分だって普段から鍛錬をしているのだ、だからこそ、目の前の男に引けを取らない、と決意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せいっ！　せい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中段の構えから相手の手元を中心に狙い竹箒を振り下ろしてい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くっこの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頭目も、ここで小刀を叩き落とされたら不利になることを分かっているらしく、斬りかかってきながらも小刀特有の小回りの利く動きで器用によ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ちっ、しつこい野郎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苛立ってきた頭目が、一発で仕留めようと一刀へ向かって飛び掛かり、その勢い、そして速度に乗せた突きを放つ。</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は、こっちの台詞だよ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を紙一重でよけると、一刀は頭目の横へ位置取りするように滑り込みながら移動し、一撃を加えようと竹箒を振り上げ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あれ？　う、うそ―――」</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あとは、振り下ろすだけというところで一刀の意識は完全に途絶え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pPr>
      <w:r>
        <w:rPr>
          <w:rFonts w:ascii="ＭＳ 明朝;MS Mincho" w:hAnsi="ＭＳ 明朝;MS Mincho" w:cs="ＭＳ 明朝;MS Mincho"/>
          <w:kern w:val="0"/>
          <w:szCs w:val="18"/>
        </w:rPr>
        <w:t>「う、うぅん～はっ</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失っていた意識が戻った一刀は、自分が生きていることにひとまず安堵しつつ辺りを見回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れ？　ここは……俺の部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部屋の様子は間違いなくもうすっかり見慣れた一刀に宛がわれた部屋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のとおりですよ、一刀殿」</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の独り言に闇の中から返事が返ってくる。驚きのあまり、一刀は思わず体を勢いよく起こした。</w:t>
      </w:r>
    </w:p>
    <w:p>
      <w:pPr>
        <w:pStyle w:val="Normal"/>
        <w:rPr/>
      </w:pPr>
      <w:r>
        <w:rPr>
          <w:rFonts w:ascii="ＭＳ 明朝;MS Mincho" w:hAnsi="ＭＳ 明朝;MS Mincho" w:cs="ＭＳ 明朝;MS Mincho"/>
          <w:kern w:val="0"/>
          <w:szCs w:val="18"/>
        </w:rPr>
        <w:t>「え</w:t>
      </w:r>
      <w:r>
        <w:rPr>
          <w:rFonts w:cs="ＭＳ 明朝;MS Mincho" w:ascii="ＭＳ 明朝;MS Mincho" w:hAnsi="ＭＳ 明朝;MS Mincho"/>
          <w:kern w:val="0"/>
          <w:szCs w:val="18"/>
          <w:eastAsianLayout w:vert="true" w:vertCompress="true"/>
        </w:rPr>
        <w:t>!?</w:t>
      </w:r>
      <w:r>
        <w:rPr>
          <w:rFonts w:cs="ＭＳ 明朝;MS Mincho" w:ascii="ＭＳ 明朝;MS Mincho" w:hAnsi="ＭＳ 明朝;MS Mincho"/>
          <w:kern w:val="0"/>
          <w:szCs w:val="18"/>
        </w:rPr>
        <w:t>―――</w:t>
      </w:r>
      <w:r>
        <w:rPr>
          <w:rFonts w:ascii="ＭＳ 明朝;MS Mincho" w:hAnsi="ＭＳ 明朝;MS Mincho" w:cs="ＭＳ 明朝;MS Mincho"/>
          <w:kern w:val="0"/>
          <w:szCs w:val="18"/>
        </w:rPr>
        <w:t>ごほっごほ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やおや、無理はいけませんぞ。一刀殿」</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いながら一刀を窘めたのは趙雲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星、ごほごほ、どうして？　いや、それより鈴々は……ごほっごほ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取りあえずは、落ち着いてくだされ……話はそれからしますゆえ、ひとまず落ち着いてくださ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いながら趙雲は、一刀の体を再び横に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あぁ、大丈夫。落ち着いたよ。それで――あの後どうなった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実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趙雲が語った事の顛末はこう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が気を失った後、頭目はここぞとばかりに一刀に向かって小刀を突き刺そうとしてきたという、しかし、自分を囲んでいた男たちを倒した張飛が、それを間一髪のところで制して逆に頭目を叩きのめしたということ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倒れた一刀は約束通り戻ってきた兵に背負われて他の駆け付けてきた兵たちに後処理をまかせた張飛と共に一刀を城へと送り届けたそう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っか、それで鈴々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ずっと気になっていた張飛の行方を趙雲に訊ねてみると。趙雲はどこか、微笑ましげにそれに答え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今、桶に水を汲みに行っております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のその様子が気になり、一刀はさらに問いを重ね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水を汲みにって……どうして？」</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ぁ、わかりませぬ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から、ため息混じりの半眼で睨まれ思わず「うっ」と一刀は呻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もしかして、俺の看病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以外になにがありま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い……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そうでしょうな。おや、そろそろ鈴々が戻ってきそうですな。それでは、これで失礼させていただくとしましょ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うと、趙雲は窓から出て行った。それを見て、一刀はまさか、入るときも窓からだったのだろうか、という疑問が湧いたが、趙雲ならやりかねないとだけ考えて思考を中断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ちょうど、その時に部屋の扉が開かれ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入ってきたのは、張飛だった。いつもの元気な姿の面影など一切無く桶を持つ両腕にも力が入っているようには見えない、また、肩をがっくりと落としており顔も俯かせていて、とても弱々しい姿をしているように一刀には見えた。</w:t>
      </w:r>
    </w:p>
    <w:p>
      <w:pPr>
        <w:pStyle w:val="Normal"/>
        <w:rPr/>
      </w:pPr>
      <w:r>
        <w:rPr>
          <w:rFonts w:ascii="ＭＳ 明朝;MS Mincho" w:hAnsi="ＭＳ 明朝;MS Mincho" w:cs="ＭＳ 明朝;MS Mincho"/>
          <w:kern w:val="0"/>
          <w:szCs w:val="18"/>
        </w:rPr>
        <w:t>「……あっ</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　お、お」</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自分の姿を一刀が眺めていることに気がついた張飛は、何故か体を硬直させて小刻みに震えだした。そして、上手く動かない口から張飛が何かを発しようとしているのを感じた一刀は、何事かと訊ねようと体を起こ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瞬間、弾けるように張飛が跳んだ。</w:t>
      </w:r>
    </w:p>
    <w:p>
      <w:pPr>
        <w:pStyle w:val="Normal"/>
        <w:rPr/>
      </w:pPr>
      <w:r>
        <w:rPr>
          <w:rFonts w:ascii="ＭＳ 明朝;MS Mincho" w:hAnsi="ＭＳ 明朝;MS Mincho" w:cs="ＭＳ 明朝;MS Mincho"/>
          <w:kern w:val="0"/>
          <w:szCs w:val="18"/>
        </w:rPr>
        <w:t>「おにぃ～ちゃ～ん</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まま一刀の元へと飛び込んでくる。一刀はその勢いを殺しつつ張飛の体を抱きと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っと、と……どうした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急な行動の理由を張飛に訊ねてみるも返事はない。どうしたものかと困り顔になりながら一刀が再度、耳を澄ませると、</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っ、ぐす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張飛の嗚咽が聞こえてきた。張飛は泣いていた。一刀の胸に顔を埋めているため確認はできないが、きっと張飛の顔はくしゃくしゃになっていることだろ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張飛を気遣うように一刀は、ただ黙って頭を撫でながらあやす。そのまま空いた手で張飛の背中をぽんぽんと軽めに叩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しばらくして、落ち着いたらしい張飛が顔を上げたのに合わせて、先程から込み上げてきているせきを堪えつつ、一刀は再度張飛へと質問を投げか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どうしたんだ？　急に泣いたりして」</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ぐすっ、だって、だってお兄ちゃん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俺？」</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急に倒れて、ぐすっ……それで、近づいてみたら、すごく苦しそうな顔をしてて……」</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時のことを思い出したのか、再び張飛の瞳の端に雫がたまってい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ここで寝かしてからもなかなか、目を覚まさないし……すんっ、そ、そのまま……」</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か、張飛は怖かったのだろう。一刀が倒れ意識が戻らなかったことが。一刀が、彼女の届かない遠くへ行ってしまうのではないかという考え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事に気がついた一刀は抱きとめていた張飛の体に腕を回してそっと抱きし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っか……ごめんな心配させちゃって」</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って一刀は抱きしめる腕に力を込める。そうすることで張飛に一刀が無事であり、ちゃんとここにいるということを実感させるように。</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ぅん……鈴々が連れ回したのがいけなかった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抑揚の無い声でそう呟くと、張飛は顔を俯かせてしまう。そんな彼女の姿に一刀の胸に罪悪感が過ぎ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待ってくれ！　べ、別に鈴々が悪いわけじゃないんだ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言葉に張飛の体がぴくりと動いたのを、一刀は彼女を抱きとめる腕に伝わってくる感覚で気づく。その反応から張飛が一刀の話を聞いていることを示していると判断し、言葉を重ねてい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俺が健康のことをあまり考えなかったからいけないんだ……体調が優れないこと自体だって俺自身の健康管理の至らなさから来たことだし……それに、そういう状態になってるって自分でもわかっていたけど、その上で、鈴々と出かけたわけだしさ」</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の言葉に対して張飛が顔を上げる。そしてその口から「でも……」という反論の言葉を発したところで一刀は彼女の言葉を遮るようにして詰めとなる一言を告げ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だから、自分の体調のこともろくに管理出来なかった俺が悪かったんだ。だから、鈴々は気にしないでくれよ。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張飛に言い聞かせるように語りかける一刀。張飛はその言葉に一応頷きはするものの、その表情は未だ優れない。その様子に苦い笑みを浮かべつつ一刀は再び言葉を紡いでい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ぁ、そんなに落ち込んだ顔を俺に見せないでくれよ。俺としては、鈴々の笑顔を見せてほしいんだけど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少しおどけるように告げる。すると、張飛が俯き気味だった視線を一刀の顔へと移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俺はさ、鈴々の笑顔が大好きなんだ。だから、鈴々の笑顔を見せてもらえればきっと速く元気になれると思うわけなんだよなぁ……だからさ、見せてほしいんだ、鈴々のいつもの笑顔を」</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頭を撫でながら、一刀はその一言一言に心を込めるようにして語っていく。これは一刀の正直な気持ちなのだから、それも当たり前なのだ。</w:t>
      </w:r>
    </w:p>
    <w:p>
      <w:pPr>
        <w:pStyle w:val="Normal"/>
        <w:rPr/>
      </w:pPr>
      <w:r>
        <w:rPr>
          <w:rFonts w:ascii="ＭＳ 明朝;MS Mincho" w:hAnsi="ＭＳ 明朝;MS Mincho" w:cs="ＭＳ 明朝;MS Mincho"/>
          <w:kern w:val="0"/>
          <w:szCs w:val="18"/>
        </w:rPr>
        <w:t>　前の</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外史</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において、一刀は何度も</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少女</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の笑顔を見てきた。それはとても明るく、そして周りの心すら気づかぬうちに救ってくるもの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だからこそ、一刀は見たいのだ……今ある曇りがちな表情ではなく、太陽のような少女の笑顔を。</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本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小首を傾げながら張飛が訊ねる。それに対して一刀は笑顔で頷くことで肯定の意を示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本当だよ」</w:t>
      </w:r>
    </w:p>
    <w:p>
      <w:pPr>
        <w:pStyle w:val="Normal"/>
        <w:rPr/>
      </w:pPr>
      <w:r>
        <w:rPr>
          <w:rFonts w:ascii="ＭＳ 明朝;MS Mincho" w:hAnsi="ＭＳ 明朝;MS Mincho" w:cs="ＭＳ 明朝;MS Mincho"/>
          <w:kern w:val="0"/>
          <w:szCs w:val="18"/>
        </w:rPr>
        <w:t>「それなら、い～っぱい見せてあげるのだ</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うと張飛は満開の笑顔を浮かべた。その表情を見ながら一刀はほっと安堵のため息を吐いた。心に余裕ができたからか、一刀は張飛の顔に施された手当の痕に気がつ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鈴々……これって」</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張飛の顔に残された痛々しい痕にそっと触れながら一刀は事情を訊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にゃはは～たいしたことない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って笑う張飛を改めて観察してみれば、腕や脚の所々にも包帯が巻かれている。それに気づいた瞬間、一刀は心がぎゅっと閉まる感覚がした。</w:t>
      </w:r>
    </w:p>
    <w:p>
      <w:pPr>
        <w:pStyle w:val="Normal"/>
        <w:rPr/>
      </w:pPr>
      <w:r>
        <w:rPr>
          <w:rFonts w:ascii="ＭＳ 明朝;MS Mincho" w:hAnsi="ＭＳ 明朝;MS Mincho" w:cs="ＭＳ 明朝;MS Mincho"/>
          <w:kern w:val="0"/>
          <w:szCs w:val="18"/>
        </w:rPr>
        <w:t>「なに言ってるんだ</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　こんなに、怪我しているじゃない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張飛は気にしていないようだったが、とてもそんなに軽い怪我だとは一刀には思え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少し痣になった程度だから、大丈夫な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を安心させるように喋る張飛、その様子をぼぉっと見つめる一刀の脳裏に先程の男たちの姿が過ぎる……そうすると、ふつふつと再び怒りが湧いてく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だった……張飛は一刀の失敗により男たちに無抵抗な状態で数々の暴行を受けたのだ。そのことを思い出し、一刀は男たちへのものと同等の怒りを自分に対しても覚え思わず舌打ち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くそっ、あいつら……なぁ、鈴々」</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んな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自分の中に渦巻く複雑な怒りを抑えながら一刀は気になったことを張飛訊ね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の男たちはどうなった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っと……確か今は牢の中な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っか……ちゃんと捕まったん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なのだ。それと、どうもあいつらは鈴々たちがやっつけた賊の残党だったらしいのだ。だから、きっとただでは済まないと思う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るほど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言葉を聞いて一刀の男たちに対する怒りが治まっていく。それでも自分の不甲斐なさに対する憤りだけは凝りとなって残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自分の心を誤魔化すように……そして、心を落ち着けるように一刀は張飛の頭を撫で始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にゃ～」</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だけどな、鈴々」</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にゃ？」</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い機会だから言わせてもらうけどな。いいか……鈴々だって女の子なんだ。だから、傷のことをもう少し気にするべきだと俺は思う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ん、でも戦えば傷はできちゃう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張飛が不思議そうに一刀を見つめる。そんな彼女の様子にまったくと肩を竦めながら微笑混じりに一刀は口を開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そうなんだけどな。だ、け、ど、少しは気にしたほうがいいぞ。せっかくかわいいんだからさ」</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鈴々ってかわいいの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飼い主に遊んでほしがる子犬のような顔で張飛が一刀に訊く。その姿がかわいらしかったため、一刀はわしゃわしゃと張飛の頭を撫でながら応え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とってもかわいい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にゃはは、褒められた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とても嬉しそうに笑顔を浮かべる張飛。彼女を見ていると本当に心が洗われる、一刀はそう思う。それだけでなく、一刀は心なしか体調も起きた当初より良くなっている気がしてい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後も、張飛の看病を受け続け、数日後にはその御陰なのか一刀はすっかり完治して仕事に励むことができ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その数日間を振り返る。公孫賛を筆頭に、身近な娘が何人か来てくれたのだが、その度に説教をされ精神的にまいったりした……もっともそれは一刀だけの秘密であ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しっかし、誰かが看病に来る度に、部屋の前で騒がしくなってたのはなんだった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ずっと抱えていたその疑問を仕事で共に行動することになった趙雲にそれとなく訊ねてみ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首を傾げる一刀から疑問を投げかけられた趙雲は、彼の関知しないところでなかなか面白いことが起こっていたことを思い出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数日前、少なくとも趙雲がその出来事に関わったのはそれが初めてだった。その時、趙雲は一刀の見舞いのために彼の部屋へと訪れるため廊下を歩いていた。そして、一刀の部屋の前へと辿り着いたところで複数の人影がなにやら蠢いているのを見かけ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こ、ここは私が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白蓮ちゃんは忙しいんだからわたしにまかせて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え、ここはお二人でなく私がですねぇ……」</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と劉備、さらに関羽までもがなにやら牽制し合うようににらみ合っ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や、三竦みな状態で……どうなさったので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おぉ……星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こんにちは、星ちゃ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劉備は歩み寄る趙雲に返事をするが、何故か関羽だけ顔を引き攣らせたまま趙雲を見つめ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体、どうしたのだろうかと趙雲が首を傾げるのと関羽が口を開くのはほぼ同時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まさかとは思うが……星、お主も……この部屋に用がある……のではあるまい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ほぉ……よくわかったではないか」</w:t>
      </w:r>
    </w:p>
    <w:p>
      <w:pPr>
        <w:pStyle w:val="Normal"/>
        <w:rPr/>
      </w:pPr>
      <w:r>
        <w:rPr>
          <w:rFonts w:ascii="ＭＳ 明朝;MS Mincho" w:hAnsi="ＭＳ 明朝;MS Mincho" w:cs="ＭＳ 明朝;MS Mincho"/>
          <w:kern w:val="0"/>
          <w:szCs w:val="18"/>
        </w:rPr>
        <w:t>「っ</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瞬間、劉備と公孫賛の息を呑む声が趙雲の耳に届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ぁ、よもやこんなことになろうと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の答えを聞いた三人ががっくりと肩を落と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む、ということは一刀殿の元へ行くことについて三人で揉めていたわけなの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あぁ、そういうことかと趙雲が納得したように肯くと、関羽が慌てて弁明を始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っ、べ、別に私は関係ないぞ！　ただ、桃香様と白蓮殿が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おい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なにそれぇ！　愛紗ちゃんだって『私が行きますのでおまかせを』とか言ってたじゃ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なにを……私はただ一刀殿を心配してです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三人は再びあれこれと口論を始める。その隙に趙雲は扉へと歩み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ったく……では、私が行くとしよ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却下！」何故か三人が息ぴったりに趙雲を制止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やおや……これはまた何故却下なさるおつもり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にを言う、お主……ただ抜け駆けをしようとしただけではない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ったく……油断も隙もあったもんじゃない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劉備は抗議の言葉は発しないが視線を趙雲に突き刺し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凄む三人に首を竦めると趙雲は歩を戻し、公孫賛たちと再び顔をつきあわせ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で、どうしようというので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だから、そのことで話をしていた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の投げやりな言葉に公孫賛が拳を握りしめながら答える。他の二人も肯い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して……結論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む、まったくもって平行線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何故か胸を反らし、自信に満ちあふれた声で返答をする公孫賛に趙雲は思わずため息を零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やれやれ……まったくそろいも揃ってなにをしておられるのやら」</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言う星も同じ穴の狢だろう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だそうだー」</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激しく同意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む、言ってくれますなぁ三人とも……」</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はあえて挑発するように三人に対してすごを利かせ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ん！　星よ、お主は一々せこい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んだと……？」</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関羽の言葉に趙雲の眉がぴくりと動く。さすがに聞き捨てならなかったということだ。趙雲はその不満の意を込めた視線を関羽に向けるが、当の本人はまったくもって意に介した様子もなく趙雲を半眼で睨みながら趙雲へ更なる言葉をぶつけてく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であろう？　実際、お主は我らの隙を突いて出し抜こうとしたではない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言いがかりも甚だしいぞ、愛紗！」</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事実ではない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ちょ、ちょっと二人とも……」</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険悪な雰囲気を放ちながら口論を始める趙雲と関羽に劉備の制止の声が届く。が、それに対して関羽は柳眉を吊り上げ、その切れ長の鋭い目つきをした瞳を向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もそも、桃香様も桃香様です。一軍の長である桃香様が直接見に行くよりもこの関雲長が代表として行くだけで十分と言っておりますのに、まぁっったく耳をお貸しにならない！」</w:t>
      </w:r>
    </w:p>
    <w:p>
      <w:pPr>
        <w:pStyle w:val="Normal"/>
        <w:rPr/>
      </w:pPr>
      <w:r>
        <w:rPr>
          <w:rFonts w:ascii="ＭＳ 明朝;MS Mincho" w:hAnsi="ＭＳ 明朝;MS Mincho" w:cs="ＭＳ 明朝;MS Mincho"/>
          <w:kern w:val="0"/>
          <w:szCs w:val="18"/>
        </w:rPr>
        <w:t>「ちょ、ちょっと、愛紗ちゃん</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ったくだな……そして、その道理でいけば白蓮殿もお戻りになられるとよいでしょうな」</w:t>
      </w:r>
    </w:p>
    <w:p>
      <w:pPr>
        <w:pStyle w:val="Normal"/>
        <w:rPr/>
      </w:pPr>
      <w:r>
        <w:rPr>
          <w:rFonts w:ascii="ＭＳ 明朝;MS Mincho" w:hAnsi="ＭＳ 明朝;MS Mincho" w:cs="ＭＳ 明朝;MS Mincho"/>
          <w:kern w:val="0"/>
          <w:szCs w:val="18"/>
        </w:rPr>
        <w:t>「な、なんだと</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ここは、客将である私にまかせ、白蓮殿は自らの仕事に戻られるべきだと申しておるのです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私は時間が空いたから来たのであって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口元を歪めながら告げた趙雲の言葉に公孫賛の声が震える……それは怒りなのかはたまた動揺のためかはわからない。だが、少なくとも強めに言い返してこないその様子に趙雲は自分が優勢となっていることを確信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臣下組と当主組の間に沈黙が流れる。風すらも吹かず、周りの雑音すらも聞こえない……それほどまでに神経を集中させ、互いに次の動きを探っ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いち早く動いたのは劉備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でもさぁ」</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ゆっくりと、劉備はそのかわいらしい唇を開いてい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見舞いに代表が行くって言うなら……立場が上である人物の方が相応しいんじゃないのかな？」</w:t>
      </w:r>
    </w:p>
    <w:p>
      <w:pPr>
        <w:pStyle w:val="Normal"/>
        <w:rPr/>
      </w:pPr>
      <w:r>
        <w:rPr>
          <w:rFonts w:ascii="ＭＳ 明朝;MS Mincho" w:hAnsi="ＭＳ 明朝;MS Mincho" w:cs="ＭＳ 明朝;MS Mincho"/>
          <w:kern w:val="0"/>
          <w:szCs w:val="18"/>
        </w:rPr>
        <w:t>「っ</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劉備の言葉に、趙雲は内心「しまった」と思った。そして、趙雲が不覚を取ったことに舌打ちしたい気分になるのを押さえていると今度は公孫賛が言葉を投げてく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だな……うむ、桃香の言うとおりだな。というわけだ、愛紗、星、さっさと戻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はいきません。なぁ、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む、そのとおりだ。ここで引き下がるわけにはいかぬ」</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この時点になって趙雲は気づいた。何故か自分が熱くなっていることに……それだけではない、あまりこういったことに思うところなどなさそうな関羽までもが趙雲と同じな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ほどまでに北郷一刀という人物には何かがあるのだろうか、そんな疑問がふと趙雲の頭を過ぎ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愚問だな……）</w:t>
      </w:r>
    </w:p>
    <w:p>
      <w:pPr>
        <w:pStyle w:val="Normal"/>
        <w:rPr/>
      </w:pPr>
      <w:r>
        <w:rPr>
          <w:rFonts w:ascii="ＭＳ 明朝;MS Mincho" w:hAnsi="ＭＳ 明朝;MS Mincho" w:cs="ＭＳ 明朝;MS Mincho"/>
          <w:kern w:val="0"/>
          <w:szCs w:val="18"/>
        </w:rPr>
        <w:t>　頭を過ぎった疑問を心が何故か即答していた。趙雲はそんな自分に内心驚きつつ、目の前に立ちふさがる</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敵</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を見据え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桃香が述べたことに間違いはないんだ。だから、私たちが一刀の元を訪ねる以上、星たちがいる必要はないんじゃない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えいえ、ですから申したではありませんか桃香殿も、白蓮殿も何かと忙しい身であるはず」</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なら、さっき言ったろ。今日は休みだと」</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だからこそです、たまの休みくらいのんびり過ごされては如何かと言っておるのです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ぐ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今、星が良いことを言った！　そうですよ、桃香様もお休みになられて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もそも、わたしは忙しくないし」</w:t>
      </w:r>
    </w:p>
    <w:p>
      <w:pPr>
        <w:pStyle w:val="Normal"/>
        <w:rPr/>
      </w:pPr>
      <w:r>
        <w:rPr>
          <w:rFonts w:ascii="ＭＳ 明朝;MS Mincho" w:hAnsi="ＭＳ 明朝;MS Mincho" w:cs="ＭＳ 明朝;MS Mincho"/>
          <w:kern w:val="0"/>
          <w:szCs w:val="18"/>
        </w:rPr>
        <w:t>「なっ</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の言葉にそれだと言わんばかりに表情を輝かせた関羽が劉備へと話を持ちかけるがばっさりと切り捨てられ悲鳴を上げ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関羽のその様に思わず吹き出しそうになるのを堪えながら趙雲は口を開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んにせよ、白蓮殿は休まれるということで」</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うむ、それがいい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んうん、さ、戻りな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っ！　お、お前ら～！」</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同盟を組んでいた相手に裏切られた公孫賛が全身を震わせながら呻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からは酷かった、互いになんとか貶めようと計るなど当たり前、同盟したり裏切ったりの繰り返し、結局結論が出ないまま四人は長々とその場に居続け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い加減にせん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はこちらが言いたいです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もうー！　三人とも諦めて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もいかぬでしょ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はそう言って残りの三人をじっと見つめる。劉備、関羽、公孫賛、その誰もが同じ表情をしている。つまり、趙雲と同じで引き下がる気などさらさら無いということ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そんな想いを乗せるように互いに声を荒げ始める。その時、耳を劈くような声が四人へとぶつけられ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にやってる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り、鈴々……」</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声の発信源を見ると、なにやら包みを持った張飛が佇んでいた。その眉は吊り上がり、頬もぷっくりと膨らんで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ったく……お兄ちゃんのお見舞いに来てみれば部屋の前で騒いで……いい迷惑なのだ！」</w:t>
      </w:r>
    </w:p>
    <w:p>
      <w:pPr>
        <w:pStyle w:val="Normal"/>
        <w:rPr/>
      </w:pPr>
      <w:r>
        <w:rPr>
          <w:rFonts w:ascii="ＭＳ 明朝;MS Mincho" w:hAnsi="ＭＳ 明朝;MS Mincho" w:cs="ＭＳ 明朝;MS Mincho"/>
          <w:kern w:val="0"/>
          <w:szCs w:val="18"/>
        </w:rPr>
        <w:t>「んなっ</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あまりに正論過ぎる張飛の言葉に四人は口をつぐんでしま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ぁ……もういいのだ。お兄ちゃんのところに行くからどく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って、張飛は四人を押しのけて部屋へと入っていった。その姿を呆然と見送った趙雲はふと我に返ると口元を綻ば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くく……してやれました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ぁ……まったく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結局、鈴々ちゃんの勝ち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桃香様……あやつに勝ちとか負けとかは無かったので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劉備の呟きに対する関羽の言葉に趙雲は思う。無欲の勝利とはこういうことを言うのだ、と……。</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結局、その日の見舞い及び看護は張飛が行い、趙雲を含めた四人は肩を落として各自部屋へと戻ったの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その日以降は張飛も含めて誰が行うかという言い争いをすることになったのだが、誰一人としてそのことを一刀には話してい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しかし、今思い返せばなかなか面白いことだが当時の私はあまりに必死すぎた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過去を振り返り、趙雲はわずかながらも笑みを零し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趙雲を見た一刀が何度も首を傾げていたが、趙雲はただ笑うだけだっ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pPr>
      <w:r>
        <w:rPr>
          <w:rFonts w:cs="ＭＳ 明朝;MS Mincho" w:ascii="ＭＳ 明朝;MS Mincho" w:hAnsi="ＭＳ 明朝;MS Mincho"/>
          <w:kern w:val="0"/>
          <w:szCs w:val="18"/>
          <w:eastAsianLayout w:vert="true" w:vertCompress="true"/>
        </w:rPr>
        <w:t>05</w:t>
      </w:r>
      <w:r>
        <w:rPr>
          <w:rFonts w:ascii="ＭＳ 明朝;MS Mincho" w:hAnsi="ＭＳ 明朝;MS Mincho" w:cs="ＭＳ 明朝;MS Mincho"/>
          <w:kern w:val="0"/>
          <w:szCs w:val="18"/>
        </w:rPr>
        <w:t>　大陸騒乱</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劉備たちが訪れてから初の戦が大勝利で飾られた後、劉備たちには、部屋が与えられることになり、しばらく公孫賛の元に留まり賊の討伐を行うことにな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劉備たちと共に時々ではあるものの一刀もまた、賊の討伐に参加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やって賊軍の討伐を幾度も繰り返していく内に劉備たちの武名はあちこちへと知れ渡っていくことにな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日々を過ごしながらも、大陸には不穏な様子が広がっている。それを一刀たちはひしひしと感じ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それが自分たちの思い違いでも勘違いでもなく、事実なのであると言うことを一刀たちはすぐに知ることとな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匪賊の横行によって暴力に晒され、慎ましく生きることすら出来ないほどの大飢饉、さらに追い打ちをかけるかのように疫病による大被害などが巻き起こることで世は乱れ、そしてその乱れは人心へも広がり、仕舞いには大陸中へと広がり始めてい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膨れあがった人心の乱れは、多くの者たちの心をすさませていきついには暴乱が起こり、そこからさらなる暴乱が引き起こされることにな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大陸はいままさに、暴力が無限に生み出される世となっ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今、まさに大陸全土は混沌に覆われている」誰が言うというわけでもないが口にしないだけで現在の状況を見た誰しもがそう感じているのは間違いなか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ただ、幸い公孫賛の治めているこの国は、一刀の提案した策によって他と比べ比較的に新しい形式の治安対策を行うことができていたため。被害が多少ではあるが押さえられ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しかし、だからといって民衆の不安を打ち消せたというわけではないのだ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に対し、他の国では事件が多発するため警邏の兵の精神的な緊張が増え、かなり昂ぶっているらしい。おそらくそれが大陸中へ広がるのも時間の問題だろうと一刀は思う。</w:t>
      </w:r>
    </w:p>
    <w:p>
      <w:pPr>
        <w:pStyle w:val="Normal"/>
        <w:rPr/>
      </w:pPr>
      <w:r>
        <w:rPr>
          <w:rFonts w:ascii="ＭＳ 明朝;MS Mincho" w:hAnsi="ＭＳ 明朝;MS Mincho" w:cs="ＭＳ 明朝;MS Mincho"/>
          <w:kern w:val="0"/>
          <w:szCs w:val="18"/>
        </w:rPr>
        <w:t>　その影響を受けている国の中には、前の</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外史</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で関わったことのある国も多く含まれていることだろう。それを考えると、一刀の胸は大きく痛んだ。そして、大陸にある国々への心配が一層強まってい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だが、今の自分には何の力もない。出来ることなどろくにない。せいぜいこの国の人たちを護るために頭を振り絞ったり、動き回ったりするくらいである。そう思い自己嫌悪に陥りそうになる一刀。それでも、そんな彼の心を公孫賛を始めとした少女たちや街に住む民の笑顔が少なからず救ってくれ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現在、大陸中を覆っているこの負の連鎖に巻き込まれた状況に対し、心を痛めつつも過ごしていたある日―――。</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とある指導者の『蒼天すでに死す、黄天まさに立つべし』という言葉の元に暴政に対して怒りを露わにした民衆が集まり、官庁を襲撃したという報せが届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続きは、さらに最悪なもの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誰しもが、官軍が鎮圧すると思っていたのだが、逆に暴徒によって制圧されてしまったという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さらに、暴徒たちは各地で街や村を襲撃し始めたのだ。その一件の影響のためか、暴徒によって大陸の三分の一が制圧され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たいした対策を施さなかった漢王朝は、その報せを受け萎縮したらしい。もはや、官軍は頼みにはならないことがはっきりし、各地方の軍閥へ暴徒たち『黄巾党』の討伐命令が下されることとなっ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pPr>
      <w:r>
        <w:rPr>
          <w:rFonts w:ascii="ＭＳ 明朝;MS Mincho" w:hAnsi="ＭＳ 明朝;MS Mincho" w:cs="ＭＳ 明朝;MS Mincho"/>
          <w:kern w:val="0"/>
          <w:szCs w:val="18"/>
        </w:rPr>
        <w:t>　</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時代が、恐れていた通り動乱の渦へとのまれていく</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一刀は確かにそう感じ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討伐令が下された翌日。朝議の場にて、公孫賛軍もその戦いへ参加する旨がその場にいる全員へと伝えられ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この戦いは劉備たちが更なる一歩を踏み出すための好機であることも公孫賛の口から伝えられ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朝議を終わってから少したった頃、一刀は趙雲たちと共に廊下を歩い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劉備たちへ渡す兵糧と武具の手配をしに兵站部へと向かっているところ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手配をまかされた趙雲と、手配に関するやり取りなどについて教わるために付きそっている一刀、受け取る側である義勇軍の代表として劉備、そして、その劉備についてくることにした張飛。以上の四人が現在共に行動していた。関羽は義勇兵を募りに街へと出ていったためそこにはいなか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しかし、白蓮には悪いことした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え……仕方がないことだと思いますぞ。桃香殿たちへの餞別なのですから」</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そうだけど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答えつつも、趙雲の申し出を受けたときに公孫賛が見せた顔が一刀の頭に浮かぶ。「劉備三姉妹に対しての徴兵の許可を出してみては」という趙雲の進言に結果としては……了承したものの公孫賛の顔は笑顔を浮かべながらも口元が引き攣らせるという複雑なもの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言う一刀殿も、私の意見に同意しておりませんでした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って一刀をちらりと見やる。思わず一刀は口ごもってしま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そ、そうだな……そうだよ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先程趙雲が意見もっともだと思った一刀はつい同意してしまったのだ。そのとき一刀が同意したことで渋っていた公孫賛が首を縦に振ったのを思い出し苦笑いを浮かべ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らば、一刀殿も私の考えについては、悪くないと思われたのではないで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た、確かにそうは思ったけど、白蓮のあの顔を見ちゃうとな……さすがにまずかったかなって思うんだよなぁ……」</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ため息混じりに一刀が口にしたその言葉を趙雲は涼しい顔で受け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に、先程も申したとおり、その分私たちが働けばよろしいのです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確かに星の言っていることはもっともだ。俺たちが考えるべきなんだよ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いつつ一刀は密かに決意を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俺も、もっと頑張らないと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そうです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の言葉に趙雲は口角をくっと上げて笑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の、星ちゃん、一刀さ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ん？　どうした桃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んですかな、桃香殿？」</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二人は会話を止めると、声をかけてきた劉備の方を向く。劉備は何故かその場に止まり二人をじっと見つめ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二人とも、さっきはどうもありがと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どうしたのかと立ち止まった二人に、劉備が笑顔のまま頭を下げて礼を言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え、別段礼を言われることなど致しておりませぬ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そういうことだから気にしなくていい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だが、劉備は首を横に振ってそうではないと言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うん、だって二人はわたしたちに便宜を図ってくれたでしょ」</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どうでしょう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が、悪戯な笑みを浮かべて劉備を見つめる。そうすると予測していた一刀も同じような顔で劉備を見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一刀たちに「えっ？」と一言漏らして呆然とする劉備にしばらく微笑んでいた趙雲が真剣な顔つきとなり、口を開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よりも、桃香殿は討伐にさいしての策はおありなので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っと、実は何も無いんだよね……ただ、おいおい考えていくつもりではあるんだけど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後も、二人は劉備たちの戦いについての会話を交わしていく。そして、その話が切れたところで、劉備が改まった様子で趙雲に質問を投げかけ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ところで……星ちゃ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んで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星ちゃんは客将なんだよね？　ってことは白蓮ちゃんの臣下じゃないんだよ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ですから白蓮殿に雇われ、力を貸している立場です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ら、いつかはどこかに行っちゃうの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さて……まだそれはわかりませぬ。白蓮殿のもとに留まるのか、はたまた私が尽くすべき主を探すか……どうなりま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じゃあさ……もし、その時がきたらわたしたちのところへ来ない？」</w:t>
      </w:r>
    </w:p>
    <w:p>
      <w:pPr>
        <w:pStyle w:val="Normal"/>
        <w:rPr/>
      </w:pPr>
      <w:r>
        <w:rPr>
          <w:rFonts w:ascii="ＭＳ 明朝;MS Mincho" w:hAnsi="ＭＳ 明朝;MS Mincho" w:cs="ＭＳ 明朝;MS Mincho"/>
          <w:kern w:val="0"/>
          <w:szCs w:val="18"/>
        </w:rPr>
        <w:t>「っ</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隣で落ち着いた様子で劉備の問いを聞いている趙雲よりも自分の方が動揺しているのではないかと思うほどに一刀の鼓動が速まってい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なかなか魅力ある誘いですな。それもまたよいかと思ってしまいます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じゃあ―――」</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の答えに一瞬で表情をぱっと輝かせて見つめてくる劉備の言葉を当の本人である趙雲が遮るように口を開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しかし、私は、自らの道は自ら決めますゆえ……簡単には答えられません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っか……ごめんね、急に聞いたりして……」</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先程から変わることなく、真剣な表情のままやんわりと断る趙雲に、申し訳なさそうに劉備は謝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え、今は白蓮殿への恩があるゆえ、その恩を返すため白蓮殿へ協力をしていますが、その後、桃香殿が我が主候補になっていればどうなるかは、わかりませぬ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っか……それなら候補者になれるように頑張ってみる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精進してくださ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うと趙雲は劉備に一瞥を送り、すぐに前を向くと成り行きを黙って見守っていた一刀とに目配せし、彼と共に再び歩き出した。一人意気込むことに集中していた劉備も張飛に促され慌てて二人の背を追っ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兵となにやらやり取りを交していた趙雲が傍らに控えている劉備の方を向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さて、これで手続きは全て終わりました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りがとう、星ちゃん。それじゃあわたし、愛紗ちゃんが気になるから行く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鈴々もな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ではま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走ったりして転ぶな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手配を終え、劉備たちが関羽を手伝うと去っていく姿を見送った後、隣にいる趙雲に先程から気になっている事を訊ね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ぁ、星。本当は桃香のところに行く気があるんじゃない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の知っている流れ――趙雲が劉備の率いる義勇軍もしくはそれに類する軍に仕官する――と、先程の劉備と趙雲の会話を端から見て導いた考え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む、それはどうでしょうな……まぁ、白蓮殿の臣下になる可能性よりは高いかもしれませぬ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口元に手を置き意味ありげに一刀を見ながら趙雲はその考えを口にした。その答えが一刀の予想とほぼあっていたことにわずかに内心で落胆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はやはりここから離れるのだろう。そんな考えが頭に浮き上がり、一刀は気持ち寂さを覚え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女々しいやつ……）</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自分の心をそう一笑に付すと一刀は口を開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っ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ただ、より高い可能性で仕えてみるのもよいかもしれないと思う相手は実際のところ一人おるのですが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の付け加えた一言に驚きを隠せない一刀は彼女の顔を凝視する。劉備以上に仕える可能性の高い相手など一刀からすれば意外すぎることな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感情を抑えきれず興奮をわずかに漏らしつつ趙雲に訊ね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それは一体誰な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時が来れば自ずとわかります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って、趙雲は一瞬だけ微笑を浮かべ手配を終えたことを伝えるため、公孫賛の元へ向かって歩き出し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結局、趙雲にとって最も仕える可能性のある相手については知ることができず、一刀は悶々としたまま夜を迎え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でも仕事はこなし、ようやく最後の仕事も片付けて一日を終えようと寝る準備を始めるために一刀が立ち上がるのと同時に部屋の扉が控えめに叩かれ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ん、誰だろう？　どう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が手を止めて来客に対して入室を促す。すると扉を開いて劉備が入ってきた。少し遠慮気味に一刀の方を伺っ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劉備の様子が気にはなったものの、一刀は取りあえず、椅子へ座るよう彼女を促し、自らも相対するように座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ごめんね、こんな時間に」</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いって、気にするな。それで、どうした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ん……今日の朝議のことなんだけど」</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どこか暗い。部屋へ入って来た劉備を見た一刀がはじめに抱いた印象はそれだった。劉備は普段とあまり変わらない声量、声質で喋っている。だが、どこかいつもの明るさがない気がしてならない。そんな想いを内に押さえつつ、取りあえず先を促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朝議で出た話のこと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ん……ほら、黄巾党との戦いに向けてわたしたちが独立するって話があったでしょ」</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劉備が語り出したのは、朝議にて公孫賛から伝えられた話に関すること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体どうしたのだろうかと思い内心で首を傾げつつもそれを微塵も表に出さないよう気をつけつつ、一刀は質問を投げか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が……どうかしたの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わたしたちが独立することになったけど、それが現実となった時のことを想像してみたらね……なんだか不安になっちゃってさ」</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不安？」</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呟くように語り始める劉備の言葉に一刀は首を捻りそうになりつつも、一層表情を引き締め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るほど……桃香の内面に関する話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ん、わたしに皆を引っ張っていく事が出来るのかなって……」</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って、劉備は俯かせていた顔を一層深く俯かせてしまう。彼女の気持ちがわからないでもない一刀は納得するように頷きつつ口を開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るほどな……でも、なんでそれを俺に聞く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少なくともこの世界での一刀というのは、経験の元では心許ないのは紛れもない事実である。それならば、実際に多くの兵を率いている公孫賛の方が良いのでは……と思ったところで一刀は、彼女には空いてる時間自体が少ないことを思い出しその考えを打ち消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次に、何だかんだで色々とためになる助言をしてくれる趙雲ならば、一刀がそれを思いついたのと同時に劉備がが再び口を開きしゃべり出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っとね……最初はたまたま会った星ちゃんに、話をしたんだ……そうしたらね、『それでしたら、一刀殿にお聞きになられるのがよろしいかと』って言われたの。それで、一刀さんのところにお話を聞いてもらいにきたんだよ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星が……そんなことを？」</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がそう言ったという事実と妙に上手い劉備の口真似、一刀はその二つに対して同じくらいの驚きを覚え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ん……迷惑だった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いつの間にか縮こまらせた躰を強張らせながら劉備が一刀の顔を伺い見る。妙に緊張している劉備に苦笑しつつ、一刀は自分の意思を伝え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俺でよければ聞く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返答にほっとしたらしく、劉備は躰全体の力を抜いて安堵のため息を吐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りがとう。一刀さ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気にしなくていいよ。まぁ、俺に手助けできるかはわからないけどな。それで、大勢の人たちを引っ張っていけるかだった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ん……」</w:t>
      </w:r>
    </w:p>
    <w:p>
      <w:pPr>
        <w:pStyle w:val="Normal"/>
        <w:rPr/>
      </w:pPr>
      <w:r>
        <w:rPr>
          <w:rFonts w:ascii="ＭＳ 明朝;MS Mincho" w:hAnsi="ＭＳ 明朝;MS Mincho" w:cs="ＭＳ 明朝;MS Mincho"/>
          <w:kern w:val="0"/>
          <w:szCs w:val="18"/>
        </w:rPr>
        <w:t>　そこで、腕組みしながら少し考えてみる。まず、一刀自身の経験を思い出す。前の</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外史</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で多くの人たちを形式上は率いていた。もっとも一刀自身はみんな仲間だと思っていたので率いているという意識はなか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一刀もはじめは目の前にいる少女と同じだった。二人の仲間、そして自分たちの力になろうと集まった人々、そんな極小規模の勢力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時、一刀は劉備と同じ思いを抱いた。当時、極小とはいえ何十、何百という人たちが一刀の元に集まった、そして、それを自分がちゃんと率いることができるのかを……そして、旗揚げ当初に抱いたその思いは消えることなくずっと抱き続け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こから一つの考えを導き出した一刀は、次に劉備の周囲に関して考えを巡らせ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今、彼女の側近として二人の妹、関羽、張飛、がいる……もしかしたらこの先王佐の才を持つ軍師に出会うかも知れない……色んな事を頭の中で思い浮かべていき、ついに結論は出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劉備の方へ真剣な視線を向けつつ一刀は自分なりの意見を口に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桃香なら心配ないと俺は思う」</w:t>
      </w:r>
    </w:p>
    <w:p>
      <w:pPr>
        <w:pStyle w:val="Normal"/>
        <w:rPr/>
      </w:pPr>
      <w:r>
        <w:rPr>
          <w:rFonts w:ascii="ＭＳ 明朝;MS Mincho" w:hAnsi="ＭＳ 明朝;MS Mincho" w:cs="ＭＳ 明朝;MS Mincho"/>
          <w:kern w:val="0"/>
          <w:szCs w:val="18"/>
        </w:rPr>
        <w:t>「え</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　なんで？」</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信じられないといった様子で身を乗り出し一刀に聞き返す劉備。その胸が乗り出した際に机と自らの躰の間に挟まれ形を変え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ちらに目がいきそうになるも一刀は頭を振って意識を切り替え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一緒にいる愛紗や鈴々を見てれば、心から桃香を大事に想い、そして……実際にそうしていることがわかる。それは桃香という人物が相手だからこそ、そうなったんだと俺は思う。だから桃香は自分に自信を持っていいと俺は思う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こまで言って劉備の反応を見てみるが、一刀が述べた言葉の中に納得出来るだけのものがなかったのかまだ首を傾げ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うん……そうかなぁ？」</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俺が思うにだな。おそらく桃香には、人を惹きつける何かがあるんだと思う。それこそ後から身につけるには難しい何かを。ただ、それでも心配なものは心配だとは思うし、不安を抱いてしまうのもしょうがないだろうとも思う。だからさ、思いっきり悩んでみるといいんじゃない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正直、話している内に一刀自身何を言ってるのかわからなくなっていた。ただ思ったこと、考えたことをありのまま劉備に伝えてい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また、後半に関しては口にした一刀にも断言は出来ない。だが、きっと必要なことだとは思っ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思いっきり……悩む？」</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でいいのだろうかという顔で劉備は一刀を見つめる。ここで下手な心配を彼女に与えるのも良くないと判断し、一刀は力強く頷いて応えてみせ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悩むだけ悩んで……そして、悩みぬいたうえで桃香自身が納得すれば、それは桃香に強い芯を作ってくれると俺は思う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は、一刀自身の経験からくるものだ。前の『外史』において、悩みながらも一つのことを心に決めて進み続けたとき、一刀の中には強い芯が出来上がっていた。それは、きっと目の前の少女にも当てはまる。一刀はそれを心のどこかで確信し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強い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だ。芯があれば独立した後に何があっても大丈夫だと思う。その強い芯を自分の中に持つことで選んだ道を歩んでいく覚悟も出来るはずだ。そして、手にした覚悟はその人が何かつらい状態に苦しむことになったとき、再び立ち上がるための糧となるはずだ、それに……」</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こで一刀は一端区切る。劉備は先が気になるらしく、再び躰を乗り出して話の先を急かすように聞き返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に？」</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に……桃香には、自分の手で多くの人たちを救うっていう目標があるんだろ？　なら、それを桃香の中に強い芯を作る要素にすればいいと思う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要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聞き返す劉備に一刀は黙って頷き続きを口に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たくさんの人を救いたいという理想、そのために力を借りる人々をしっかりと導いていけるのかどうかという現実、その二つは割と密接な関係にある。だから、理想に対して強い想いをぶつけるように、今悩んでいるような現実にも想いをぶつける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理想……現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さて、最初に戻るぞ。今述べたとおり、桃香は幸いにも抱いている悩みと同じ、もしくはそれ以上の目標を持っている。なら、わかるだろ？　どれくらい悩むべき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ん……目安があるとわかりやすい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ようやく、わずかだが劉備の表情に明るさが戻っていく。それに安堵しつつ、まだ言わなければならないことがある一刀は口を開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からさ……桃香には、愛紗も鈴々もいる。あの二人は必ず、桃香が困ったときにはなによりも頼りになる力となってくれるはずだ……違う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の問いかけに劉備に戻りつつある明るさがまた増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うん……そうだね！　わたしには二人がいるんだよ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目を爛々と輝かせて訊ねる劉備に一刀は笑顔で頷くことで念押し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のとおり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二人の事も含めて考えて、考えて……考え抜いて結論をだしてみる。それがいつになるかはわからないけど……でも頑張れると思うんだ。愛紗ちゃんや鈴々ちゃんがいれば」</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語る劉備の顔は先程までの暗く弱々しい雰囲気などは完全に霧散し、太陽のように明るく輝いている。それでいて、穏やかさの中にどこか凛々しさのようなものが加わっている。一刀はそう思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どうやら……もう大丈夫みたい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すっかり良くなった劉備の顔を見て、なんとかなったのだと判断した一刀はようやくといった思いで胸をなで下ろ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ん、ありがとう。一刀さ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いって、それよりちゃんと結論を出せよ……いや、それ以前に悩んでみるんだ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ん、大丈夫。なんだかすっきりしたから……きっとわたしなりの結論を出せると思うの……えへへ」</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には、そう言って笑う劉備の笑顔が輝いて見えた。そして、彼女はもう大丈夫なのだろうと確信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よし、いい顔だ。それじゃあ、戻ってその顔を二人に見せてあげないとな。きっと心配してる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だね。それじゃあ、わたし行く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別れの言葉を告げ、扉へ向かおうとする劉備が足を止め振り返る。入り口まで送ろうとしていた一刀もそれにならい立ち止ま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いえば……」</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劉備は、同じく立ち止まっている一刀の顔をまじまじと観察したかと思うと、柔らかさを感じさせる笑みを浮かべ口を開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星ちゃんが一刀さんに話してみるといいって教えてくれた理由がわかっちゃったかも」</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急な言葉に一刀の思考が追いつかない。そして、そんな風に呆気にとられている一刀を見て、劉備がくすりと可笑しそうに笑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なんでもないよ。それじゃあ、おやすみなさ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あぁ……おやすみ」</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何故か嬉しそうに挨拶を交わすと、劉備は部屋を出て行った。その足取りはどこか軽そう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劉備が退出してからしばらくして、ようやく我に返った一刀が首を捻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しかし……星もなんで俺なんかを薦めた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腕組みをして頭を捻り、しばらくの間考えてみたものの答えも出なかった。だが、再び悶々としたものを胸に抱くのも嫌だった一刀は気にするのは止めようと判断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代わりに、趙雲が言っていたことを思い出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高い可能性で仕えてみるのもよいかもしれないと思う相手はおります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時が来れば自ずとわかります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部屋に差し込む月明かりを浴びつつ寝台に寝転がり、考え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星が白蓮や桃香よりも仕える気のある相手って一体……誰なんだ？　てっきり、桃香が最有力候補なんだと思っていたんだが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そのまま、趙雲が仕える対象……もとい候補者について考えを巡らせることに没頭していたが、徐々に襲い来る睡魔と戦い始め……敗れることで瞼を落とし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劉備の一刀の自室訪問から再び時間は経ち、劉備たちの旅立も翌日にまで迫っていた。　その日の朝、一刀は誰かが廊下かを駆けている足音で意識を目覚めさせた。起き抜けでまだぼうっとしている彼のいる部屋の扉が勢いよく開かれ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何者かが一刀の上へと飛び乗ってき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ぐぇ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兄ちゃん！　起きる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突然の来訪者よりもたらされた苦痛に一刀の呼吸と言葉が止ま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もちろんそんな状態であることなど気づいていない張飛が、何の反応も見せない一刀を見て、不思議そうに首を傾げ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にゃ？　どうした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ぐぅぅ……何度も言うけど、頼むから飛び乗るにしてももう少し優しくしてく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にゃはは、ごめんなさいな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苦笑しつつ嗜めると張飛も頭を掻きつつ苦笑混じりの謝罪の言葉を口にした。この素直さが彼女の良いところなのだろう。一刀は素直にそう思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で？　なにか用があったんじゃないの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だったのだ！　今日は、お兄ちゃんはお休みだって聞いたんだけど……本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ん？　あぁ、そのとおりだよ。俺は今日休みをもらってる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目の前の女の子と一刀の休みがどう関係しているのかは、わからないものの一刀は彼女がその答えを語るのを黙って待つ。</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じゃあ、鈴々も休みだから、一緒に過ごそうな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だな、そうしよう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やったー！」</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張飛の誘いを一刀が承諾すると、彼女は満面の笑みを浮かべながら布団の上で飛び跳ねる。おそらく誘いに来たのはいいものの断られるか心配だったのだろう。</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後、一刀は簡単に準備を済ませ部屋の外で待っていた張飛に声をか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待たせ。ところで、鈴々は朝食のほうは済ましたの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うん、お兄ちゃんと一緒に食べようと思ってたからまだな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っか……まずは食事にしようか？」</w:t>
      </w:r>
    </w:p>
    <w:p>
      <w:pPr>
        <w:pStyle w:val="Normal"/>
        <w:rPr/>
      </w:pPr>
      <w:r>
        <w:rPr>
          <w:rFonts w:ascii="ＭＳ 明朝;MS Mincho" w:hAnsi="ＭＳ 明朝;MS Mincho" w:cs="ＭＳ 明朝;MS Mincho"/>
          <w:kern w:val="0"/>
          <w:szCs w:val="18"/>
        </w:rPr>
        <w:t>「うん</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二人で、朝食を食べることにし、歩き始める。そこで今日の予定を張飛に訊ねる。一刀自身予定がないのもあるが、もしかしたら張飛がすでに予定を立てている可能性もあるため先に訊ねることに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その予想は当たった。一刀は、元気よく頷いた張飛にさらなる質問を重ねるために口を開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で、これからどこに行く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中庭に買ってきた肉まんが置いてあるから一緒に食べる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張飛が嬉しそうに答える。よく見れば口の端から涎らしきものが溢れており、それがてらてらと光を反射している。そんな油断しきった張飛の顔に、一刀は思わず苦笑を漏らしてしま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ぁ、もしかして朝一で買ってきたの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なのだ。いい匂いがして、とっても美味しそうだった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言葉を聞いて、買って帰ってくるまでの様子が思い浮かぶ。</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きっと、口を涎でいっぱいにさせて肉まんだけを見つめながら帰ってきたんだろう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買ってきたときのことを思い出したのだろう。張飛の口から溢れる涎の量が先程よりも増している。その様子を見ながら一刀は食事を取る準備万端としか思えない彼女に声をか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ら、速く向かわないか？」</w:t>
      </w:r>
    </w:p>
    <w:p>
      <w:pPr>
        <w:pStyle w:val="Normal"/>
        <w:rPr/>
      </w:pPr>
      <w:r>
        <w:rPr>
          <w:rFonts w:ascii="ＭＳ 明朝;MS Mincho" w:hAnsi="ＭＳ 明朝;MS Mincho" w:cs="ＭＳ 明朝;MS Mincho"/>
          <w:kern w:val="0"/>
          <w:szCs w:val="18"/>
        </w:rPr>
        <w:t>「応</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　なのだー！」</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張飛は明るい声で威勢の良い返事をするやないなや、もの凄い速度で駆け出す。一刀も彼女の後ろ姿を微笑ましく見守りながら追いかけるように中庭へ向けて足を速め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中庭に着くと、すでに劉備と関羽が席に着いていた。卓上には肉まんの山が出来上がっており、そこから立ちこめる湯気が一刀の鼻腔をつき、なんとも食欲をそそ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っ、二人も一緒なの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二人と向き合う形で席に着きながら一刀は声をか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ん、そうだ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ご一緒させて頂きま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劉備も関羽も行儀良く座っている。卓に置いたままにしている両腕を見る限り、二人が張飛に呼ばれた一刀がやって贈るのを待っていてくれたことが伺え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を察するやいなや、一刀は待たせたことに詫びを入れておくことに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ごめんな、待たせたろ？」</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片手を顔の前にあげて謝りながら近づく一刀に対して劉備は片手を胸の前で左右に振りながら応え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うん、そんなには。ねぇ？」</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私たちが戻ってきたのもちょっと前ですから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関羽も劉備の言葉に同意する。それが、一刀を気遣っての言葉なのかそれとも本当のことなのかは一刀にはわからない。それでも彼は一言告げずには居られなか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りがとうな、二人とも」</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がそう言って笑顔になるのとほぼ同時に張飛が訴えるような声を上げ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お腹が空いてるんだから速く食べような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張飛のその言葉に、三人は思わず顔を見合わせる。そして、それがまた可笑しくて吹き出してしま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はは、それもそう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笑いを噛み殺しながら、張飛の言葉に頷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ん、そうだね。温かいうちに食べないともったいないもん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劉備も同意する。その頬が未だに緩んで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ですね、ほらっ鈴々も速く席に着かぬ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関羽が微笑を浮かべたまま頷きつつ張飛を促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わかった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うと張飛は、空いている椅子ではなく何故か一刀の方へと向か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ん？　もしかして、ここが鈴々の席だったのか？　なら、ごめんな。すぐにどく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謝りつつ、一刀は席を立とうとするがそれは叶わなかった。何故なら、膝の上に張飛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座ったからであ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さーて、じゃんじゃん食べるのだ！　いっただきまー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嬉しそうにそう言うと、張飛は肉まんに手を伸ば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もぐもぐ……はぐっ、うーん、やっぱり美味しいのだ～」</w:t>
      </w:r>
    </w:p>
    <w:p>
      <w:pPr>
        <w:pStyle w:val="Normal"/>
        <w:rPr/>
      </w:pPr>
      <w:r>
        <w:rPr>
          <w:rFonts w:ascii="ＭＳ 明朝;MS Mincho" w:hAnsi="ＭＳ 明朝;MS Mincho" w:cs="ＭＳ 明朝;MS Mincho"/>
          <w:kern w:val="0"/>
          <w:szCs w:val="18"/>
        </w:rPr>
        <w:t>「はっ</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張飛の幸せそうな声を耳にしたところで、ようやく一刀の意識が戻る。ふと劉備と関羽の方を見ると、まだ固まっ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二人を出来るだけ視線から外すようにしつつ、一刀も肉まんを一つ掴む。膝に座っている張飛は気にしないことに決め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ぉ、いい匂いだな。どれ、あむっ……うま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口に含んだ瞬間、絶妙な柔らかさとハリを持った生地が口内に触れる。その生地を噛むと、中から肉汁が染み出してきて、広がってい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肉汁が舌に触れる瞬間、肉まん用に調理された肉から溢れ出てくる独特の旨味、それが口腔内へと伝わってくる。そして、ごくりと飲み込むと、先程から鼻腔を刺激している肉の香りに食欲が増している状態の胃袋へと肉の旨味が広がってい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つを食べることで、次の一つを食べたくなる味、まさに美味。</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などと、一刀が脳内評論を行っていると劉備と関羽がぴくりと動く。</w:t>
      </w:r>
    </w:p>
    <w:p>
      <w:pPr>
        <w:pStyle w:val="Normal"/>
        <w:rPr/>
      </w:pPr>
      <w:r>
        <w:rPr>
          <w:rFonts w:ascii="ＭＳ 明朝;MS Mincho" w:hAnsi="ＭＳ 明朝;MS Mincho" w:cs="ＭＳ 明朝;MS Mincho"/>
          <w:kern w:val="0"/>
          <w:szCs w:val="18"/>
        </w:rPr>
        <w:t>「はっ</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二人は同時に我に返ると、ばっと視線を一刀と張飛へ向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にしてるのかな？　鈴々ちゃ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ま、え、はなにをしておる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の反対側に座る二人が口調はそのままなのに何故か圧を感じさせるように言葉を投げかけるが、対象である張飛自信は別に気にした風でもなく、不思議そうに二人を見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だが、張飛を膝に載せている一刀は背中を冷たいものが走るのを先程からずっと感じていたり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張飛がよくわかっていないと判断した二人は更に言葉を重ねようと口を開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のね、鈴々ちゃん。一刀さんの上に座ってたら迷惑でしょ？」</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嗜める口調で言ってはいるが劉備の目はすわっている。気のせいか声にも凄みのようなものがあるように感じる。一刀はそう思い、だらだらと嫌な汗をか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だぞ、お前も幼い子供ではないのだから、そういった事は控えたらどう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こちらも劉備とまったく一緒……いや、関羽の方は声や口調自体も強め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ん、鈴々はただ、ここがいいと思ったから座っているのだ。それに星だって『好いた殿方の上に乗り至福の時を過ごすことこそ女の喜びというもの』って教えてくれたのだ。だから、鈴々が大好きなお兄ちゃんの上に座るのはおかしくない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始めは淡々と述べていた張飛だったが、最後の方はその控えめな胸を張って自信満々に二人に意見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張飛を見ながら、何故趙雲はいつも騒ぎの種をどこかしらに植え付けるのだろうか、と思いつつ一刀は手を額に添えてため息を吐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せ、星のやつはなにを吹き込んでる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なななな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関羽は本来の意味を理解しているのか、顔を真っ赤にしてしまい、口も呂律が回らなくなっ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るほど、それでな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って何かを考えるような素振りを見せる劉備。それから少し考えた後、急に何かを思いついたような顔をすると、座っていた席を立ち一刀たちの方へと歩み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ど、どうしたんだ。桃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別になんでもないから気にしないで」</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内心びくびくとしながら訊ねた一刀を一言で制しながら劉備は一刀の隣へと来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じゃあ、鈴々ちゃ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名前を呼ぶのと同時に劉備は、張飛の躰に手を伸ばす。そして、劉備はそのまま張飛の腕のしたに手を通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ちょっと、こっちにいってね。で、よいしょっと」</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張飛の躰を一刀の両膝から浮かせると、そのまま位置をずらして片膝へと移動させた。　そして、空いたもう片方の膝に劉備が座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えぇと……あの？　トウカサン？」</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困惑しつつも一刀は声を振り絞って質問を口に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に？　一刀さ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何事もないような様子で顔を向ける劉備に一刀は自分の方が間違っているのかとさえ思えてきてしま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考えを掻き消すように頭を振って質問を投げか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何故に座っておられるのでしょう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だめ？」</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今度は上目遣いで訊ねられる。そんな訊かれ方されたらどうしようもなく、一刀の口から今にも「だめじゃない」という答えが出そうになる。だが、そうもいかないとばかりに理性が働き、劉備を……そして、張飛をなんとか説得しようと口を開きかけるが、それより先に劉備に質問を投げかけられ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鈴々ちゃんはよかったのにわたしはだめなの？」</w:t>
      </w:r>
    </w:p>
    <w:p>
      <w:pPr>
        <w:pStyle w:val="Normal"/>
        <w:rPr/>
      </w:pPr>
      <w:r>
        <w:rPr>
          <w:rFonts w:ascii="ＭＳ 明朝;MS Mincho" w:hAnsi="ＭＳ 明朝;MS Mincho" w:cs="ＭＳ 明朝;MS Mincho"/>
          <w:kern w:val="0"/>
          <w:szCs w:val="18"/>
        </w:rPr>
        <w:t>「うっ</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劉備の口にした言葉に、一刀は口をもごもごと口ごもってしまう。張飛が座っているのを容認してしまった以上、劉備だけだめだと断るのもいけない気がしてしま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どうしたものかと視線をあちこちに迷わせていると、もう一人の当事者である張飛が何食わぬ顔で肉まんを食べるのに集中している姿が映る。それを羨ましく思っていると、待ちきれなくなった劉備が口を開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ねぇ、どうなの？」</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目を合わせて訊かれる。膝の上に座っているため顔が近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えぇと……わかっ――」</w:t>
      </w:r>
    </w:p>
    <w:p>
      <w:pPr>
        <w:pStyle w:val="Normal"/>
        <w:rPr/>
      </w:pPr>
      <w:r>
        <w:rPr>
          <w:rFonts w:ascii="ＭＳ 明朝;MS Mincho" w:hAnsi="ＭＳ 明朝;MS Mincho" w:cs="ＭＳ 明朝;MS Mincho"/>
          <w:kern w:val="0"/>
          <w:szCs w:val="18"/>
        </w:rPr>
        <w:t>「な、なにをなさっているのですか</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諦めて、現状を受けとめようとする一刀の言葉を遮り、関羽の怒声が飛んでく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　なにって一刀さんの上に乗ってるんだ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妙な迫力を感じさせる関羽にあっけらかんと応える劉備。その二人を見ながら一刀は躰をぶるりと震わせ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いうことではな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どこか呆れたように呟く関羽、顔を俯かせているため一刀の位置からではその表情をうかがい知ることが出来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先程まで鈴々に注意を促していたのに何故、同じ事をしておられるのかと訊いているので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関羽は身を乗り出して少し強めの口調で劉備に質問を投げか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ね、ほら、よく考えたらわたしたちは明日ここから旅立つわけじゃない。だったら今日ぐらいは……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って劉備は躰を後ろへと倒す――そうなればもちろん、一刀に躰を預ける態勢になるわけでより密着度が増すことに一刀の鼓動が速くな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気づけば、張飛もいつの間にか食べるのをやめて一刀に背を預け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二人をしばし見つめた後、関羽がため息を吐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ぁ、しかたありませんね。今回は多めにみることにしま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へへ、ありがとう。愛紗ちゃ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はにかみながら関羽に礼を言うと、劉備はさらに言葉を続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後で変わってあげるからね。愛紗ちゃ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劉備はそう言って片目をぱちりと瞬かせると、関羽に満面の笑みを向ける。内容が内容だけに一刀も唖然とするが、とんでもないことを言い出した劉備に対する動揺は関羽の方が大きか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ぶ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茶を飲み始めていたために、関羽は思いっきり吹き出し、むせ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げほっ、げほっ、な、なにを言い出すのです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せっかく変わってあげるって言ってるのに……」</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劉備は唇をあひるのように尖らせると、不満気な声で文句を言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別に変わっていただかなくて結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強めに断言すると、関羽はぷいっと顔を背けてしまった。その反応を見た劉備が急に一刀の胸に顔を預けてくる。ぷにぷにとした柔らかい頬が一刀の胸に触れて形を変え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じゃあ、わたしと鈴々ちゃんで独占しちゃおうっかなぁ～」</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劉備の行動と言葉に、関羽が視線だけ一刀と劉備の方へ向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俺の意志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取りあえず、様子を伺うと言うよりも睨みつけていると言っていいほどきつい視線を刺すように向けてくる関羽に冷や汗をかきつつ、劉備にそう訊ね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今日くらいは我慢してもらえない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答える劉備の方を向いて「おいおい」と言おうと口を開きかけた一刀の瞳に、先程までの明るさなどなく、どこか切なさを感じさせる表情をする劉備の顔が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姿に呆然としている一刀に張飛が声をかけてく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鈴々もこのままがいい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ぁ……わかった。いいよ、このままでも。餞別代わりとしては物足りないかも知れないけど、今日は三人の望みに出来る限り応える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としても三人と過ごせるこの一日を大事にしたいとは思っていたのだ。だからこそ不満など無いことを表すように笑顔でそう告げてみせ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自分の言葉を聞いて嬉しそうに微笑む少女たちの視がむずがゆかった。だから彼女たちから目を逸らしつつ口を開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今は取りあえず肉まんを食べよ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もそうだ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そうですね。速くしないと鈴々に全て食べられてしまいますから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答えて、劉備とむすっとしていた関羽が笑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後は、四人で談笑しながら食事を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食事の後は、腹ごなしの意味も込めて鍛錬をすることにな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最初は、一刀の鍛錬だった。相手がいると想定しての動きの練習。劉備たちは一刀が動くの見ていた。時折、関羽から助言を受ける。それを何度か行ったところで一刀の鍛錬は終了とな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次に行ったのは、関羽と張飛の手合わせだった。劉備と一刀はその見学をするため近くに座っ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今日は鈴々が圧勝する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うと、張飛が蛇矛を構え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っ、それはどうだろうな。勝敗は決するまではわからぬ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青龍偃月刀を構えながら、関羽が不適な笑みを浮かべ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互いに一言も喋らなくなる。見ている一刀たちもその緊張感が伝わってくるため言葉を発することが出来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からしばらく二人は動かない。ただ、相手を見据え続けている。いや、よく見れば前に出した足をするようにして、じりじりと距離を詰め合っている。そして、その距離がついには矛の先が触れ合うという位置に達する瞬間、二人は同時に動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張飛が距離を詰めるように突っ込む。それに対して、関羽は後退しつつ最小限の動きでそれをよけつつ、視界にとらえたままの張飛に向けて上段から青龍偃月刀を勢いよく振り下ろ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ぁっ！」</w:t>
      </w:r>
    </w:p>
    <w:p>
      <w:pPr>
        <w:pStyle w:val="Normal"/>
        <w:rPr/>
      </w:pPr>
      <w:r>
        <w:rPr>
          <w:rFonts w:ascii="ＭＳ 明朝;MS Mincho" w:hAnsi="ＭＳ 明朝;MS Mincho" w:cs="ＭＳ 明朝;MS Mincho"/>
          <w:kern w:val="0"/>
          <w:szCs w:val="18"/>
        </w:rPr>
        <w:t>「っ</w:t>
      </w:r>
      <w:r>
        <w:rPr>
          <w:rFonts w:cs="ＭＳ 明朝;MS Mincho" w:ascii="ＭＳ 明朝;MS Mincho" w:hAnsi="ＭＳ 明朝;MS Mincho"/>
          <w:kern w:val="0"/>
          <w:szCs w:val="18"/>
          <w:eastAsianLayout w:vert="true" w:vertCompress="true"/>
        </w:rPr>
        <w:t>!?</w:t>
      </w:r>
      <w:r>
        <w:rPr>
          <w:rFonts w:cs="ＭＳ 明朝;MS Mincho" w:ascii="ＭＳ 明朝;MS Mincho" w:hAnsi="ＭＳ 明朝;MS Mincho"/>
          <w:kern w:val="0"/>
          <w:szCs w:val="18"/>
        </w:rPr>
        <w:t xml:space="preserve"> </w:t>
      </w:r>
      <w:r>
        <w:rPr>
          <w:rFonts w:ascii="ＭＳ 明朝;MS Mincho" w:hAnsi="ＭＳ 明朝;MS Mincho" w:cs="ＭＳ 明朝;MS Mincho"/>
          <w:kern w:val="0"/>
          <w:szCs w:val="18"/>
        </w:rPr>
        <w:t>おっとと……」</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振り下ろされた一撃を張飛は柄の部分で受けとめ、そのまま逆に力で押し返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く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関羽は、その勢いを逆に利用することで背後に飛び、距離を取る。だが張飛も逃がさないとばかりに距離を詰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ぁ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勢いよく飛び掛かってくる張飛の一撃に、後方へ跳んでいる関羽の体勢が崩れる。それを好機と見た張飛が、関羽へ突きを放つ。</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もらった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瞬間、関羽の瞳がきらりと光る。</w:t>
      </w:r>
    </w:p>
    <w:p>
      <w:pPr>
        <w:pStyle w:val="Normal"/>
        <w:rPr/>
      </w:pPr>
      <w:r>
        <w:rPr>
          <w:rFonts w:ascii="ＭＳ 明朝;MS Mincho" w:hAnsi="ＭＳ 明朝;MS Mincho" w:cs="ＭＳ 明朝;MS Mincho"/>
          <w:kern w:val="0"/>
          <w:szCs w:val="18"/>
        </w:rPr>
        <w:t>「甘い</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関羽はそう叫ぶと、躰を伏せることで張飛の突きをかいくぐり、横からの振り抜くような一撃を張飛の脇腹へと決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ぐっ、しまった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こで、手合わせは終わった。一本を決められた張飛が、苦々し気にそう呟きながらその場に座り込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関羽がそんな妹に笑みを浮かべながら歩み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っ、今回は私の勝ち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悔しい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い放つ張飛は本当に悔しそう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様子に苦笑しつつ、一刀は言葉を交わしている二人を見つ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今回は愛紗のほうが一枚上手だったってこと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へぇ、そうなの？　なんだかすごすぎてわたしはついていけなかったよ……えへへ」</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隣に座っている劉備は、そう言うと恥ずかしそうに頬を朱に染めてはにかんだ。そんな彼女に一刀が頬を綻ばせていると声がかか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ほぉ、今のやり取りがおわかりで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なんとか動きは認識できるってだけで、対応はできないけどな…………へ？」</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今まで人がいなかったところから声が聞こえた気がして一刀は勢いよく後ろを振り返る。すると、そこには一刀たちと同じように座っている趙雲がいた。</w:t>
      </w:r>
    </w:p>
    <w:p>
      <w:pPr>
        <w:pStyle w:val="Normal"/>
        <w:rPr/>
      </w:pPr>
      <w:r>
        <w:rPr>
          <w:rFonts w:ascii="ＭＳ 明朝;MS Mincho" w:hAnsi="ＭＳ 明朝;MS Mincho" w:cs="ＭＳ 明朝;MS Mincho"/>
          <w:kern w:val="0"/>
          <w:szCs w:val="18"/>
        </w:rPr>
        <w:t>「せ、星</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pPr>
      <w:r>
        <w:rPr>
          <w:rFonts w:ascii="ＭＳ 明朝;MS Mincho" w:hAnsi="ＭＳ 明朝;MS Mincho" w:cs="ＭＳ 明朝;MS Mincho"/>
          <w:kern w:val="0"/>
          <w:szCs w:val="18"/>
        </w:rPr>
        <w:t>「えぇ</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と劉備は驚きのあまり、声を上げてしまった。そんな二人の方へ歩いてくる関羽が方を竦めつつため息を吐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ったく、お二方は驚きすぎです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気づいてたの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がそう訊ねると、関羽の横にいる張飛が笑顔を浮かべ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もちろんな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武を志す者、それくらいは出来て当たり前で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言葉を聞いて、一刀は改めて彼女たちの凄さというものを感じさせられ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ところで、どうしたんだ？　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本来、仕事をしているはずの趙雲がこの場にいることに対して一刀は彼女の姿を見た時点で疑問を抱い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え、休憩に入ったので秘蔵のメンマを取りに貯蔵庫へ向かう途中だったのですが、なにやら面白そうなことが行われていましたのでな。少々、足を止めた次第です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うと、趙雲は腰を上げ、立ち上がる。そして、そのまま「では」とだけ告げて歩き出そうとする。そこへ関羽が声をか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や、もう行かれるの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私としても愛紗たちと過ごしたいとは思うのだが、なにしろ仕事がこの後もあるのでな。済まぬが私はここで去らせて頂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か、ならば引きとめるわけにもいかぬ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では、失礼」</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って貯蔵庫へ向かう趙雲の背を見送ると、四人はそれからしばらくの間、鍛錬の余韻に浸ることにし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鍛錬の後をまったりと過ごした四人はその後、昼食を取り、まったりと食後のお茶を満喫し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ぅっ、落ち着きます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お茶を一口呑み、関羽はほっと一息つきながら感想を漏らす。劉備もまた、落ち着いた様子でそれに答え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だねぇ～」</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んだかまったりして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二人の様子を見ながらそう漏らした。それに対して、関羽がほのぼのとした顔のまま口を開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これから再び忙しくなりますし……今日は英気を養うと言うことで」</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そう、準備はもう整ったから後は躰を休めるようにって白蓮ちゃんが一日空けてくれたわけなんだし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劉備も関羽同様、ほわほわっとした表情をし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それもそう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いながら一刀は左右の手を動かす。別にやらしいことはしていない。ただ肩に寄りかかっている二人の頭を撫でているだけ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頭を撫でながら、こうなるまでの経緯を思い出しかけるが頭を振ってすぐに追い出す。　ただ、一つ言えるのは関羽の頑固さと堅さは筋金入りだったということだ。また、そんな関羽を押し切ってこの状態にした劉備に対しても一刀は驚異を覚え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一刀も朝交わした約束もあるため断るに断れず、結局今までこの状態のままだった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ちなみに、まったく会話に参加していない張飛は、昼食を食べて満腹になったためか睡魔に襲われ、眠りについ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だけど、こうやっていると一刀さんと明日、お別れするのが寂しくなっちゃう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劉備の様子を見る限り本当に寂しいのだろう。一刀にはそれがよくわかる。一刀もまた三人との別れを寂しく感じているのだから……。</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ことを一刀が思っていると、関羽もまたどこか寂しそうな様子を見せ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ですね。星ではありませんが、一刀殿はなかなか面白い方ですから……それに……」</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え、なんでもありません。きっと……一刀殿と別れることを一番寂しく思っているのは鈴々でしょ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に聞き返されるのに対して伏し目がちに首を振ると、関羽はそのまま寝ている張飛へと視線を向け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に合わせるように一刀と劉備も張飛へと視線を向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だね……一刀さんのことをすごく気に入っていたもん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元々人懐っこい性格をしていますが、一刀殿へは特に懐いていましたから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にゃ～もう食べられないのだ……むにゃ」</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張飛らしい寝言に顔を見合わせると、三人は吹き出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笑顔を残したまま、一刀は張飛の愛らしい寝顔を見つめながら呟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だけど、ほんと鈴々は強い娘だよ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の言葉に対して劉備が上げた声を耳にした。ちらりと視線をそちらに向けると劉備もまた、張飛を大切なものを愛しそうに見つめている。それを見ながら、もしかしたら自分もそうなのだろうかと思い可笑しくな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口角が上がるのを感じながら口を開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んて言うかさ……こんな時代で、しかも凄惨な光景を何度も見てきているのに弱音一つ言わず頑張ってる。その上、いつも笑顔を振りまいて周りの人たちに元気を分け与えてくれる。本当に強いよな……鈴々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だね、暗い表情なんて全然見せないもん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劉備が一刀の元を離れて張飛の隣に移り、眠っている彼女の頭を撫で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ですね、鈴々は鈴々なりに頑張っていると思います。面と向かってはあまり褒めてやってはいません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って、関羽も劉備の反対側へと腰を下ろして張飛の頭を慈しむように撫で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こんなに気持ちよさそうな顔をして」</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張飛を見る関羽の顔は、優しさに満ちあふれていて姉のような母のような――むしろ保護者的な立場にある人の――顔をし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関羽と同じように微笑を湛えた顔で劉備が穏やかな口調でぽつりと呟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つかは、こんな落ち着いた時間をたくさん過ごさせてあげたい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三人で並ぶ姿は本当に微笑ましい。この三人が、明日にはここから旅立ってしまうと思った瞬間、一刀の胸に寂しさが去来してき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から劉備たちと共に穏やかな時間を過ごした一刀は、公孫賛の呼び出しに応じて彼女たちと共に城門前へと赴いた。そこには、呼び出した本人である公孫賛と趙雲が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ぉ、来たか。すまないな四人とも」</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たちの姿を見つけた公孫賛たちが近づいていく。一刀たちも公孫賛たちの方へと歩み寄る。そして、一刀は呼び出されたわけを聞くために口を開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別に構わないけど。何の用な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え、共に夕食でもということです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の質問には、公孫賛の傍らに控えていた趙雲が答え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るほど、俺は別に構わないけど……」</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答えつつ、一刀は劉備たちの方を伺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わたしたちも構わない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劉備だけでなく他の二人も了承の意を示すように頷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じゃあ、行く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全員の了解をえたところで公孫賛が先頭を歩き始める。それに遅れないよう各人後について行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歩いている途中、先頭をご機嫌な様子で歩いている公孫賛を見ていつも通りの口端を上げた表情を浮かべている趙雲が隣を歩く一刀へ話しか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主、今日は良き日となりました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三人と一緒に十分一日を堪能した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ですか。それはよかったです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だけど、なんだか短かった気がするよ……三人が来てから今日までの日々があっという間に感じるくらいには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劉備たち三人との出会いから過ごした日々、それは一刀にどこか懐かしさを感じさせていた。</w:t>
      </w:r>
    </w:p>
    <w:p>
      <w:pPr>
        <w:pStyle w:val="Normal"/>
        <w:rPr/>
      </w:pPr>
      <w:r>
        <w:rPr>
          <w:rFonts w:ascii="ＭＳ 明朝;MS Mincho" w:hAnsi="ＭＳ 明朝;MS Mincho" w:cs="ＭＳ 明朝;MS Mincho"/>
          <w:kern w:val="0"/>
          <w:szCs w:val="18"/>
        </w:rPr>
        <w:t>　中でも、関羽、張飛、趙雲という三人が揃っていることが一刀の中では大きかった。まるで、前の</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外史</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での生活が戻ってきたかのように錯覚しかけたくらい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劉備という新たな人物が加わったことが新たな刺激となり一刀に一層日々の楽しさを提供してくれ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ことを思いながら劉備たちの方を一刀は見やった。隣の趙雲がその視線を追うように三人の方に顔を向け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ですな……色々ありましたが、なかなかに愉快な日々でした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きっと街の人たちも寂しがるだろう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しかし、それもまた詮無きこと。桃香殿たちには彼女たちなりの道があるのですから」</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そう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の言葉を聞いて一刀は思う。自分は一体どんな道を進むのだろうか……それ以前にどの道を選ぶのか、それはまだわから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でも、これから起こりうる出来事に対しては気を張っておくべき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さぁ、ついた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のその声で一刀は思考を打ち切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ここで食事をとる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って公孫賛が示す方を見る、一軒の酒屋だった。結構評判の良い店であることを一刀は耳にしたことがあった。そして、その人気の程を証明するように店は客でごった返している。どの席からも楽しそうに談笑する声が聞こえてく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賑やかな雰囲気の中を進んでいき席に着くと、すぐに注文を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すると、すぐに店員が一刀たちの元へとやってくる。そして、店員は席に酒瓶を置いて公孫賛の方を見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どうぞ、お預かりになっていたもので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すまない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を受け取りながら公孫賛が礼を言う。どうやら、公孫賛が前に預けていたものらしか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から、少し経つと酒瓶に続くように料理が運ばれてく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わぁ、たくさん来たけど……」</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劉備が運ばれてくる料理に目を見張りながら呟いた。そんな彼女に公孫賛が微笑を浮かべ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今日は私の奢りだから気にす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がそう言うと料理が次々と運ばれてきた料理、その数は大量とは言わないまでも、それなりにはある。それを見た関羽は公孫賛に遠慮気味に訊ね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しかし、よろしいのです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三人の門出がうまくいってほしいからな。しっかり食べて、英気を養ってくれよ。さぁ、遠慮無く食べてく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の言葉が終わるやいなや張飛が目を輝かせる。それを見つつ公孫賛は苦笑ながら付け加え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そうは言っても、たいして豪勢なことは出来ないが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はそう言うが、現在の大陸の情況を考えれば卓に並ぶ料理の数々は十分豪勢と言えるだろう。そして、そんな料理たちを見つめる張飛の口からだらだらと涎が滴っ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ごくっ、それにしても、美味しそうな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食べろ食べろ。速く食べないと冷めてしまう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箸が動かない劉備たちを公孫賛が促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じゃあ、遠慮無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ご馳走になりま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ただきますな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二人の言葉に会わせて真っ先に箸を伸ばす張飛。彼女を切欠に各自、食事を取り始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さて、私はこちらを頂くとしましょ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って趙雲は、先程の酒瓶から酒を杯に注ぎ呑む。</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ほぅ、なかなか良い酒ですな。白蓮殿」</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か？　私はそこまで飲まないからよくはわからないのだ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が酒に対する褒め言葉を口にするが、公孫賛にはいまいちピンときていないらしく首を捻っ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白蓮殿も口にしてみればおわかりになります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今日は三人を送るための食事会だからな、私は遠慮してお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がそう告げて、趙雲が酒瓶を取ろうとするのを制すると、趙雲は酒瓶を持って関羽へと勧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愛紗よ、一杯どう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む、まぁ明日は速いからな、一杯だけ頂こ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の方へ寄せた関羽の杯に酒がとくとくと注がれる。そして、それを目で楽しむと関羽は酒を一口で呑み干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む、確かにこれは美味い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どうやら、本当に美味い酒らしく、頬を朱に染めながら関羽がにこりと微笑んだ。そこへ劉備と張飛が目を輝かせながら声をか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ーわたしにもちょうだ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鈴々も飲みたい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だめですよ。二人とも」</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われ不満を露わにする劉備と張飛。そんな二人に関羽が言い聞かせるようにしっかりと言葉を告げてい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二人の場合、飲んだりしたら、明日に支障をきたしてしまうではありません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どこか不満そうではありながらも劉備たちは引き下がった。何か身に覚えでもあるのだろうか、などと三人の様子を眺めながら一刀が考えていると、趙雲から杯が手渡され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さ、一刀殿も一杯呑まれてはいかがで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ん？それじゃあ、一杯だけいただこう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勧められるままに一刀は呑んでみる。確かに、二人が称賛するだけあって他とは違う味わいがあ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が酒の余韻に浸ってるそばで杯が空になった関羽に趙雲がもう一杯と酒を勧める。「愛紗よ、もう一杯いく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一杯でやめさせて頂こう。二人の視線がきついので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関羽がそう言っている間も酒をお預けされた二人の突き刺すような視線が彼女に向けられている。その様子に肩を竦めると、趙雲も酒を勧めるのをやめて自分の杯を置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違いない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主賓側がである関羽が呑むのを止めたため、一刀も一杯でやめておくことにした。趙雲も杯を置いたのを見る限り止めるようだ。それでも顔には名残惜しさが浮かんで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表情を見て苦笑を漏らしつつ、関羽が口を開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この続きは再び、ゆっくりと呑む機会があったときにさせていただこ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いながら関羽は、空になった杯の縁に指を這わせる。その動きを視線で追いながら趙雲が口を開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む、それもよいだろ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ならさ、ここで約束をしておかないか？　また、こうやって集まって呑もうってさ」</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ですね、それはよいと思います。ぜひとも、約束をしましょ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二人の会話に参加しつつ一刀が口にした言葉に関羽が頷いた。趙雲も一刀たちの話を聞きながら頷い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む、確かによいですな。そうすれば、約束を守るためにも各々、達者でいるようにと一層、気を遣うようになりますから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今度のときはわたしも混ぜてもらいたい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鈴々もな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って、劉備と張飛が満開の笑顔で話に加わってく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それもよいでしょ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今度は、関羽も二人を咎めるような真似をしない。おそらくはこの話の重点を理解しているのだろ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して、五人は空になった杯を持ち、胸の前に掲げ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じゃあ、約束といこう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の言葉に会わせ、空の杯を持った腕を上げようとすると、慌てたように公孫賛が声をかけてく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ちょ、ちょっと待ってくれ！　私も加えてく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今まで妙にそわそわと落ち着かない様子で成り行きを見守っていた公孫賛が、慌てて加わってくる。その様に苦笑しつつ、彼女が用意するのを待ってから一刀は口を開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じゃあ、いつか、この空の杯に酒を注ぎ、呑も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応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六つの杯が中央でぶつかり合い小気味よい音を辺りに響かせ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これから、色々あるかもしれない。だけど、必ず生きて会お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口にこそしなかったが、一刀は心の中でそう叫んだ。そして、それはきっとこの場にいる誰もが抱いているのだろうとも思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きっとこの約束に込められたこの想いのためにも、約束を交わした全員がそれぞれ精一杯生き抜いていくための努力をしていくことになるだろ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後は何事もなく穏やかに食事会は続い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食事を終えたときに、大分時間も経っていたため城に戻るとすぐに解散し、一刀は真っ直ぐ自室へと戻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部屋に入るとすぐに寝る準備を済ませた。翌日は劉備たちの見送りをする気でいるためいつもより速く起きる予定な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いざ寝ようと寝台へと向かおうとしたとき、扉が控えめに叩かれる音が一刀の耳へと入ってくる。どうやら誰かが来たらし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ん？　何のようだろ」</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思いつつ扉を開けると、そこには張飛が立っ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鈴々か、どうした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っと、その……鈴々と一緒に寝てほしい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張飛がちらちらと一刀の顔を伺う。二人の身長差もあって見事なまでに上目遣いとなっており、恥ずかしさによってか頬も朱に染まっていてそれがかわいらしく思え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普段あまり見ることのない張飛のすがたに頬を綻ばせつつ一刀は張飛を招き入れ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別に構わないよ。一緒に寝よう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やった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張飛が嬉しそうにその場で跳ねると、一刀の好きな太陽のような明るい笑顔を見せてくれた。そして、喜びを全体で表したまま寝台へと駆け寄ると、思いっきり飛び込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明日は速いんだろ？　さっさと寝よ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ん、そう……するの……だぁ……」</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寝台についたかと思うやいなや張飛は眠ってしまった。その姿を見ながら一刀はあくびを噛み殺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ぁぁ。はは、もう寝たのか……さて、俺も寝るとする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寝台に飛び込んだときの体勢のまま寝息を立てている張飛の態勢を直したり、毛布を掛けたりと、彼女をちゃんと寝かせ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一刀もその横へと寝転がった。</w:t>
      </w:r>
    </w:p>
    <w:p>
      <w:pPr>
        <w:pStyle w:val="Normal"/>
        <w:rPr/>
      </w:pPr>
      <w:r>
        <w:rPr>
          <w:rFonts w:ascii="ＭＳ 明朝;MS Mincho" w:hAnsi="ＭＳ 明朝;MS Mincho" w:cs="ＭＳ 明朝;MS Mincho"/>
          <w:kern w:val="0"/>
          <w:szCs w:val="18"/>
        </w:rPr>
        <w:t>　瞼を閉じると、何故か懐かしい思い出が蘇る。隣でかわいらしい寝息をたて控えめな胸を上下させている女の子。彼女と……いや、張飛とどう存在であった女の子……あえて言えばもう一人の</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鈴々</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彼女は、前の</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外史</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で戦乱を共に乗り越え日常に明るさを注いでくれた……そして、それは今の張飛も同じ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よかったよ……鈴々が変わってなくて）</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思い微笑んだはずが頬を濡らしながら何かが寝台へと落ちたのを感じ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　なんで俺……涙なんか流してる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自覚のない症状に一刀が驚いていると、扉が控えめに叩かれる音がした。一体今度は誰だろうかと思いながら寝台を出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扉を開けながら訪問者へ声をか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いはい、どちら様です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寝るところだったとは思うんだけど、ごめん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申し訳ありません、少々お聞きしたいことがありまして」</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こにいたのは、劉備と関羽の二人だった。どこか不安気な表情を浮かべ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を気にしつつ、一刀は取りあえず用件を訊ね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ん？　どう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のね……一緒に居たはずの鈴々ちゃんがいつの間にかいなくなってて……」</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もしかしたら、一刀殿のところにお邪魔しているのではないかと思いまして、少々、訊ねに参りま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劉備たちの様子を見て、一刀は張飛が二人に無断で部屋を出てきたことを察した。そして、いなくなったことを心配している二人を安心させるために寝台で熟睡している張飛の方を仰ぎ、二人にも見るようにと促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それなら、ほら」</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っ！　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一刀殿の部屋で寝ていたと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張飛の姿を見つけた二人は、寝ていることに気づき、先程より声を抑え目に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すぐに、連れて戻りますので」</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関羽が寝台へと歩み寄り、張飛を抱えようとする。そのまま関羽が張飛の躰を覆っている毛布をまくろうとしたところで一刀が毛布を掴む関羽の手にそっと自分の掌を重ねて待ったをかけ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待ってくれ、愛紗」</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どうかなされました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に手を重ねられた瞬間に全身をぴくりと震わせて、毛布を手放した状態のまま関羽は振り返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運ぶ途中で起こしちゃったら可愛想だし、寝かしたままにしておいてあげない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よろしいのです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俺は構わない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です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まだ納得がいっていないのか、関羽は渋い顔をしている。そんな彼女を劉備が諭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ねぇ、愛紗ちゃん。一刀さんもこう言ってくれてることだしさ、このままにさせてもらおう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ぁ……そうですね。確かに何かの拍子に起こしてしまうような事があったら、鈴々に悪いですから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ようやく関羽も納得したらしく肩を竦めながら苦笑を浮かべた。こうして、張飛の眠りは妨げられずにす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ようやく、一段落ついたところで劉備が何か良いことを思いついたと言わんばかりの笑顔で口を開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だ、わたしたちもここで寝かせてもらおうよ」</w:t>
      </w:r>
    </w:p>
    <w:p>
      <w:pPr>
        <w:pStyle w:val="Normal"/>
        <w:rPr/>
      </w:pPr>
      <w:r>
        <w:rPr>
          <w:rFonts w:ascii="ＭＳ 明朝;MS Mincho" w:hAnsi="ＭＳ 明朝;MS Mincho" w:cs="ＭＳ 明朝;MS Mincho"/>
          <w:kern w:val="0"/>
          <w:szCs w:val="18"/>
        </w:rPr>
        <w:t>「えっ</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関羽と一刀が驚きを同時に声に出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突拍子もない話に、顔を赤くして抗議を始める関羽。彼女は感情を余程高ぶらせているのだろう、関羽は劉備の両肩をしっかと掴んで真正面から見つめ合っ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なにを仰っているんですか？　桃香様」</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そうだぞ、なんで急に」</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劉備は、突然の関羽の行動に気を抜かれていたようだったが、すぐに我に返り普段の表情で一刀たちの反応を受け流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二人の抗議の声を特に気にした風でもなく、劉備はただ口元に笑みを纏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鈴々ちゃんを見てたらね、わたしもここで……一刀さんと一緒に寝たいなって思ったの」</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し、しかしですね桃香様、鈴々はまだいいとしても我々はさすがに……」</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関羽としては、あまりこういったことはしたくはないのだろう。なかなか良い返事は返さすこともなく、劉備を両手から解放して顔を俯かせてしま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でも、どうせなら一日の終わりまで思い出を残しておきたいの」</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普段の劉備と比べると、どこか決意じみた強めな口調になっている。しかも、いつもなら関羽の咎めに従うことが多いのに今回に限っては食らいつい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さすがに関羽も、そんな理由を聞かされてしまっては断りの言葉を口にするのを躊躇ってしまうらし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桃香様……そ、そのぉ……」</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えっと……それじゃあ、いっそ桃香だけここで寝る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人差し指を突き合いながら口をもごもごさせたまま困惑の表情を浮かべている関羽に視線で話を振られた一刀は妥協案を出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ん、わたしとしては愛紗ちゃんも一緒がいいんだけどなぁ……」</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劉備が悩み始める。すると関羽ががっくりと肩を落としてため息を吐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わかりました。一刀殿がよろしければ私も共にお邪魔することにしましょ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関羽はそう告げると、未だに朱に染まっている顔に疲れた表情を貼り付け、全ての審判を委ねるように一刀へ視線を向け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俺は別に構わないけど、はっきり言って狭いと思う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応、入れる空間はあるだろうとは一刀も思うのだが、それだと一人一人の範囲が狭くなりすぎてしまうだろ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くらい、平気だよ。ね、愛紗ちゃ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えぇ。そうです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笑顔で訊いてくる劉備に半ば投げやりになっている関羽が適当に相づちを打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から、狭いからって明日に疲れを残すな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これは、なによりも大事なことだ。一刀としても、劉備たちにここで寝たせいで翌日の出立に支障をきたされても困る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ん、大丈夫だ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ら、いいよ。おいで二人とも」</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迷いのない劉備の答えを聞いて、先に床についた一刀が二人を中へと促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りがとう。一刀さ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りがとうございます。一刀殿」</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告げると、二人は一緒に寝台へと潜り込んでいく。そして、張飛を含めて四人が同じ寝台の上で寝ることとな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先に一刀が言ったとおり、一人一人の空間などなくほぼ密着状態となっ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本当にありがとう。一刀さ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劉備は、柔らかな声でそう告げると一刀の胸に手を乗せ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鈴々だけでなく、我々までご一緒させて頂いてすみませ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今度は関羽が申し訳なさそうで、それでいてどこか嬉しそうな声でそう告げる。そしてその腕を張飛越しに一刀の胸に乗せ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二人の手の温もりを感じて心臓の鼓動が速くなる。もしかしたら大きくなった鼓動の音が二つの掌を通して彼女たちに伝わってしまうかも知れない、などと考えながら一刀は口を開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いよ、気にしないでくれ二人とも。今日は三人の望みを出来るだけ叶えるって、約束しただろ。それにさ……正直俺としては、かわいい女の子たちと一緒に寝れて得だなぁ、なんて思ってるんだよな。は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もそっか。ふふ」</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明かりが消え、暗闇に支配された空間の中なのだが、劉備が笑っているのが一刀には気配でわかった。もちろん、反対側で照れているであろう関羽の息を呑む音も聞き逃してはいなか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から三人で他愛もない話をした。そのうちに三人とも徐々に口数が減っていき、誰からともなく自然と口を閉ざした。一刀が意識を闇に委ねたのは、室内は静寂に包まれていってからすぐだっ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翌朝、一刀は、劉備たちを見送るため城門へと赴い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最後の別れを惜しむような暗い空気などはなく、誰しもが笑顔を浮かべ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一刀たちの代表でもある公孫賛が友であり、義勇軍の代表でもある劉備と握手を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じゃあ、達者で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ん、白蓮ちゃんもお元気で」</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二人が、挨拶を交わし合ったのを見計らって趙雲が前へと進み出る。その手に一つの壺を持っ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こちらをお三方へ差し上げま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星、これ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の手から一つの壺が受け取りながら関羽が訊ね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この趙子龍秘蔵のメンマを、私自身で味付けしたものだ。味の方は保証いたす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告げて趙雲が胸を張って自信の程を表現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りがとう、星ちゃん。そっか……昨日、貯蔵庫にメンマを取りに行ったのはこのためだったんだ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メンマの味付けを行うためだったのです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すぐに食さず、貯蔵庫に保存していたような大事なものを……星よ、かたじけ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に、気にするな。離れていようと我らは盟友なのだろ？」</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そう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互いに不適な笑みを浮かべながら、趙雲と関羽は握手を交わ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盟友……か。いや、やっぱり二人はこうであるべきだろう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二人の握手を見て一刀が感慨にふけっていると、張飛が近づいてく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兄ちゃ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どうした鈴々？」</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鈴々たちも握手しような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ぞれが握手をしていたのを見て羨ましかったのかそう申し出てきた。一刀は笑顔を浮かべながら手を差し出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わかった。元気でな、鈴々！」</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ん！　お兄ちゃんに鈴々の笑顔が好きって言ってもらったから、元気いっぱい、笑顔たくさんで頑張る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満面の笑みを浮かべながら張飛は一刀の手を握り返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後、結局は全員で握手を交わ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義勇軍の準備が整ったという報告を受けたところで劉備たちとの別れとな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じゃあ、本当にありがとう。白蓮ちゃん、星ちゃん。それと一刀さ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って頭を下げる劉備。愛紗と鈴々もそれに会わせ頭を下げる。三人が頭を上げたところで今度は公孫賛が礼を告げ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こちらこそ、世話になったな。桃香、愛紗、鈴々、本当に色々と助かったよ。三人ともありがと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が先程の劉備のように頭を下げた。それに会わせて一刀と趙雲も下げ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して最後の会話を交わすと、劉備たちは義勇軍の元へと向かって歩き始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後ろ姿を見送っていると、三人が振り返り、一刀たちへ手を振った。一刀たちもそれに応えるように手を振り替え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三人とも、元気でなー！」</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聞こえるかはわからない。それでも一刀は叫んだ。腕を一生懸命振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は届いたようで、劉備たちもそれに返してくれ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じゃあ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を最後に、劉備たちは振り返ることなく前を向いたまま義勇軍と共に進んでい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を見送りながら一刀はあることを考え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桃香に言った『強い芯』……この世界に来てからの俺は持てているのだろう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なんだか不安に駆られ一刀は胸の前で拳を握りしめ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pPr>
      <w:r>
        <w:rPr>
          <w:rFonts w:cs="ＭＳ 明朝;MS Mincho" w:ascii="ＭＳ 明朝;MS Mincho" w:hAnsi="ＭＳ 明朝;MS Mincho"/>
          <w:kern w:val="0"/>
          <w:szCs w:val="18"/>
          <w:eastAsianLayout w:vert="true" w:vertCompress="true"/>
        </w:rPr>
        <w:t>06</w:t>
      </w:r>
      <w:r>
        <w:rPr>
          <w:rFonts w:ascii="ＭＳ 明朝;MS Mincho" w:hAnsi="ＭＳ 明朝;MS Mincho" w:cs="ＭＳ 明朝;MS Mincho"/>
          <w:kern w:val="0"/>
          <w:szCs w:val="18"/>
        </w:rPr>
        <w:t>　黄巾党</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劉備たちとの別れから数日後、その日の朝議は公孫賛によって告げられた一言で始ま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朝廷からの命に従い、私たちも近々黄巾党討伐に出るべきだと思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かねてより、公孫賛は討伐のための準備は行っていた。どうやらそれの準備が完了したよう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少し前には、すでに劉備とその二人の義妹が義勇軍を引き連れて討伐に出ている。他にも各国の諸侯が動き始めているという情報が公孫賛軍の元へ届いたりもし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今、各地で黄巾党と様々な勢力がぶつかり合うという一周の争乱状態となっている。ある者は名を売るために、またある者は自分の護るべきもののために、他にも大義のためにという者、ただ朝廷からの命に従うだけという者、それぞれの理由に沿って動いていることだろ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どの部隊を向かわせるのか」と言う趣の質問をする臣下の一人へと視線を向けながら公孫賛は頷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む、今までの賊軍とは少々勝手が違うからな、討伐戦には、私自身が出ようと思う。それに、一刀、星にも出てもら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なると、この国の守護は一体どうするのか？」そういった意見が上がるのも薄々予測できていた公孫賛は少しだけ考える素振りを見せると口を開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だな……よし」</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は、顔を上げて一人の文官を見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悪いが、まかせても構わない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言葉に頷いて返す文官に軽く微笑むと、公孫賛は次の話を始め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報告のあった黄巾党軍の元へ斥候をまず放つ。それに続いて私たちが出陣する。それで構わない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が一通り見渡すと、全員が返事を揃えて答えた。その場に異を唱える者は一人としていないよう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して黄巾党に関する話は一段落を迎え、その後は、普段と特に変わらない内容の話が交わされ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数日後、黄巾党討伐へと向かうため一刀は、趙雲や公孫賛と共に城門前へと向かっていた。そこで、先日のことを改めて訊いてみ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しかし、よかったのか？　白蓮が戦に出て」</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構わないさ、守備に関してもしっかり、まかせてあるし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の顔からは、不安など微塵も感じない。それを見て一刀は彼女を信じ、もう訊ねるようなことは考えないように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か、そう言うなら大丈夫なの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誰かさんの影響なのか、部下たちのやる気が高まってきて、今まで以上に、頼りがいが出てきてるんだ。そのおかげで、留守をまかせるに値するほどまでになっているし、大丈夫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ですな、皆、その誰かが他の者よりも努力し続けている姿に影響されましたから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ほどまでに、影響を与えた人物とは一体誰なのだろうか。一刀には心当たりが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ぁ、それって、どん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よし、それじゃあ、星、一刀、それぞれ率いる部隊の確認をしてく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が言葉を言い終わる前に城門前へ到着し、公孫賛から部隊確認するよう言いつけを受ける。改めて見ると、そこには大勢の兵が集まり、隊ごとに整列し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自分の担当部隊へと案内された一刀は部隊の兵を一通り見渡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これが、俺の部隊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初めて持った部隊に、思わず声が漏れる。ここに来てから今までも、何度か戦場には赴いたが、これまでの賊退治では、主に誰かの部隊に補佐として組み込まれていたため、一刀が率いる部隊というものを持ったのはこれが初めて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ことを感慨深げに思い出していると、隊を取り仕切る副隊長らしき兵がこちらへ歩み寄ってくる。見れば、それは初めて公孫賛と出会ったときに彼女と意見を交わしていた兵だった。</w:t>
      </w:r>
    </w:p>
    <w:p>
      <w:pPr>
        <w:pStyle w:val="Normal"/>
        <w:rPr/>
      </w:pPr>
      <w:r>
        <w:rPr>
          <w:rFonts w:ascii="ＭＳ 明朝;MS Mincho" w:hAnsi="ＭＳ 明朝;MS Mincho" w:cs="ＭＳ 明朝;MS Mincho"/>
          <w:kern w:val="0"/>
          <w:szCs w:val="18"/>
        </w:rPr>
        <w:t>「北郷様、部隊確認できております。問題ありませんでした</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副隊長は、やけに気合いが入っていて、一刀の身まで引き締ま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ありがとう。それと、あまり気負わないでくれよ。無用な気負いは、戦場で思わぬ失敗に繋がりかねないからな。ほどほどに抑えてく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ガチガチに固まってしまっている副隊長の緊張を、なんとか解きほぐそうとしてみ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っ！　お気遣いありがとうございます。北郷様」</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より一層、固くなる副隊長、まったくの逆効果となってしま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ぁ、その様を着けるの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北郷様は、北郷様ですので」</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くい気味に答えてくる副隊長。どうも様付けを止めさせることは出来なさそう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ひとまず、緊張を解きほぐすのは諦め、公孫賛の元へ行き報告を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よし、全部隊、問題ないよう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確認をとった公孫賛が全部隊の前に立つ。</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いか、これより我らは黄巾党討伐へと向かう。おそらく長期に渡る戦いとなるだろう。これまでの賊討伐以上だと思え！　自信の無い者は今からでも遅くはない、ここから立ち去れ！　私と共に行くという者のみここに残れ、そして、戦場でその勇敢なる魂を刃に込め、振る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ぉぉぉぉぉぉ！」</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の声に、呼応して兵たちの声が上がる。どうやら、抜ける兵は居ないよう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今回は、義勇兵もかなりの数いるため、多少は離脱者が出ると一刀はふんでいたのだが杞憂だったようだ。</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出発して、進軍速度がおおよそ定まったと思われたあたりで、改めて副隊長に話しかけ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ぁ、どうしてそこまで緊張してる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戦場に出るんですから、緊張くらいはしま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そうなんだけど、必要以上に固い気がして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ですね、やはり北郷様の部隊に配属されたからですか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俺の？」</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副隊長の言葉がいまいち飲み込めず、一刀が首を傾げる。それに苦笑しながら副隊長はその理由についての説明を語り始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ご本人は気づいていらっしゃらないとは思いますが、結構人気なんですよ北郷様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俺が？　嘘だろ」</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自分を担いで居るのではないかと思い副隊長を見るが、その目は嘘を含んでいるようには見えなか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え、実際、兵だけでなく民衆も慕っておられま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そうなの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われるとどうにも背中がむずがゆ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城内では一人一人の兵や、侍女、果ては厨房で働く料理人にまで気を配ってらっしゃる。そのように、気を配って頂いて、何も感じない者などおりはしません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告げる副隊長の表情が少し柔らかくなる。どうやら、強張っていた身体がほぐれてきたのだろう。一刀はそのことをよかったと思うが、それよりも賞賛された事による照れ臭さの方が大きく。頬を掻きながら話を続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別に普通のことだと思うけど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え、そのようなことはありません。北郷様のように、忙しければ気を配ることなど普通はできません。しかも、やることはきっちりこなしておられるとお聞きしています。ときには文官に混じり会議に参加、またあるときは武官や将と共に戦場へと向かわれる。その働きは、我らが太守様に次ぐ忙しさ、と、もっぱらの噂です。それだけのことをしておられるのに、それを普通とおっしゃられては我々の立場がありません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副隊長に苦笑気味に言われ、一刀も苦笑いにな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いや、誤解しているようだから、一応言っておくけど、俺は別になにかしたわけでもなく、役に立っているわけでもないから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実際、たいした活躍はしていないと一刀は思う。一応、色んな事に参加はしてはいる。その都度、一刀がしていることといえば、自分に出来ることを考えそれを実行に移しているだけだ、決して褒め称えられるようなことはしてい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たまたご謙遜を、北郷様と共に仕事をした者は、皆、良い表情をして北郷様のことを語っておりました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本格的に恥ずかしくなり口を閉ざ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に、城内だけでもそれだけの事をしているというのに、さらには街へも気を配っていらっしゃるではありませんか。時折、警備隊に混じっては警邏を行い、街へ行けば民から街の様子を直に訊いて回る等々、民たちにも触れて回り、民衆の心を惹きつけていらっしゃる。一体どれほどのお心をお持ちなのか我々には、計り知れません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こまで言われたところで、一刀もさすがに限界を迎え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まってくれ、恥ずかしすぎるからもう褒めないでくれ。俺は、本当にたいしたことのないやつなんだ、どこにでも居るようなやつなんだ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自分の顔が熱くなるのを感じている。おそらく真っ赤に染まっていることだろ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ただ、事実を述べているだけなのです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きょとんとした顔をしているが、その瞳は至って真面目なものであり副隊長からは嘘などついていないという雰囲気が感じられる。その様子から本当に言葉通りなのだということが伺えて一刀はさらに恥ずかしくな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しかし、よくそれだけのことを調べられた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私自身が色々とそのときの北郷様を目撃したというのもあるんですがね……あは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って副隊長は微笑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そう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あとは個人的に北郷様を調査してたというのも……」</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え、なんでもありません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急に小声になって呟いた副隊長の声がよく聞き取れず一刀は顔を向けて聞き直すが、それに対しては何も答えてはくれなか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なんにせよ北郷様に対して忠誠のようなものを誓う者すらきっとおりましょ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いって、それは絶対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んなことはありません。貴方はそれだけ様々な者たちの心をですねぇ――」</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ほんともう止めて……」</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ぁ、そうおっしゃられるなら」</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に関して語るのを本人に遮られ、副隊長は呆気にとられた様子で喋るのを止めた。そのことに安堵のため息を漏らした一刀は、ふと周りを見た。何故か部隊の兵がこちらに聞き耳を立て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ぁ……」</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思わず、続けてため息を漏らしてしまう。こんな変な話を聞かれていたと思うと余計に恥ずかしい。そう思い頭を抱える一刀へ一人の兵が声をか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御使い様、そんなに恥ずかしがらないでくだせぇ」</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口調や声の感じや纏う雰囲気から、声をかけてきた人物が元々兵として働いていると言うよりも商売人だったように一刀には見える。おそらくは義勇兵の一人なのだろ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っしらは、黄巾党の奴らと戦うために立ち上がりましたが、その多くは御使い様のために立ち上がったようなもんなんですさぁ」</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言葉に、心が射貫かれたと思うほど感動する一刀。嬉しさの余り口角が上がり、恥ずかしさの余り頬を赤く染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そうなの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先程、副隊長さんが言ってたように、街にいる人間だって皆、御使い様に感謝しているはずですぜぇ！」</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って義勇兵は渋い笑みを浮かべた。兵の言葉に一刀はやれやれと肩を竦めると、微笑を湛えたまま口を開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っか……みんな、ありがと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感謝の念を、この部隊にいる兵にだけでも伝えておきたく思った一刀は、その想いを安易ではあるものの、おそらく最も直接的に伝えることが出来るであろう言葉という形で表し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からも、兵たちに必要以上の緊張をさせないように会話をしながら行軍を続けた。そして、公孫賛軍はついに黄巾党の一派がいるとされる場所から三里程離れた位置まで辿り着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これ以上の接近は黄巾党に気づかれる恐れがあるため、その場に陣を敷き、軍議を始めることに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軍議は、公孫賛による状況確認から始ま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さて、すでに送っていた斥候からの情報によれば、あの山を超えたところに黄巾党によって占拠された街があるそう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が斥候からの報告を元に敵に関する情報を整理してい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どうやら占拠しているのは黄巾党の一軍とのことだ。その兵数は二万程、それに対しこちらは一万。しかも、内三千は臨時に募った義勇兵だ。正直なところ、数ではやはり劣ってしまうのは否めないだろう。だが、奴らは正規軍ではない。あくまで軍の真似事をしている程度だ。そこを付けば、我らにとて勝機はある」</w:t>
      </w:r>
    </w:p>
    <w:p>
      <w:pPr>
        <w:pStyle w:val="Normal"/>
        <w:rPr/>
      </w:pPr>
      <w:r>
        <w:rPr>
          <w:rFonts w:ascii="ＭＳ 明朝;MS Mincho" w:hAnsi="ＭＳ 明朝;MS Mincho" w:cs="ＭＳ 明朝;MS Mincho"/>
          <w:kern w:val="0"/>
          <w:szCs w:val="18"/>
        </w:rPr>
        <w:t>「つまりは、正規軍であるこちらが優位に立つことが可能な部分……</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策を用いる</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ことで戦いを制するってことか？」</w:t>
      </w:r>
    </w:p>
    <w:p>
      <w:pPr>
        <w:pStyle w:val="Normal"/>
        <w:rPr/>
      </w:pPr>
      <w:r>
        <w:rPr>
          <w:rFonts w:ascii="ＭＳ 明朝;MS Mincho" w:hAnsi="ＭＳ 明朝;MS Mincho" w:cs="ＭＳ 明朝;MS Mincho"/>
          <w:kern w:val="0"/>
          <w:szCs w:val="18"/>
        </w:rPr>
        <w:t>「そうだ、兵数の差は</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智</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によって埋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少々、よいですかな、白蓮殿」</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の問いに対する公孫賛の言葉に趙雲が異論を挟む。それによって軍議に参加している者たちの視線が趙雲へ集ま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確かに、兵力差を知で埋めるのも良い考えだとは思います。しかし、この程度の兵力差ならば、私一人で、十分埋めることは可能なのですが、いかがで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確かに星が強いのはわかる。だが、お前一人に負担を掛けるつもりも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って首を横に振る公孫賛に、一刀も頷きながら続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だな、あそこに居る奴らを倒した後も他の黄巾党の部隊も討つために、さらに進軍するわけだしな。それだけじゃない、どこから火種に火が付くかわからないんだ。だからこそ、こんなところで星に不必要な労力を払ってほしくはない。なにせ、星の強さは折り紙付きなんだ。そんな星が、本当に活躍するべきときに疲弊してたら困る……だから悪いけどやっぱり無茶はしないでほしい」</w:t>
      </w:r>
    </w:p>
    <w:p>
      <w:pPr>
        <w:pStyle w:val="Normal"/>
        <w:rPr/>
      </w:pPr>
      <w:r>
        <w:rPr>
          <w:rFonts w:ascii="ＭＳ 明朝;MS Mincho" w:hAnsi="ＭＳ 明朝;MS Mincho" w:cs="ＭＳ 明朝;MS Mincho"/>
          <w:kern w:val="0"/>
          <w:szCs w:val="18"/>
        </w:rPr>
        <w:t>　前の</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外史</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でも趙雲は一人で大人数相手に戦ってみせた……途中で援護をしたため絶対とは言えなかったが、彼女の体力が大分削られていた。</w:t>
      </w:r>
    </w:p>
    <w:p>
      <w:pPr>
        <w:pStyle w:val="Normal"/>
        <w:rPr/>
      </w:pPr>
      <w:r>
        <w:rPr>
          <w:rFonts w:ascii="ＭＳ 明朝;MS Mincho" w:hAnsi="ＭＳ 明朝;MS Mincho" w:cs="ＭＳ 明朝;MS Mincho"/>
          <w:kern w:val="0"/>
          <w:szCs w:val="18"/>
        </w:rPr>
        <w:t>　その辺りを</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見てきた</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からこそ、一刀は趙雲を止めたいという思いが強かった。そして、それは一刀の瞳にも映っていた……そのなんとも言えない一刀の視線を受けながら趙雲は笑みを零し、降参といった様子で肩を竦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む、お二人にそう言われてはしかたがありませぬ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が納得したところで公孫賛が再び口を開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よし、では話を再開するぞ。まず、街付近の情報についてだが、立地に関しては周囲を山に囲まれているようだ。そのため、街に近づくための道は入り口側の一本だけらしい。一応旧道がそこの反対に繋がっているらしいが、以前山で起きたという土砂の影響で塞がれてしまっている。つまり、真正面からぶつかるしかないということだ。だが、そうなれば、奴らを刺激してしまうこととなり、残っている街の住人たちに危害が及んでしまう可能性があ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るほど、攻めるに難く守るに易い地形であるうえに、人質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だからここは上手く動くことが必要なのだが……さて、どう動く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が視線を地図へと移す。それに続いてそれぞれ机に敷かれている情報を元に作られた地図を見ながら考え始める。一刀はそこで、ふと思いついたことがあった。少し考えた後、それを話してみることに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ぁ、逆に考えてみたらどう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何気ない一刀の言葉にその場の全員が顔を上げ、一刀へ視線を向けた。その中から、代表として公孫賛が口を開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逆とは、どういうこと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山に囲まれていて攻めにくい。確かにそうだけど、逆に向こうも簡単には逃げることは出来ないってことだよ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確かにそうだ。だが、住人がいる以上、奴らが有利なのに変わりはないだろう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だな……そう簡単にはいかないよ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の返答に消沈した声でそう呟くと一刀は再び地図へと視線を戻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再び、全員で考え込む。そして、しばらく考えたところで一人が口を開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人質が、攻められぬ要因でした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が改めてそう訊ねる。その言葉に全員の意識が向けられ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そのとおり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がそう返答するのを確認すると、再び趙雲は語り出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らば、人質の安全を確保すればよろしいわけです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がそう言って視線を向けると公孫賛はただ黙って頷くことで答え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と、すれば簡単なことです。一部隊ないし二部隊で街の正門の反対側に位置する山より潜入し、それに会わせ、正面側の本隊が兵を誘き出します。その隙に、街の残存兵を潜入した部隊によって殲滅し、街にいる敵を制圧。そのまま街の開放を行ったうえで正門を塞ぐ。そうすることで黄巾党が戻れないようにすれば、先程、一刀殿がおっしゃられたとおり、奴らは逃げ場を失うことでしょう。そうなれば奴らも必死になる……その動揺を突き、戦意を喪失させとらえればよいでしょう……いかがで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が是非を問うために全員の顔を見渡す。その説明を聞いた全員は頷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るほどな、基本はそれでいいだろう。後は、何時、そして誰が実行に移すか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は趙雲の提案を認めると、次の議題をさらなる内容の突き詰めと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潜入となると、やっぱり夜だろう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そうだな。それと、潜入経路は旧道を基本としてもいいだろう。奴らも使い物にならないはずの道と思っているだろうからな。そうなると、一刀が言ったとおり夜の闇に紛れるのがいいだろう。よって、奴らを引きずり出すのは早朝……これに決まり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早朝ならば、奴らも気を抜いているところでしょうから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して方針が決まり、それからは、着々と作戦の詰めが行われてい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で、潜入部隊をどうするかなんだ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は、俺にまかせてくれない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の言葉に全員が意外だと言わんばかりの表情で見つめる。その中で比較的驚きの少ない公孫賛が一刀に真意を訊ね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む、それはまたどうしてな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多分俺は、正面からぶつかる部隊では役に立たないからな。だったら敵の残りを叩けばいい潜入部隊のほうがいいと思ってさ」</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の言葉に、頷く者も居れば、頭を捻る者も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ーなんとなく言いたいことはわかった。だけど、潜入っていうのは……ある意味正面からぶつかるよりも危険が多いものな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ですな、本隊が引きずり出すのに失敗すれば、孤立してしまうでしょう。それに、本隊が動く前に見つかれば、救出は、ほぼ不可能となります。もちろん増援などは期待できませぬ。それほどに、厳しいものなのですよ。一刀殿」</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二人の言葉を聞き、潜入部隊の危険さを改めて認識する。だが、それを理由に引き下がるつもりは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危険なのは、よくわかった。だけど……やっぱり俺は行く。きっと、今の俺に出来るのは、それだけだと思うから」</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だけでは心許ないと思い、「それに、最近の俺って結構ツいてるから」と笑いながら付け足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か……なら、仕方ない。北郷にまかせることに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が、もう諦めたとばかりにため息を吐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確かにお前なら、街の住人たちを無駄に混乱させることなく先導できそうだし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はそう言って、渋々ながらも一刀の申し出を承諾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む、では私も共に参りましょ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いのか？　星がこっちに来ても」</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念のため、白蓮に確認をとるべく顔を向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そっちは一部隊だからな、星が入れば心強いだろ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もそうだな。星がいれば、作戦の成功確率もぐんと上がるだろうし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答える一刀に公孫賛は頷き、すぐに全体へと視線を向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よし……それじゃあ、潜入部隊の構成は後々決めるとして、後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から、潜入部隊の人数、山に入る時期の決定と、街につくまでのおおよその時刻の計算を行い、作戦は本格的なものへと変わっていく。</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しばらくして、作戦は決定し、一刀は潜入に向け部隊の構成員として集められた兵たちに作戦の説明をし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というわけな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るほど、それで我々がその潜入部隊として選ばれたわけです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の説明を聞いていた兵たちの代表として、一刀の隊に副隊長として所属している兵が確認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正確には、潜入に向いている兵を各部隊からそれぞれ数名ずつ選抜して部隊を結成したんだ。みんなには悪いけど、俺たちに付き合ってもらうことにな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以上の言葉はなく、一刀はただ頭を下げ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止めてくださいよ、北郷様。我々は、ただ従うだけです。我らが君主、そして……貴方のためならこの命惜しくはありませ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副隊長は、公孫賛……そして一刀へと順に視線を移したうえで、かしこまりながらそう宣言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りがとう、だけど、あまり自分の命を軽んじるような発言はしないでほしい。もちろんみんなもだ」</w:t>
      </w:r>
    </w:p>
    <w:p>
      <w:pPr>
        <w:pStyle w:val="Normal"/>
        <w:rPr/>
      </w:pPr>
      <w:r>
        <w:rPr>
          <w:rFonts w:ascii="ＭＳ 明朝;MS Mincho" w:hAnsi="ＭＳ 明朝;MS Mincho" w:cs="ＭＳ 明朝;MS Mincho"/>
          <w:kern w:val="0"/>
          <w:szCs w:val="18"/>
        </w:rPr>
        <w:t>「はっ</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兵たちが躰を硬直させながら声を張ってそう答え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じゃあ、説明も済んだことだし、潜入に向けて各自躰を休めてくれ」</w:t>
      </w:r>
    </w:p>
    <w:p>
      <w:pPr>
        <w:pStyle w:val="Normal"/>
        <w:rPr/>
      </w:pPr>
      <w:r>
        <w:rPr>
          <w:rFonts w:ascii="ＭＳ 明朝;MS Mincho" w:hAnsi="ＭＳ 明朝;MS Mincho" w:cs="ＭＳ 明朝;MS Mincho"/>
          <w:kern w:val="0"/>
          <w:szCs w:val="18"/>
        </w:rPr>
        <w:t>「はっ</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の言葉によって、兵たちは解散してそれぞれの天幕へと向かって行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なかなか凛々しいお姿でしたな。様になっていました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先程から隣で成り行きを見守っていた趙雲が、くすくすと笑い出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やめてくれよ……それより、星も休んだらどう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恥ずかしくて、一刀は早口になりながら趙雲を促した。それに苦笑しながら趙雲は頷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ですな、我々も休むといたしましょ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して趙雲も天幕へと向かっていく。それを見送った上で一刀も天幕へと向かっ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よいよ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横になりながら一刀は一人、思いにふけっ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この世界に来てから……随分経った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に拾われてからの事を頭の中で辿っていく。</w:t>
      </w:r>
    </w:p>
    <w:p>
      <w:pPr>
        <w:pStyle w:val="Normal"/>
        <w:rPr/>
      </w:pPr>
      <w:r>
        <w:rPr>
          <w:rFonts w:ascii="ＭＳ 明朝;MS Mincho" w:hAnsi="ＭＳ 明朝;MS Mincho" w:cs="ＭＳ 明朝;MS Mincho"/>
          <w:kern w:val="0"/>
          <w:szCs w:val="18"/>
        </w:rPr>
        <w:t>　前の</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外史</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が終焉とやらを迎え、一刀はこの世界にやって来た。そして、公孫賛と出会った……それは同時にこの世界が一刀の知るものとは違うのだということを嫌と言うほど知らしめ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からすぐに趙雲との再会――彼女からすればただの出会いに過ぎない――があ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新たな生活は雑用を始め、色々な仕事を一刀に経験させてくれ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日々の中で、趙雲と同じく、愛しく、そして大切だった少女たちと出会った。もちろん一刀の事を彼女たちは知らなかった……だが、彼女たちと過ごしたことは一刀に懐かしさを覚えさせ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次は、彼女たちの旅立ち。そして、その理由でもある黄巾の乱の勃発……それこそ一刀にとっては起こることのわかっていた出来事だった。そして、これがこの大陸における一つの節目でもあるということもわかっ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ここからだ。ここからが、本当の意味で戦いの日々へと繋がっていく。一刀はそれを確信している。</w:t>
      </w:r>
    </w:p>
    <w:p>
      <w:pPr>
        <w:pStyle w:val="Normal"/>
        <w:rPr/>
      </w:pPr>
      <w:r>
        <w:rPr>
          <w:rFonts w:ascii="ＭＳ 明朝;MS Mincho" w:hAnsi="ＭＳ 明朝;MS Mincho" w:cs="ＭＳ 明朝;MS Mincho"/>
          <w:kern w:val="0"/>
          <w:szCs w:val="18"/>
        </w:rPr>
        <w:t>（俺は公孫賛への恩返しのためにいるのか……それとも、彼女を</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あの運命</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から護るためにいるのか……いや、関係ない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一刀にとって間違いないのは彼女を護ると言うこと……そして、出来ることならば……かつて愛した者たちの幸せを造り上げたいということであ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取りあえずは、目の前のことを解決しないと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今一刀が気にすべきは黄巾党によって苦しめられている人々のことなのだ。そう思いながら一刀は瞼を降ろ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まま一刀は、翌日の決行を思いながら眠りについ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軍議の翌日の夜、一刀たちは裏山へと向かい行軍を開始した。始めはあえて迂回するように動き、ちょうど街の正門と反対の方角と思われるあたりで山の麓へと続く旧道へと入って行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から特に何の問題もなく山の麓まで辿り着いた。趙雲が到着したところで、一刀の方を向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さて、もうそろそろ二手に分かれるといたしましょ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が、自分に割り振られた兵たちを集結させ、一刀のたちとの分割が完了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次に会うときは街で……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前日の軍議で潜入部隊の二分割化が決定したのであ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まとまって向うと、動きが制限されてしまう可能性があり、そうなると公孫賛軍全体の作戦が停滞することとなってしまう。それを避けるためという理由。</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また、二つに分割することによって、片方が何か支障をきたしたとしても、もう片方の隊が時間までに辿り着けるようにという、所謂危険度の減少を計るという意味合いも含ませるという理由によるもの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この作戦のもう一つの狙いというのが、一刀と趙雲で隊を分けることによって、進行を迅速なものにしてより円滑に街へと向かわせること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では……私も行くとしま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兵たちを山へ向かわせ、それに続くように趙雲も歩み始める。が、何かを思い出しように一刀を振り返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そう、くれぐれもお気をつけくだされ。山の中には、なにがあるかはわかりませぬぞ……それこそあらゆる可能性の考慮が必要なほどに。それ故、くれぐれも注意してくだされ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はあまり見せない真剣な表情で忠告をする。一刀は思わずごくりと唾を飲み込んだがすぐに気張りすぎないよう息を吐くのと共に躰から力を抜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この世界に来てからの日々でわかったけど、俺だってそれなりに経験を積んでるんだ……少なくとも一度、戦乱の始まりから終わりまでを生き抜くくらいには……だから、きっと今回だって無事に切り抜けられるはず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自分に言い聞かすと、一刀は趙雲へと返事を返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わかった気をつけるよ。星こそ気をつけて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では今度こそ。……よし、趙雲隊、我に続け」</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兵たちの先頭に出た趙雲が声を抑えながら号令を掛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応」兵たちも控えめな声で返事を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やり取りの後、趙雲たちが山へ入り始めたのを見た一刀は、自分の隊へと視線を向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よし、それじゃあ、こっちも進軍開始といこう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っ！」北郷隊の兵たちも、いつものように声を張り上げるようなことはせず、静かに応え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控えめにやり取りを交わした北郷隊も山へと向かっ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空に浮かぶ月がもたらす白い光が、木々の合間を縫って大地に降り注ぐ。それを躰に浴びながら一刀の隊は、山の頂へと向かっ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くそっ、思った以上に木々が生い茂って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体に絡みついてくる木の枝や、草をかき分けながら一刀がぼやく。それに苦笑しながら副隊長が答え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ですね。しかし、その分我らの姿は隠れます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それもそう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しかし、今、一体はどれほどの時間が経過したのでしょうか？　あまり時間を掛けるわけにはいきませんよ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だな、確かにあまり遅くなるわけにもいかないから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副隊長の言葉に一刀はわずかな焦りを感じ、歩く速度を速めていく。それに合わせて隊の速度もまたあがってい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黙々と進み、微妙ながらも木の枝を始めとした障害物のないところに差し掛かったとき一刀は空を見上げ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現在は……月が真上に掛かり始めているところか。それなら、まだ大丈夫だろ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ですね。しかし、そろそろ頂上についてもよさそうなのですが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副隊長と言葉を交わすことで、登頂による体への付加が減っているように一刀は感じた。やはり、会話をすると気が紛れる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ようやく頂上が見えてきたというところで互いに言葉を減らしていき様子を見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伏兵などがいないことを確認しつつ頂上へと辿りついた一刀たちは休憩もかねて、村へと視線を巡ら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よし、村はあそこ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やはり裏手には兵はあまり居ないようです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副隊長の言うとおり、村の正門には見張りの兵が警戒を怠らず見張っているが、裏門側には一人、いや左右一人ずつといった様子しかなく、警戒が薄いことがよくわかる。どうやら裏手に当たる箇所にはあまり警備が配置されていないよう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裏門を担当している気休め程度の兵も油断しているのかすでに舟をこいで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れだったら他のやつに気づかせることなく対処できそう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を確認すると、一刀は隊の面々にしばらく休憩をするよう命じ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よし、それじゃあ、降りるとしよう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っ」兵たちが気合いの入った返事を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気がつけば、月も一刀たちの真上を過ぎており、すでに西へと傾いている。どうやら、思っていたよりも時間を消費していたようだ。そのことに気づき、一刀の中に焦燥が再び首をもたげ始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少し、急いだ方がいいみたいだな……よし、少し急ぎで降りる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し、しかし、危険なので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副隊長が不安気な声と表情で一刀を制止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確かにな。多少は、危険かも知れない。だけど、時間もあまりないんだ。だから、悪いんだけど急ぎで山を降ろう。もちろん気は今まで以上に張るべきだとうは思うけど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いつつ一刀は、自分の手段に妙な自信を持っていた。これまでもなんとかなってきたのだ、まさか今回失敗するなんてことなどない。そう信じて危険を冒すことをやむなしとして、速度重視の進行を試みることに決め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わかりました。皆のもの、聞いたとおりだ。気を引き締めながらも、急ぐ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の言葉に頷くと、副隊長はどこか緊張した面持ちへと変わり、隊の面々へと声をかけた。それに隊の兵たちが「応！」と答え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を確認した一刀と副隊長は隊全体の前進速度を上げてい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後は、ただただ、山を下り続けるという作業だった。多少の枝や草など気にもとめず、ただひたすらに前へと進み続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ある程度進み続けたところで一刀は、ふと周囲の兵を見回してみた。無理な進路取りをしてきたために多くの兵に擦り傷などが見られ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かくいう一刀自身も、傷だらけな状態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だが、もちろんそんなこと気にしてなんていられない。故に一刀は思考を打ち切って再び速度を上げながら進み始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から進み続け、山の中腹まで降りたところで一刀は再度空を見上げる。月はまだ沈んでいないのだが、今まで全体をその暗闇によって支配されていた空に光が差し始め明るさを手にし始め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この調子ならなんとか間に合うかもしれない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なんとか、ここまでこれたことに安堵のため息を吐くと一刀は次の指示を出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よし、それじゃあ旧道に少し近づこ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空に明るみが出たことで山もちらほらと明るさを取り戻す部分が現れ始めているが、奥まった場所は未だに暗いままであり、時間短縮のために無理矢理進んできた一刀たちはその奥へと踏み込みすぎてしまっていた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時間に余裕が出た今、無理に足下の安定しない道を進む必要などない、そう判断した一刀は隊を引き連れ旧道との距離を詰めてい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旧道をかすかに見ることのできる位置まで来たところで一刀は再び街へと向かって全身を試み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よし、どうやら土砂で埋められた箇所は抜けたようだな。きっと、このまま行けばきっと合流できるはず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旧道を見つけた際、一刀の視界に頂へと続く道を塞いでいる土砂が入り込んだ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気づかないうちに土砂も超えてたしこれは結構いい感じなんじゃないか……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楽観的な思いを抱き始めた一刀は、踏みしめた地面に妙な違和感を覚えた。それは、今まで通ってきた上で踏んできた山の土や草などではない別の何か、その異物を一刀は足の裏に感じ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これは……な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不思議に思いながら一刀は数歩進み、確認しようと立ち止まった。その瞬間、一刀が違和感を覚えた位置の地面を中心に土や草が沈んでいく、その沈下に一刀を含め数名の兵が巻き込まれてい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うわぁぁああ！」</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t xml:space="preserve"> </w:t>
      </w:r>
      <w:r>
        <w:rPr>
          <w:rFonts w:ascii="ＭＳ 明朝;MS Mincho" w:hAnsi="ＭＳ 明朝;MS Mincho" w:cs="ＭＳ 明朝;MS Mincho"/>
          <w:kern w:val="0"/>
          <w:szCs w:val="18"/>
        </w:rPr>
        <w:t>隊の中でも中央にいた数名の兵たちから叫び声が上がった。その動揺は一気に周囲の兵にも伝わっていく。</w:t>
      </w:r>
    </w:p>
    <w:p>
      <w:pPr>
        <w:pStyle w:val="Normal"/>
        <w:rPr/>
      </w:pPr>
      <w:r>
        <w:rPr>
          <w:rFonts w:ascii="ＭＳ 明朝;MS Mincho" w:hAnsi="ＭＳ 明朝;MS Mincho" w:cs="ＭＳ 明朝;MS Mincho"/>
          <w:kern w:val="0"/>
          <w:szCs w:val="18"/>
        </w:rPr>
        <w:t>「し、しまった！　罠か</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崩れる地面に巻き込まれて落下を開始したところでようやく一刀はそれに気がつ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だが、もうすでに遅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足下の地面が無くなった事による浮遊感に包まれながら闇と光の混じった空に手を伸ばした一刀の脳裏に、趙雲の言葉が過ぎ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そう、くれぐれもお気をつけくだされ。山の中には、なにがあるかはわかりませぬ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今さらながらに、その言葉を告げたときの趙雲がこのことも含め、何かしらの危険が潜んでいることを一刀に忠告をしていたのだと気づかされ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くそぉ、せっかく星が忠告してくれたって言うのに……最近、上手くいってたってだけで、今度も、なんとかなるだろうなんて思って俺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地面に空いた穴、その奥へと続く暗闇へと一刀の躰が吸い込まれていく。</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あぁ……俺の馬鹿野郎……</w:t>
      </w:r>
      <w:r>
        <w:rPr>
          <w:rFonts w:cs="ＭＳ 明朝;MS Mincho" w:ascii="ＭＳ 明朝;MS Mincho" w:hAnsi="ＭＳ 明朝;MS Mincho"/>
          <w:kern w:val="0"/>
          <w:szCs w:val="18"/>
          <w:eastAsianLayout w:vert="true" w:vertCompress="true"/>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後悔に苛まれながら一刀は、自分の躰から浮遊感が消え、重力による落下が訪れ始めたのを感じてい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天幕から出た公孫賛は、心を落ち着けるため風を浴び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ぅ……結局寝れずじまい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たちが出発した後、本隊はひとまず張った陣に見張りを交代で配置し、残りの兵は睡眠を取るため身体を休ませることに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も仮眠をするため天幕へと向かった。だが、一刀のことが気になっているためか、瞼を閉じてもその裏に一刀の姿が浮かび上がり、目を開いてしまう。そんなことを繰り返していたせいなのか公孫賛は結局、眠気に襲われることなくただ長々と時間を浪費しただけ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もうこれじゃあ、眠れない」そう判断したところで、公孫賛は天幕を出て陣内を歩き始め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よくよく考えると、あいつが今回のように大きな危険の伴う任務を担当するのは初めてなの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今まで、一刀が戦に出ることはあった。だが、それはあくまで後方に控える部隊への配属が主だった。もちろん、前線へと出ることもあったがそれはあくまで趙雲の補佐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今回のように一刀が兵を率いて危険な行動を取ることなどなかった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だからなのか……この胸騒ぎ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先程から、公孫賛の心臓が暴れだそうとしている。それを宥めるように胸を抑えているが収まる気配は一行にない。公孫賛は、胸の苦しさを紛らわそうと空を見上げ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空は、夜の闇が薄れ始め光と混じり合うように半端な状態だった。それでも、まだ星々の煌めきを確認することはでき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天よ……あの何かと他人に心配を掛け、女に無意識に手を出す阿呆……でも、他人に優しい、あいつを、一刀をどうかお護りください」</w:t>
      </w:r>
    </w:p>
    <w:p>
      <w:pPr>
        <w:pStyle w:val="Normal"/>
        <w:rPr/>
      </w:pPr>
      <w:r>
        <w:rPr>
          <w:rFonts w:ascii="ＭＳ 明朝;MS Mincho" w:hAnsi="ＭＳ 明朝;MS Mincho" w:cs="ＭＳ 明朝;MS Mincho"/>
          <w:kern w:val="0"/>
          <w:szCs w:val="18"/>
        </w:rPr>
        <w:t>　そんなことを空に向かって呟いたところで、公孫賛は自分が</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天の御使い</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の無事を天に願っている事に気づき、なんだかそれがおかしく思えてしょうがなくなりわずかに口元を綻ばすが、それでも公孫賛は願わずにはいられなか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一刀……無事でいてく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が一刀の安全を願っている間にも、時は刻一刻と進み続けていく。</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pPr>
      <w:r>
        <w:rPr>
          <w:rFonts w:ascii="ＭＳ 明朝;MS Mincho" w:hAnsi="ＭＳ 明朝;MS Mincho" w:cs="ＭＳ 明朝;MS Mincho"/>
          <w:kern w:val="0"/>
          <w:szCs w:val="18"/>
        </w:rPr>
        <w:t>　</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身体が重力に引きずられ始める</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それを実感しながら、一刀は「あぁ、俺はここで終わりなのか……」そう思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だが、次の瞬間、誰かに腕を掴まれる感覚がした。それに合わせて落下しようとしていた一刀の躰が止ま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一体……な、なに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思わず閉じてしまっていた目を恐る恐る開いて、掴まれた腕の方を見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だ、大丈夫ですか……北郷さ……ま」</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副隊長が、一刀の腕を掴んでいた。もう片方の腕はぎりぎり穴の縁を掴んでいるといった状態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っ！　おい、止めろ、俺はいいから！」</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姿を正確に確認する前に一刀の胸に焦燥感が訪れる。それは副隊長が一刀を落とすまいと力を込めている腕、そこから一刀の腕にかけて生暖かい液体が滴り落ちてきているのに気づいた。その液体は、ほんのわずかな明かりに照らされ、本来の色である深紅を闇に浮かび上がらせ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液体が、いや、液体を副隊長が溢れんばかりに流していることに気づいたからこそ一刀は焦っている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どこか怪我してるんだろ？　そんな状態で俺を支えるのは無理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は……落ちかけた際に少し木の枝が刺さっただけです。なぁに、これくらいたいしたことはありません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いって、にかっと笑みを作る副隊長。だが、その顔には玉のような汗がいくつも浮かんでいる。副隊長のそんな痛々しい姿と、自分への情けなさで一刀はいたたまれなくなり顔を俯かせる。</w:t>
      </w:r>
    </w:p>
    <w:p>
      <w:pPr>
        <w:pStyle w:val="Normal"/>
        <w:rPr/>
      </w:pPr>
      <w:r>
        <w:rPr>
          <w:rFonts w:ascii="ＭＳ 明朝;MS Mincho" w:hAnsi="ＭＳ 明朝;MS Mincho" w:cs="ＭＳ 明朝;MS Mincho"/>
          <w:kern w:val="0"/>
          <w:szCs w:val="18"/>
        </w:rPr>
        <w:t>「なっ</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高度の下がった一刀の視界に副隊長の脇腹が映る。おそらく仕掛けに使われたものであろう枝が深く突き刺さっている。本来、身体を守るはずの防具は何らかの衝撃によってなのか割れてしまっ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その割れ目から覗いている内側の服も裂け、その布地の隙間からは、皮膚が裂かれていて出血により赤黒くなった肉が抉られているのが薄らと見え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あまりの光景に一刀の躰からどっと汗が噴き出る。そして、慌てて副隊長の顔を見上げ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む、無理だ！　俺を支えていたら落ちる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ぁ……はぁ……大丈夫だと言っているでは……ないですか、く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笑みを浮かべているが、息は上がっており、無理をしているのがはっきりとわかる。その姿は見ている一刀の方が辛くなるくらい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だが、副隊長は重傷を負っているのにもかかわらず、一刀を引き上げようと腕に力を込め続けている。そして、引き上げようと力を込めるのに合わせ、脇腹の筋肉が動き、それに伴って傷口が広がっていくのが一刀の瞳に映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間違いなく、想像を絶する痛みが襲っているはずである。にもかかわらず、副隊長は一刀を引き上げる。それこそ、躰の一部が裂ける音を立てようと、枝が脇腹にめり込もうと関係ないとばかりに……。</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再度、副隊長を止めようと一刀が口を開きかけた瞬間、一刀の顔に赤黒く生暖かい液体が大量に滴り落ちてくる。よく見れば、枝の刺さっている脇腹は先程以上に深紅の液体滴らせ、抉られた部分と混ざり広範囲を赤黒く染め上げ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あまりの痛々しさに一刀は全身から血の気が引いていく気が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おい、もういい！　やめてくれ、やめてくれ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錯乱しそうになる自分を抑えつけながら、呼びかけ続ける。しかし、一刀の声など聞こえないかのように副隊長はただ黙って一刀を引き上げ続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気がつけば一刀の躰は、手を伸ばせば穴の縁に届く位置まで引き上げられていた。それに気づいた一刀はすぐに、穴の縁を掴んで脱出を試みる。一刀は、腕に力を込めて一気に穴の外へ自分の躰を押し上、久方ぶりの地面に躰を預け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よし！　さぁ、上がってくる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そう叫びながら、自分を掴んでいる腕を握り返すようにぐっと力を込めた。その瞬間、副隊長手、一刀を救ってくれた手が、そして、もう片方の――穴の縁を掴んでいた――手、その両方から力が抜けていくのが一刀の手に伝わってき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一刀が掴んでいる手が掌からずり下がっていく。縁を掴んでいたもう片方の腕はすでに縁からずり落ち、力なく垂れ下がっていた。</w:t>
      </w:r>
    </w:p>
    <w:p>
      <w:pPr>
        <w:pStyle w:val="Normal"/>
        <w:rPr/>
      </w:pPr>
      <w:r>
        <w:rPr>
          <w:rFonts w:ascii="ＭＳ 明朝;MS Mincho" w:hAnsi="ＭＳ 明朝;MS Mincho" w:cs="ＭＳ 明朝;MS Mincho"/>
          <w:kern w:val="0"/>
          <w:szCs w:val="18"/>
        </w:rPr>
        <w:t>「お、おい</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ほ…んごうさ…ま、だ、だっしゅつ……できたのです……ね」</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気がつけば、一刀の方へ向けられている副隊長の瞳は光を失い無機質な黒に染まりつつあるように見える。おそらくその瞳には、その本来の役割を果たすことなど、ほとんど出来なくなっていることだろ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ぉっ……く、このぉ！」</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がくんと重さを増す副隊長の躰に慌てながらも、一刀はずり落ちる副隊長の腕を掌で掌を掴み直す握手のような形でとらえることに成功した。そのことに安堵しながらも緊張の面持ちを崩さない一刀に、副隊長は自嘲じみた笑みを投げか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も、もう……ちからが……のこっていない……ようで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なに言ってるんだよ……諦めるな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必死に手を掴む。だが、副隊長の手からは握り返してくるような反応が感じられない。それどころか一刀の掌は冷たさを感じている。副隊長の手は、もうすでに血がなくなりかけているのだろう。その上、込める力までもなくなっているのだ。一刀は掌からそれを感じ、歯を強く噛みし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よく見れば、先程までは見えなくて気づかなかったが一刀を掴んでいた腕には深い裂傷が出来ていた。おそらく、それが原因で出血多量となっているのだろう……そして、副隊長の躰が冷たくなったり瞳に力がなくなったりしているのもその影響なのだろ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更に目を懲らした一刀は、傷口からそこから滴り落ちた深紅の液体が副隊長の掌を真っ赤に染めているのを見つけた。</w:t>
      </w:r>
    </w:p>
    <w:p>
      <w:pPr>
        <w:pStyle w:val="Normal"/>
        <w:rPr/>
      </w:pPr>
      <w:r>
        <w:rPr>
          <w:rFonts w:ascii="ＭＳ 明朝;MS Mincho" w:hAnsi="ＭＳ 明朝;MS Mincho" w:cs="ＭＳ 明朝;MS Mincho"/>
          <w:kern w:val="0"/>
          <w:szCs w:val="18"/>
        </w:rPr>
        <w:t>　その掌を覆う</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赤</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は未だにぬめりを持っており、副隊長の手を握る一刀の邪魔をしている。しっかりと掴みきれていない一刀の掌、その中で、副隊長の手が徐々に滑り始め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っくしょう……ちくしょ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瞳に熱いものが込み上げてくるのを感じながらも、一刀は必死に引き上げようと力を込め続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ほん……ごう……さ……ま、き、きいて……くださ……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力なく口をぱくぱくと開けながら、副隊長は掠れた声で何かを伝えようとし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な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ど、どう……か、この……あれてしまっ……た……た、たいりくにへい……わを……」</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わかった。だからもう少し頑張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もう一刀の顔はくしゃくしゃになり、口から発する言葉も鼻声になっていた。もしかしたらそのせいで副隊長に上手く言葉が伝わっていないかもしれない。だが、今の一刀にはそんなことなんて気に止めてる余裕など無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ぁ、はぁ……ほ、ほん――げふっ、ほんごうさまなら……きっと……あのおかたと……ともに……」</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何言ってんだよ！　一緒に目指せばいいだろ！　ほら、あと少し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の言葉を聞いているはずの副隊長はふっと笑みを浮かべた。その笑顔はあまりにも透明で、どこか儚さを称えている。一刀はそれに不安を覚えなんとか助けようと両腕に一層力を込める。</w:t>
      </w:r>
    </w:p>
    <w:p>
      <w:pPr>
        <w:pStyle w:val="Normal"/>
        <w:rPr/>
      </w:pPr>
      <w:r>
        <w:rPr>
          <w:rFonts w:ascii="ＭＳ 明朝;MS Mincho" w:hAnsi="ＭＳ 明朝;MS Mincho" w:cs="ＭＳ 明朝;MS Mincho"/>
          <w:kern w:val="0"/>
          <w:szCs w:val="18"/>
        </w:rPr>
        <w:t>「俺を助けといて……自分が死んだら意味がないだろう</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くしゃくしゃの顔を強張らせながらそう叫んだ。それでも、副隊長は笑みを浮かべ続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だからいったではありませんか……われらの……あるじ……である――ごほっ、あのおかたと……ほんごうさまのためならば……このいのちなど、さしておしくなど……ない……と」</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副隊長がその言葉を口にした瞬間、その手が一刀の掌の中からすり抜けてい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副隊長の血に加え、落ちかけた際に出来たと思われる一刀自身の腕にできた傷から流れ出る血によって、滑りが良くなっていたのだ……その結果、副隊長の手は簡単に一刀の掌からすり抜けた。</w:t>
      </w:r>
    </w:p>
    <w:p>
      <w:pPr>
        <w:pStyle w:val="Normal"/>
        <w:rPr/>
      </w:pPr>
      <w:r>
        <w:rPr>
          <w:rFonts w:ascii="ＭＳ 明朝;MS Mincho" w:hAnsi="ＭＳ 明朝;MS Mincho" w:cs="ＭＳ 明朝;MS Mincho"/>
          <w:kern w:val="0"/>
          <w:szCs w:val="18"/>
        </w:rPr>
        <w:t>「っ</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すり抜けていった手を、慌てて掴み直すも副隊長の手はまるで鰌や鰻のように掴もうと力んだ分、素早くすり抜けていってしま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これでよいのです……これで―――」</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穴へ身を乗り出し、腕を伸ばし続ける一刀に向かい、副隊長は満面の笑みで諭すように語りながら暗い底へと落ちてい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ん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徐々に小さくなっていく副隊長の姿が闇へと溶けていき、消え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く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瞬間、一刀の体中から力が抜けた。そのまま両膝を地面へとついた。その勢いで一刀の躰は地面へと倒れ込もうとする。それをなんとか両腕で支えて堪え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口から上がりそうになる叫び声を抑えこむように唇をぎゅっと噛みしめる。唇から「ぶちっ」となにかが千切れたような音が聞こえる。直後、生暖かい液体が口元から垂れるのを感じた。一刀は、それが血であることを理解しながらも唇を噛みしめ続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もし、ここで叫べば、作戦を台無しにしてしまう恐れがある。そんなこと死んでも出来るはずがない。そう思い声を押し殺し続ける。それでも一刀の瞳からは雫が溢れ出る……それを止めることだけはどうしても出来ない。</w:t>
      </w:r>
    </w:p>
    <w:p>
      <w:pPr>
        <w:pStyle w:val="Normal"/>
        <w:rPr/>
      </w:pPr>
      <w:r>
        <w:rPr>
          <w:rFonts w:ascii="ＭＳ 明朝;MS Mincho" w:hAnsi="ＭＳ 明朝;MS Mincho" w:cs="ＭＳ 明朝;MS Mincho"/>
          <w:kern w:val="0"/>
          <w:szCs w:val="18"/>
        </w:rPr>
        <w:t>（俺は……また、また仲間を</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護れなかった</w:t>
      </w:r>
      <w:r>
        <w:rPr>
          <w:rFonts w:cs="ＭＳ 明朝;MS Mincho" w:ascii="ＭＳ 明朝;MS Mincho" w:hAnsi="ＭＳ 明朝;MS Mincho"/>
          <w:kern w:val="0"/>
          <w:szCs w:val="18"/>
          <w:eastAsianLayout w:vert="true" w:vertCompress="true"/>
        </w:rPr>
        <w:t>"</w:t>
      </w:r>
      <w:r>
        <w:rPr>
          <w:rFonts w:cs="ＭＳ 明朝;MS Mincho" w:ascii="ＭＳ 明朝;MS Mincho" w:hAnsi="ＭＳ 明朝;MS Mincho"/>
          <w:kern w:val="0"/>
          <w:szCs w:val="18"/>
        </w:rPr>
        <w:t>……</w:t>
      </w:r>
      <w:r>
        <w:rPr>
          <w:rFonts w:ascii="ＭＳ 明朝;MS Mincho" w:hAnsi="ＭＳ 明朝;MS Mincho" w:cs="ＭＳ 明朝;MS Mincho"/>
          <w:kern w:val="0"/>
          <w:szCs w:val="18"/>
        </w:rPr>
        <w:t>俺のせいだ！　俺が……悪いんだ……誰かを護る強さを持っていない俺が！　なんで、なんで俺は誰も護れない！　なんでなんだぁ、ちくしょぉぉおお！）</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副隊長を失う瞬間、一刀の中でかつて失った仲間たちの姿が浮かんだ。大勢の仲間……そして大切な者を失い一刀は後悔の念に駆られていたはずだった。なのに、同じ轍を踏んだ、大事な仲間を自分の失敗で失った……それが一刀の胸を、そして、治りかけていた心の傷を深く抉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悔しさや悲しさを、そして怒りを地面にぶつけるために叩きつけた一刀の拳から血が噴き出す、それでもまだ収まらない一刀はもう一発殴りつけようと拳を振りかぶ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ほ、北郷様！」</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声を掛けられ一刀は振り向いた。そこにはぼろぼろになった兵たちがいた。ある者は倒れ、また、ある者は倒れてはいないが、体中に傷を負っ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はあまりにも悲惨な姿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無事だったのはこれだけ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無事といっても、命が助かったと言う程度。今も最低限ではあるが処置を施しているところ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みんな動ける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頬を流れ落ちる雫を拭い去り、傷の処置をしつつ残った兵に訊ね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なんとか可能で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数人の兵たちはそう答えたが、残りの者たちは呼吸するので精一杯といった様子だった。それを見ると一刀は一つの判断を下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決めると、一刀は近くに残るぼろぼろの布を拾い躰に巻き付けながら立ち上がる。所々に血がついた服を隠すように……。</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仕方ない。俺と動ける者だけで村へ向かう。幸い、装備品も残ってる。こんな事態を引き起こしといて悪いけど、まだ付き合ってほし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って一刀は動けそうな兵たちを見渡す。</w:t>
      </w:r>
    </w:p>
    <w:p>
      <w:pPr>
        <w:pStyle w:val="Normal"/>
        <w:rPr/>
      </w:pPr>
      <w:r>
        <w:rPr>
          <w:rFonts w:ascii="ＭＳ 明朝;MS Mincho" w:hAnsi="ＭＳ 明朝;MS Mincho" w:cs="ＭＳ 明朝;MS Mincho"/>
          <w:kern w:val="0"/>
          <w:szCs w:val="18"/>
        </w:rPr>
        <w:t>「は</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動ける兵たちは、そんな一刀に返事をすると勢いよく立ち上が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と、動けない者はしばらくどこかに隠れて休んでいるんだ。それで、動けるようになったら合流してく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本来は、ここに残って全員を休息させるべきなのだとは一刀もわかっている。しかし、今は一刻を争う状態。故に一刀はそれを口にしない。代わりに出発の言葉を告げ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よし……進軍再開といこう！」</w:t>
      </w:r>
    </w:p>
    <w:p>
      <w:pPr>
        <w:pStyle w:val="Normal"/>
        <w:rPr/>
      </w:pPr>
      <w:r>
        <w:rPr>
          <w:rFonts w:ascii="ＭＳ 明朝;MS Mincho" w:hAnsi="ＭＳ 明朝;MS Mincho" w:cs="ＭＳ 明朝;MS Mincho"/>
          <w:kern w:val="0"/>
          <w:szCs w:val="18"/>
        </w:rPr>
        <w:t>「応</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して、再び村へと進もうと歩み出したところで一刀は一度立ち止まって振り返る。一刀の瞳に自分に付いてきてくれる兵たち、そして横になっている兵たちの視線が集まるのが見え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視線を真正面から受け止める。一刀は大きく息を吸い込むと口を開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みんな、すま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兵たちに向かって頭を下げると、謝罪の言葉を告げ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北郷様……これは貴方一人の責任ではありません。我々も気づくことができませんでした……ですから、そこまでお悔やみにならないでくださ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言葉を肯定する声が兵たちから上がる。それによって一刀の胸がきゅうっと締め付けられる。躰の中から熱くなる……そんな感覚を一刀は覚え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みんな、ありがとう……そして、本当にすま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北郷様、それよりも速く村へ行きましょ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あぁ……そうだな。よし、行こ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一刀たちは再び村へ向かって山を下り始め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よし、ようやく目的地付近に到着したよう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は、兵たちと共に山を下りようやく裏門付近へと到着した。町の方へと視線を向ける趙雲、その後ろを兵たちが趙雲に続くように静かに移動し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どうします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だな……よし、ひとまずあそこに隠れるとしよ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って趙雲は裏門との距離が短すぎず、また長すぎない位置にある茂みを指さ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くれぐれも見つかることのないように各自気をつけろ」</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兵たちの返事を背に受けながら趙雲は身を屈めて進み始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後ろからは一切物音が聞こえないが、それは兵たちが静かに動いているからだと信じて趙雲は振り返ることなく黙々と歩み続け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趙雲たちは、村の裏門と適度な距離の空いている茂みへと潜むことに成功した。その茂みからは村の様子をよく観察することができる。見張りの兵が予想通り少ないのもそこから見てすぐにわか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さて、確かにこの裏門側には見張りが少ないようだ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今すぐにでも突破が可能に思えますが、如何致します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傍に控える兵が趙雲に耳打ちした。それに対して趙雲は首を横に振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作戦に沿って行動した方がより確実な好機を得ることができるのだ。よって、ここで待機を続ける。いい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実際のところ、空はかなり明るくなり始めており作戦開始の刻が近づいていることを趙雲に知らせ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は小声の兵たちの返事を聞きながら頭ではすでに別のことを考え始め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一刀殿は、大丈夫だったのだろう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ここに来るまでに、数自体は少なかったものの罠を発見し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基本的には存在の明らかとなった罠は迂回を行うことで回避をしていた、それが不可能だった場合には解除を行うといった方法で趙雲たちは対処し切り抜けてき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一応、別れ際に忠告はしたのだが……やはり……）</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ことを思いながら趙雲は一刀の身を案じ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私も変わったものだ……いや、変えられたというべき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は必要以上に誰かを心配する自分に自身驚きを覚えていた。それでも趙雲は、そんな自分に悪い気がしなか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自分が可笑しくて、趙雲は思わず微笑を零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時、兵が再び趙雲に小声で話しかけてき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にやら、中の様子が慌ただしくなってきているようです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む、本隊が動き始めているのかもしれぬ。よいか、くれぐれも合図を聞き逃す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これから、公孫賛が率いている本隊から送られてくるであろう合図を聞き逃さないように、趙雲は意識を集中させていく。そして、その刻をくるのをひっそりと待ち始め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は、村の正門にいる見張りが慌てて中に入って行くのを遠くから確認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よし、それではこれより作戦を開始する。まずは奴らを挑発し、正門より引きずり出す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兵たちが躰を硬直させて返事を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すぐさま各自配置へとつき、準備に取りかかってい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から少し経つが、黄巾党の一味は出てこない。だが、公孫賛側はそれも予想していたためすぐさま予定に従って挑発を開始する。</w:t>
      </w:r>
    </w:p>
    <w:p>
      <w:pPr>
        <w:pStyle w:val="Normal"/>
        <w:rPr/>
      </w:pPr>
      <w:r>
        <w:rPr>
          <w:rFonts w:ascii="ＭＳ 明朝;MS Mincho" w:hAnsi="ＭＳ 明朝;MS Mincho" w:cs="ＭＳ 明朝;MS Mincho"/>
          <w:kern w:val="0"/>
          <w:szCs w:val="18"/>
        </w:rPr>
        <w:t>「聞けい、天下を乱す悪衆どもよ！　我が名は公孫伯珪</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　民を苦しめ続ける賊軍、黄巾党！　貴様らを退治するために我らはここに今馳せ参じた！　出てこ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しかし、未だ正門から出てくる気配はない。そこで公孫賛は更なる挑発を行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っ、やはり貴様らは臆病者の集まりだったようだな！　だからこそ群れることでしか強がれなかったのだろ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すると、中から兵を引き連れ大剣を手にした屈強な男が出てく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よくもまぁ、好き放題言ってくれたなぁ！」</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相当頭に来ているのか随分と鼻息が荒い。よく見れば顔も真っ赤に染まっている。そんな相手の様子に「しめた」と内心で呟きつつ、公孫賛は更に罵倒を続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ん、事実だろう？　貴様らが弱いという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はわざと相手の神経を逆なでするような口調で喋っているのだが、相手は頭に血が上りすぎているのか、それとも元から馬鹿なのか、そこに気づく素振りが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ざけんな！　俺たち黄巾党は弱くなんか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っ！　そんなの信じられる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知らないのか？　俺たち黄巾党はなぁ、いくつも勝利を重ねてきてるんだよ。それだけ俺たちは強いって事なんだよ！　それにな、俺たちは強いのはもちろんなんだがな……さらには、朝廷に変わってこの世を平定することを天によって定められてるんだよ！　本隊の奴らはどうなのか知らないが、少なくとも俺たちは、使い物にならない朝廷の奴らに変わりこの世を平定するっていう理想を持ってるんだよ！　だから、邪魔するんじゃねぇ！」</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アホ丸出しな発言を長々と賜られて公孫賛はほんの少しイラっとする。こめかみには青筋が浮かんで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ざけるな！　ろくな信念も持たずに、偉そうに理想なんか語るんじゃない！　貴様らが行っているのは賊軍がするような行為だろう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が息巻いてそう叫ぶと、黄巾党の男は今まで以上に鼻息を荒くして顔を紅潮させてい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いだろう！　ならば、俺たちの実力と天運を見せてくれ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うと、黄巾党の男は兵たちへと振り返り正門へと下がっていく。そして、すぐに怒号が聞こえてく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い！　野郎共！　全軍出撃の準備をしろ。奴らを叩きのめす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大声に地響きのようなうなり声がいくつも続いて上が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一度下がった男が多くの部下を正門へと集合させてこの町を占拠している黄巾党軍全勢力で討って出てき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を見て、公孫賛軍も次の段階へと移ってい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よし、敵に一撃与えた後、退くぞ！　いいか、奴らを釣るんだ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応！」</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予定通りに敵の先頭へと一当てしてすぐに下が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に釣られてどんどん前進してくる黄巾党軍。そして、敵軍が目標地点まで来たところで公孫賛は次の指令を出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よし、目標地点に着いた！　ここで銅鑼を盛大にならせ！」</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応！」</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兵たちが銅鑼を思いきり叩く。その音は遙か遠くまで届く雷鳴のごとく響き渡ってい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音に、敵の動きがぴたりと止まる。そして、敵の大将と思われる男が銅鑼を見て、すぐに公孫賛の方へと視線を動か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なんだ？　銅鑼なんかならして……なにを企んでやが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どうやら、まだ公孫賛の意図には気づいていないようだ。だが、やはり疑っている、公孫賛はそれを敵の様子から感じ取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やれやれ……仕方ない、少し熱くさせてやる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心の中でぼやきながら公孫賛は口を開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くくっ、いやぁ、てっきり銅鑼の音にびくつくような小心者なんだと思ったんだがな、違ったみたい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は、先程の挑発同様、わざと嫌みったらしい口調にすることでより男の怒りを煽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て、てめぇ、調子に乗りやがって！」</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敵の男は、公孫賛の狙い通り怒り心頭な状態に陥ってい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顔を真っ赤にさせていまにも湯気が出てきそうな男から視線を外すと公孫賛はぽつりと呟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さて……後はあいつら次第だな」</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村の正門の方から銅鑼の音が聞こえてきたのを一刀は聞き漏らさなか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すかさず兵たちに号令をか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よし、中への潜入を開始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が兵たちと共に村へと潜入しようと、裏門へと向かっていく。すると一刀たちとほぼ同時に他の集団がそこへ姿を表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や、どうやらそちらも間に合ったようです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は趙雲隊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そっちも間に合ったんだな。よか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合流できたことにほっとしつつ、趙雲の足下へ視線を向ける。そこには裏門の見張りをしていた思しき兵たちが倒れ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地に伏した兵たちから視線を逸らすと一刀は趙雲を見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お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は何故か一刀の周囲に控えている兵たちを見て首を傾げている。その意味にすぐ気がついた一刀は事情を説明しようと口を開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予想はついてると思うけど、実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え、お話し頂かなくて結構。それよりも、今は一刻も早く村を開放すべきでしょ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すまない。話は後にする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に制止された一刀はすぐさま気持ちを切り替えて、再び一つの隊に戻りながら町の中へ入ってい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じゃあ、俺は取りあえず村長を捜してく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では、私は正門へ赴くと致しましょう。そして、敵が戻ろうとしたところを抑えるとしま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わかった、それじゃあ、趙雲隊は一緒に正門へ向かってくれ。あと、分担分けをして残存兵がいないか確認をしてくれ、もし見つけたらすぐに対処してく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趙雲隊の返事を確認したところで、今度は自分の隊へと向き直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じゃあ、悪いけど、村の人たちの安全確保を最優先として、余裕があるようなら趙雲隊の支援もしてほしい。みんな、頼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応！」</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よし、それじゃあ各自行動開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兵たちに返事に頷くと一刀は号令をかけた。それを合図にそれぞれの仕事を行うために別れて行動を開始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取りあえず隊の兵たちと共に町人の安全確保をしつつ町の統率者の居場所を聞いて回ってい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すみません、俺たちは幽州啄郡から来た、公孫賛軍の者なのです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へ？」</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取りあえず説明したほうがいいですね。俺たちは、この町を黄巾党から解放するためにやってきま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そうなのです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訊ねた相手は驚いているのか、固まってしまっている。その硬直が溶けるのを待っているほどの暇などないと判断した一刀はすぐに駆け出す準備を始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それでは、まだ行くところがありますので。取りあえず、この地区には何人か兵を置いていくので、悪いのですが彼らの指示に従ってもらえます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ぁ、わかりま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町人が頷いたのを確認した一刀は一歩踏み出すが、まだ話すことがあったことを思い出しすぐに振り返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それと、できれば統率者の方についてと、いまどこにいるのか教えてもらえます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町長のことですね……いまいる場所なら――」</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るほど、ありがとうございま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えい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じゃあ、これで」</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統率者の家を教えてもらうことができたため踵を返すと、一刀は今度こそ駆けだした。今回の事に関する事態説明をしなければならないため町長の元へと一目山に向かうことに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悪いけど、俺は町長のところに行ってくる。あとはみんなにまかせ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兵たちの返事を確認するやいなや、一刀は先程聞いた町長宅へと向かって走り出し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は、正門へ向かって町内を駆け抜け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む！　なにや、うぐぅ――」</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黄巾党の兵に見つかるものの、騒ぎ出す前に龍牙の柄で殴りつけて一瞬で黙らせ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趙雲様！」</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先程、別れた隊の兵たちが趙雲の元へと合流してくる。趙雲は彼らの集まった理由を察し、すぐに報告を促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どうだ、そちらに敵兵はいた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い、数カ所におりましたが、どれも一人、二人程度だったため即座に対応いたしま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か、ではこのまま正門へ向かう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まま兵たちを引き連れながら趙雲は正門へ向かっていく、先へ進むにつれ次々と兵たちが合流してい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よし、残存兵たちを一カ所にまとめたの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　ご指示の通りまとめておきま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む、で、今おらぬのは見張りと考えてよいの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　間違いありません！　残って見張りをしておりま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か、おや、正門に到着したよう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兵の威勢良い返事に頷きながら前を見た趙雲の視界に正門が映る。そして、そこには正門の警備兵たちが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なんだ貴様ら！」</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くっ、敵だ！　かか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斉にこちらへ攻撃を仕掛けてくる警備兵たち、その動きはそれなりに経験を積んだ者の動きをし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まま、正面からぶつかり合い、趙雲側の兵たちと互角に近い戦いを繰り広げてい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もちろん趙雲もそれを黙って見てなどい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この趙子龍がいる以上、貴様らに勝機はないと思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叫ぶと、趙雲は飛び掛かってくる敵兵をなぎ払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ぁぁああ！」</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さらに趙雲は気合い一閃、一気に数人を同時に吹き飛ばす。これによって警備兵の数が大分減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段落付き味方の兵へと視線を向けると、そちらも見事に勝利を収め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これで、正門制圧成功で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人の兵の報告を聞くと趙雲はすぐに次の段階へと移り始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よし、ではこれよりこの正門を我らが制圧したことを奴らに告げるとしようか。なお、弓兵は今の内から配置について、構えを取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本隊と合わせ、奴らを挟み撃ちにする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趙雲は正門へと手を伸ばし、開け放っ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軍本隊は、敵軍をいなすことで必要以上の激突を避け続けていた。その中心で公孫賛が拳を握りし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よし、いいぞ！　この調子で奴らを上手く踊らせる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上手く動いてくれている兵たちへと公孫賛が次々と指示を飛ばしていく。そんな公孫賛の元へ兵が駆け寄ってく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ご報告！」</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どう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ただいま、町の正門が開かれようとしている模様」</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む、おそらくは町に向かわせた潜入隊だろ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がそう予測をしていると、村の正門から黄巾党の軍に向けて誰かが叫び声を上げ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聞けぇい！　黄巾党の者共よ！　我が名は趙雲！　貴様らが根城としていたこの町は我らが解放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人物は趙雲だった。その姿を見て、公孫賛はどうやら作戦が上手くいったのだということを確信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ここからが正念場だと思いながら公孫賛は気合いを入れ直した。そして今一度黄巾党へと視線を向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なんだとぉ！」</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黄巾党の頭の男が、趙雲の言葉に今までの時点ですでに荒れていた鼻息を一層荒々しくしながら叫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はははは！　この趙子龍がいる以上、貴様らの内、何人たりとも通しはせぬ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なんかすごい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嫌にご機嫌でノリノリな趙雲を見て公孫賛が呆気にとられていると、趙雲の言葉に対して黄巾党の男が再び声を上げ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ちぃ！　俺たちは釣り出されたってわけかよぉ！　くそっ！　こうなりゃあ、先にあの生意気な女を叩く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叫びに合わせ、黄巾党は一気に正門へと向かって突進し始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よし、私たちも奴らを追うぞ！　趙雲隊と共に挟撃に入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応！」</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もすぐに指示を飛ばして、部隊を一つにまとめて黄巾党の後を追っていく。</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外で黄巾党と公孫賛軍がぶつかり合っている中、一刀は一軒の家へと辿り着い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ここだな……すみませ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い、どなたです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の呼びかけに応じ、一人の女性が家から出てき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すみませんが、町長さんはいます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おりますが、どのようなご用件でしょう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実は、至急お話したい事がありまして」</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ですか……まぁ、取りあえずお上がりくださ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告げると女性は、一刀を中へと促した。それに応じて家に上がった一刀は、そのまま女性によって屋へと案内され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女性の案内によって一刀が通された先には一人の老人が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私に話がお有りというのは、あなたです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い、俺はこの村を占拠している黄巾党を討伐しにやってきた公孫賛軍の一員で北郷一刀といいます。実は現在、解放に向けての行動中でして、その説明をさせていただきに来ま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町長を真正面からじっと見つめながら用件を告げると、頭を下げ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頭をお上げくだされ……なるほど、我らを救いにきなさった、と言うわけで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い、そうです。現在、この村には黄巾党の兵はほとんどいなくなっているはずで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ほぅ、それは何故で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実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そのまま今回の作戦についての説明をしていった。話を聞く町長はときには細くなっている目を倍近く見開いたり、ときにはしわくちゃな顔に一層しわを寄せながら感慨深げに頷いたりし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一刀が一通り話し終えると町長は顎を手でさすりながら息を吐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るほど、事情はわかりま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通りの説明を聞いた上で長老が納得した様子を見せたことに一刀はわずかに息を吐き出した。そのとき、部屋に何人分もの足音が近づいてき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その足音が部屋の前で止まる。一刀が何事かと思うのと同時に部屋の扉が開かれ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町長さん、悪いんだが俺たちも入れてくれない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ん？　おぉ、構わん入ってきなさ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町長が返事をすると何人もの町人たちが中へと入ってく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で、どうしたのじゃ？」</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なに俺たちのところに兵が来て事情はだいたい聞いて、村長さんはどうするのかと思って聞きに来たしだいだ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町人たちの代表として、入ってくるときに声を掛けてきた男性がそう答えた。それに対して町長はポンと手を打って口元に笑みを浮かべ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む、それはちょうどよかった。今、どうするかをこの方と話しておったところだったのじゃ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われた町人たちは一刀の方へと視線を向ける。集まった視線に一刀はたじろぎそうになるが、気後れするわけにも行かずわざと胸を張って自信ありげな体制を保つ。</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一刀から視線を逸らすと町人たちが町長へと顔を向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で、この男は何者なんです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人の若者が代表して町長へと訊ね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なんじゃが……なんでも、この村を開放しに来た軍の方だそうじゃ」</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北郷一刀です」</w:t>
      </w:r>
    </w:p>
    <w:p>
      <w:pPr>
        <w:pStyle w:val="Normal"/>
        <w:rPr/>
      </w:pPr>
      <w:r>
        <w:rPr>
          <w:rFonts w:ascii="ＭＳ 明朝;MS Mincho" w:hAnsi="ＭＳ 明朝;MS Mincho" w:cs="ＭＳ 明朝;MS Mincho"/>
          <w:kern w:val="0"/>
          <w:szCs w:val="18"/>
        </w:rPr>
        <w:t>「そして、幽州啄群の北郷様といえば</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天の御使い</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と呼ばれる御方だったはずじゃ」</w:t>
      </w:r>
    </w:p>
    <w:p>
      <w:pPr>
        <w:pStyle w:val="Normal"/>
        <w:rPr/>
      </w:pPr>
      <w:r>
        <w:rPr>
          <w:rFonts w:ascii="ＭＳ 明朝;MS Mincho" w:hAnsi="ＭＳ 明朝;MS Mincho" w:cs="ＭＳ 明朝;MS Mincho"/>
          <w:kern w:val="0"/>
          <w:szCs w:val="18"/>
        </w:rPr>
        <w:t>「っ</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村長の答えに、村人たちは驚愕の表情になり息を呑む。それは一刀も同じで内心驚きに包まれたまま町長へと問いか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村長さん、俺のこと知ってるの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もちろん知っておりますとも。お噂は、予々耳にしておりました。それに、この町から北平へ商売をしに行く者もおりましてな……その者からも聞いております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かっかっか、と笑いながら町長はそう説明した。そして、糸目を片方ちらりと開けて一刀が纏うボロを見つ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に……その布地の隙間から、我らの知らぬ素材の服が見えておりますので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るほど……」</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町長は、飄々としているように見えるが一刀のことをしっかりと観察しているよう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へぇ、ぜひともその服ってやつを拝んでみたい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人の町人がそう言うと、他の者たちもそれに続いていく。そして、複数の視線が一刀へと注がれる。町人の視線が集まるのを感じながら一刀は頬を掻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別に構わないんだけど、今はまずい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や、どうしてで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訊ねる町長に一刀は言いにくそうにしながら町人の中でも女性や子供が集まっている方を見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女性や子供には見せることのできない状態なので……」</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む、ならば、わしと男衆に見せてはくれませぬ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それなら……」</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がそう言うと、町長は女性や子供たちを部屋から退室するように促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部屋に残ったのが町長と男たちとなったところで一刀は口を開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じゃあ」</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まま上に羽織っていた布に手を掻けと脱ぎさ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おぉ……」</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こ、これ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わぁ……」</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ぞれが、異なった反応を見せるがどれも決して良い反応とは言え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んということじゃ……」</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町長が目を見開き見つめてくる。まぁ、それも仕方がないことだと一刀は思う。なにせ、昨晩の一件で一刀の身体は傷だらけな状態であり、服のあちこちに深紅や赤黒い染みが付いてしまっているのだから。</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こんな姿になりながらも我々のために動いてくださったのです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先程まで飄々とした雰囲気を纏っていた町長が一刀の姿を見て、すっかりその様相を変えて畏ま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さらに、町長の声を聞いて、部屋の外に待機していた他の町人たちが何事かと部屋へと入ってく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どうかなされたのです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む、御使い様を見てみるのじゃ」</w:t>
      </w:r>
    </w:p>
    <w:p>
      <w:pPr>
        <w:pStyle w:val="Normal"/>
        <w:rPr/>
      </w:pPr>
      <w:r>
        <w:rPr>
          <w:rFonts w:ascii="ＭＳ 明朝;MS Mincho" w:hAnsi="ＭＳ 明朝;MS Mincho" w:cs="ＭＳ 明朝;MS Mincho"/>
          <w:kern w:val="0"/>
          <w:szCs w:val="18"/>
        </w:rPr>
        <w:t>「え……っ</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町人たちは、一斉に一刀へと視線向け、すぐに目を見開き驚きを露わにした。そして、町長に続き、町人たちまでもが畏まってしま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ちょ、ちょっと、そんなに畏まらないでくださ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固くなってしまった場を、一刀がなんとかほぐそうと試み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村長の言うとおりだ。そんなになってまで俺たちを……」</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発言で、さらに場が重くなる。さらに慌てて一刀が手を振ってなんでもないと示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ちょ、ちょっとそんなに暗くならないでください。それと、今はまだ俺の仲間が戦っている最中なので、そろそろ失礼させて、もらいたいのです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今も戦っているであろう公孫賛や趙雲が気になり、一刀はすぐにでも動き出したいと思うが、それを抑えつつ町長の反応を伺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町長は腕組みしなにやら考えるような仕草を取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ですか……お仲間が戦っておられるのです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正門にてこの村を護るために戦っていま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町長はそのまましばらく一人で頷いたかと思うと今度は顔を上げて一刀を見つ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わかりました。我らも微力ながら手助け致しましょう！」</w:t>
      </w:r>
    </w:p>
    <w:p>
      <w:pPr>
        <w:pStyle w:val="Normal"/>
        <w:rPr/>
      </w:pPr>
      <w:r>
        <w:rPr>
          <w:rFonts w:ascii="ＭＳ 明朝;MS Mincho" w:hAnsi="ＭＳ 明朝;MS Mincho" w:cs="ＭＳ 明朝;MS Mincho"/>
          <w:kern w:val="0"/>
          <w:szCs w:val="18"/>
        </w:rPr>
        <w:t>「え</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我らとて、このまま助けられっぱなしというわけにはまいりませぬからの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町長が立ち上がり、町の男たちへと視線を巡らしてい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すると、一人の町人が口を開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だ！　俺たちも立ち上がろ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に、続くように次々と声が上が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今は、頼もしい人たちがいる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町人たちは、口々に戦う意志を言葉に乗せて出していく。盛り上がり始めた場に一刀は待ったをか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ちょ、ちょっと待ってくれ。本当にいいの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俺たち御使い様の傷だらけな姿を見て思った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人の町人の言葉。それに別の町人が続くように口を開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本来なら、そんな目に遭わなくていいような方がぼろぼろになってまで俺たちを救おうとしてくれている……なのに、当の俺たちがのんびりしてるなんておかしい！　そう思うんすよ、へへ」</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って、町人たちは一刀を見つめる。その視線に含まれる決意を読み取り、一刀はため息を吐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気持ちを切り替えると、表情を引き締めた町人たちを見つ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みんなの気持ち……よくわかりました。それじゃあ、頼みたいことがありま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頼み……です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ぇ、この町にある矢を出来るだけ集めてほしいんです。もし可能なら、黄巾党が武器庫にしてたところからも出してきてください。それから、集めた矢は正門へと運んでください。そこに弓兵が何人かいるので彼らに矢を渡してください。おそらく、もう少しすると矢が不足してくるはずなので」</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趙雲と共に白兵戦をこなせる兵だけでなく弓を扱うのに長けた兵も潜入部隊にいた。だが、身軽に動くため本来よりも矢の数を減らしていた。そのため、正門で戦っている弓兵たちが持つ矢の残り本数も少なくなっていることだろう。一刀はそう予想し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から、このくらいの寸法の布地と、長さがこのくらいある棒を用意してくださ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布地と棒、それぞれに関して一刀は、望む大きさや長さを伝えて用意してもらうように頼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町人たちは、元気良く返事をすると部屋を出ようとする。その背を見送りながら一刀は最後に言葉を付け加え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それと、くれぐれも無茶はしないでくださ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がそれを伝えると、町人たちはニカッと快活な笑みを浮かべ、退室してい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町長さん、町の人たちを巻き込んでしまいすみません。それと、ありがとうございま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ほぉっほぉっ、これは我らの意志でありますゆえ、お気になさらないでくださ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言ってもらえるとこちらとしても助かります。ありがとうございます。で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町長に再度一礼をすると、一刀は退室し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黄巾党は思ったよりも粘っている。それを見ながら公孫賛は舌打ちしたい気持ちに駆られる。だが、それよりもかなりの重労働をしているであろう趙雲の事が気がかり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かなかしぶといな。さすがに、星が心配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先程から、敵の前曲を趙雲が中心となる趙雲隊が倒し、後曲を公孫賛たち本隊が削っているという情況が続いていた。だが、それでも敵の隊はなかなか乱れ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くそ、さすがに長引いてきたな……しかし、なんとか矢の補給は出来ているよう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なんとか公孫賛が確認できた趙雲隊の動きの中に弓兵の攻撃があり、それはまだ続いている。そのことから公孫賛は、趙雲隊がなんとか矢を確保できたのだろうということは伺うことができ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最後までもてばいい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が趙雲たちのことを案じていると、黄巾党の部隊がざわめきだった。</w:t>
      </w:r>
    </w:p>
    <w:p>
      <w:pPr>
        <w:pStyle w:val="Normal"/>
        <w:rPr/>
      </w:pPr>
      <w:r>
        <w:rPr>
          <w:rFonts w:ascii="ＭＳ 明朝;MS Mincho" w:hAnsi="ＭＳ 明朝;MS Mincho" w:cs="ＭＳ 明朝;MS Mincho"/>
          <w:kern w:val="0"/>
          <w:szCs w:val="18"/>
        </w:rPr>
        <w:t>「む、何事だ</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　敵部隊が乱れているようだ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ただいま確認しましたところ、町内に複数の旗が見られるそうで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複数の旗？」</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　大小合わせ、およそ千から千五百ほどの旗が確認できます」</w:t>
      </w:r>
    </w:p>
    <w:p>
      <w:pPr>
        <w:pStyle w:val="Normal"/>
        <w:rPr/>
      </w:pPr>
      <w:r>
        <w:rPr>
          <w:rFonts w:ascii="ＭＳ 明朝;MS Mincho" w:hAnsi="ＭＳ 明朝;MS Mincho" w:cs="ＭＳ 明朝;MS Mincho"/>
          <w:kern w:val="0"/>
          <w:szCs w:val="18"/>
        </w:rPr>
        <w:t>「千五百だと</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あまりの数に公孫賛は聞き返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しかも、どうやら十文字旗であるようで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十文字……一刀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軍の潜入額の中で十文字旗を使っているのは一刀だけ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のようです。敵はおそらく、あの十文字旗を見て更なる増援が町に潜んでいたと思っている様子」</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るほど、それで敵の士気が落ちたか……よし！」</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は、一呼吸すると気合いを入れ直した。そして胆に力を込め、一気にため込んだ息を吐き出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聞けぇ！　公孫の勇士たちよ！　敵は今、混乱し、隊列は乱れ、士気が落ちてきている。これを好機と知れ！　今こそ、決着をつける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ぉぉおおー！」</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黄巾党の士気が落ちていくのに対して公孫賛軍の士気が上がっていく。確実に流れは自分たちの方へと向き始めている、公孫賛はそれを確信し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村のあちこちに旗が立てられているのを一刀は満足げに見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もちろん、それらは正規の旗ではない。模造品、つまり偽物である。この旗は、先程町人たちに集めてもらった布地と棒を使用して一刀たちが作ったもの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完成した模造の旗を一刀たちは正門付近に出来る限り多めに立ててい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しかし、これだけでよかったのです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風にはためく十文字の旗を見つめる一刀に、一人の町人が訊ねてくる。一刀はその町人に深々と頷いてみせ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模造とは言え遠くから見ればちゃんとした旗だ。黄巾党の奴らが外からあれを見れば、いま自分たちが交戦している兵たち以外にも、まだ村の中に潜入した兵が大勢いると思わせることができるし、それだけで十分だから」</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ただ旗を多くあげてみせればい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何故なら、これは、本隊と趙雲隊によって消耗させられたことによって精神的にも疲弊しているはずの黄巾党に、公孫賛軍のさらなる増援の影をちらつかせることで、黄巾党の動揺を誘うことを狙いとした作戦だったから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その作戦も成功の兆しを見せている。それを確認して一刀は動くことを決意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さて……と、それじゃあ俺も正門へ向かいま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気をつけくださ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りがと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近くの町人たちに別れを告げると、一刀は何か動きがあったらしい正門へと向かって駆けだし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町内に見える旗に動揺した黄巾党の隊列が乱れ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ほぅ、一刀殿も考えましたな……ならば、ここいらでこの戦いの決着をつけるとしよ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粒やカイながら趙雲は黄巾党の兵たちをなぎ払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吹き飛んだ黄巾党兵に向かって弓兵の攻撃が襲いかかる。弓兵の矢が尽きていないところを見るかぎり、補給できたのだろう。そんなことを考えつつ趙雲はさらに前へと出てい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我は、趙子龍！　黄巾の頭よ！　お主に一騎打ちを申し込む！」</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の呼びかけに応じたのか、黄巾党の動きが止まった。そして、頭に黄色い布を巻いた群衆の中から一人の男が趙雲の方へと歩み出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いだろう！　こちらとしてもこれで決着がつくならありがたいぜ！」</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うと、男は手に持つ大剣を構える。</w:t>
      </w:r>
    </w:p>
    <w:p>
      <w:pPr>
        <w:pStyle w:val="Normal"/>
        <w:rPr/>
      </w:pPr>
      <w:r>
        <w:rPr>
          <w:rFonts w:ascii="ＭＳ 明朝;MS Mincho" w:hAnsi="ＭＳ 明朝;MS Mincho" w:cs="ＭＳ 明朝;MS Mincho"/>
          <w:kern w:val="0"/>
          <w:szCs w:val="18"/>
        </w:rPr>
        <w:t>「我が名は―――冥土の土産にするがいい</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男が名乗るのに合わせ強風が吹き、趙雲は彼の名前を聞くことが出来なかった。やむを得ず趙雲は聞き返そうとするのだが、どうやらそれはかなわないらし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何故なら、男がすでに戦闘態勢に入っていたからであ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ゆく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ぁ……名はわからずじまい、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男が振り下ろしてきた大剣を趙雲は龍牙の刃で滑らせながら弾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ぁぁああ！」</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が捌いたことで、がら空きとなった男の背中へ龍牙による突きを放つ。だが、男が背中へと回した横幅のあ</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る大剣の刃によって受け止められてしま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ぶねぇ、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男は、その態勢から振り返りつつ躰を軸に背中の大剣を横に振り抜いてくる。趙雲は、それを半歩下がることによって躱し、大剣の斬撃が通り過ぎた瞬間を狙い男との距離を詰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せぇい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は、遠心力と大剣自体の重さによって伸びきろうとする男の腕へ同じ軌道を描きながらも、より速い一撃を与え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によって男の腕は更なる加速を受け、その影響によって男の腕は様々な効果によって重さを増した大剣を支えきれず、手放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大剣が地に突き刺さるのと同時に趙雲は男の首元へ龍牙の刃を突き立て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く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勝負あり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のその宣言で勝敗は決した。これで黄巾党の部隊との戦いも終わるだろ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黄巾党の兵よ！　これによりこの戦いは終結だ！　大人しく投稿せ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頭がやられたのを見て、黄巾党の兵たちは己の武器を投げ捨ててい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後、趙雲隊は黄巾党の部隊を拘束して本隊へと引き渡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補えた者たちの処分に関しては公孫賛にまかせることにして、趙雲はすぐさま一刀の元へと戻っていっ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が正門についたとき、趙雲と黄巾党の男が戦っ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成り行きをただ黙って見守ることしか一刀には出来なかった。それでも、せめてとばかりに内心で応援はしていたり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趙雲が男の喉元へ刃を突き立てることで勝敗が決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軍の兵たちが歓喜の声を上げている中趙雲が一刀の方へと歩み寄ってくる。さっそく一刀は労いの言葉を投げかけ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星、お疲れ様」</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一刀殿こそ、矢の件、旗の件ともによい働きでした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相変わらずな微笑を浮かべながらこちらへやってくる趙雲。その姿は、戦闘後であることをまったく感じさせない程、余裕に満ちあふれているように一刀には見え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これくらいじゃあ、全然足りてないさ」</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趙雲を見ながら、それに引き替え自分は……とつい暗い感情が心を覆いかける。そんな一刀の様子に気がついたのか趙雲がじっと見つ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るほど……やはり、昨晩なにかありました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実はさ――」</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こで、一刀は昨日起こった出来事を趙雲に漏らすことなく話しつくした。一刀が語る間、趙雲は一切口を挟まずただじっと聞き続け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一刀の話が終わったところでようやく趙雲が口を開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るほど。それで、一刀殿はどうなさるおつもりなのです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俺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自分なりの考えを趙雲へ正直に答え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戦闘終了後、公孫賛軍の中枢人物たちは町内にて戦闘の後処理とそれに伴う会議を行っ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会議は滞りなく進み、あとは今回の成果と損失に関する話をするだけとな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じゃあ、最後に今回の戦について各隊報告を」</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　まず我々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各隊の隊長が一人ずつ、今回の戦における報告をしていく。どの隊もそれほど、被害は見受けられなかったよう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さて、次は北郷隊だ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の隊の報告となり、そちらへ視線が集ま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北郷隊は潜入の際、兵の半数近くを損失」</w:t>
      </w:r>
    </w:p>
    <w:p>
      <w:pPr>
        <w:pStyle w:val="Normal"/>
        <w:rPr/>
      </w:pPr>
      <w:r>
        <w:rPr>
          <w:rFonts w:ascii="ＭＳ 明朝;MS Mincho" w:hAnsi="ＭＳ 明朝;MS Mincho" w:cs="ＭＳ 明朝;MS Mincho"/>
          <w:kern w:val="0"/>
          <w:szCs w:val="18"/>
        </w:rPr>
        <w:t>「半数もか</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意外な報告に公孫賛も思わず声を大きくしてしま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罠にかかったんだ。俺の失態だよ……罰はなんなりと受けさせてもらうつもり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告げると、一刀は頭を下げ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まぁ、待て一刀、確かにそれはお前の失態だ。だが、お前はそれと同じくらいに良い動きをしてくれ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ただ黙って公孫賛をじっと見ている。その瞳は、どこか許しを求めているようにも見えるし罰を求めているようにも見える。とても奇妙なもの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こで、お前には今後しばらく、後曲で私の横にいることを命じ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でいいの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どこか納得のいっていないような顔をしながら公孫賛を見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今回お前がもたらした損失と利得を差し引けばこのくらいだと私は思う。皆はどう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通り確認をするが、特に否定意見が出るようなことはなか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よし、一刀の罰はそれで決定とする。それじゃあ、次の隊の報告を」</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後の報告は、再び滞りなく淡々と進んでい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会議と各処理が終わり、公孫賛は村の中を歩い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やっと、終わったか……すっかり暗くなってしまった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戦が終わり、公孫賛が後処理を終えたころにはすでに日は落ち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にしてもあいつはどこにいった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先程から、公孫賛はある人物を探し続け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おや、白蓮殿。いかがなされ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ちょっと一刀を探してるんだが見なかった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一刀殿なら先程、あちらの方へ向かうのを見かけました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って趙雲は裏門の方角を指さ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か、ありがと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え、では私はもう行きますので」</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すまん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趙雲と別れると、公孫賛は彼女から教えられた方へと歩き出した。しばらく進み、ついには裏門まで辿りついてしまった。それまで一刀らしき人影を見かけなかったためこの裏門付近にいるとふんで公孫賛は辺りを見回す。</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うぅむ、一刀はどこだ……いた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裏門付近を探す公孫賛の視界が、村側ではなく旧道に面した側――つまり村の外に一刀の姿を見つけ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裏門の壁に寄りかかるようにして座り込み、まるでどこか遠くを見つめているかのように山の方を見ていた。　公孫賛は、取りあえず一刀の横に座りながら声を掛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にやってるんだ？」　</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ん？　あぁ、白蓮か……どうした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に気づいた一刀が笑みを浮かべた顔を向ける。だが、公孫賛にはそこに違和感を覚える。そう思いつつも公孫賛は特に顔を見合わせるようなことはせず一刀がしていたように空を見上げながら口を開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いやなに、ちょっと一刀と話がしたくてさ」</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ーん、なんの話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率直に聞く、お前は一体どうした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隣で一刀が息を呑んだのが気配でわかった。まさかそんなことを訊かれるとは予想していなかったのだろ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　じゃない！　さっきの会議のときのお前はどこかおかしかった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そうか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それに今だって変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が指摘すると、一刀は笑いながらそれに答え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はは……そんなことないよ。俺はいたって普通だ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私を見くびるなよ！　お前のことはよく見てるんだ！　いくら取り繕ってもわかる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尚もごまかそうとする一刀に対し、公孫賛は何故一人で抱え込むのかという怒りと自分は話すほどの価値を見いだされていないのだろうかという悲しみ、二つの感情が溢れてくる。</w:t>
      </w:r>
    </w:p>
    <w:p>
      <w:pPr>
        <w:pStyle w:val="Normal"/>
        <w:rPr/>
      </w:pPr>
      <w:r>
        <w:rPr>
          <w:rFonts w:ascii="ＭＳ 明朝;MS Mincho" w:hAnsi="ＭＳ 明朝;MS Mincho" w:cs="ＭＳ 明朝;MS Mincho"/>
          <w:kern w:val="0"/>
          <w:szCs w:val="18"/>
        </w:rPr>
        <w:t>「なっ</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　わ、悪かった……話すよ、だから泣かないでくれよ」</w:t>
      </w:r>
    </w:p>
    <w:p>
      <w:pPr>
        <w:pStyle w:val="Normal"/>
        <w:rPr/>
      </w:pPr>
      <w:r>
        <w:rPr>
          <w:rFonts w:ascii="ＭＳ 明朝;MS Mincho" w:hAnsi="ＭＳ 明朝;MS Mincho" w:cs="ＭＳ 明朝;MS Mincho"/>
          <w:kern w:val="0"/>
          <w:szCs w:val="18"/>
        </w:rPr>
        <w:t>「え</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は、そこで初めて気がついた。自分の頬を一筋の雫が流れ落ちていたことに……。無性に恥ずかしくなり公孫賛はぐしぐしと目元を拭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べ、別に泣いてなんか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は、でもそこまで真剣になってくれてる白蓮に言わないわけにはいかないな」</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って、一刀は空を見上げ、語り始め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今回、俺の失敗で多くの仲間を失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だが、戦で失われてしまうことはあるだろ？」</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それは……言い方が悪くなるけど、しょうがないことだっていうのは、俺も理解してるんだ。だけど、今回のことは俺の力のなさが招いたことだ。本来なら失われないはずだった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告げる一刀の顔はどこか切なかった。なんとか慰めようと公孫賛が声をかけようとするが、それよりも速く一刀が言葉を続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実はさ、以前にも俺には大切な仲間がいたんだ。共に戦い続けた、まさにかけがえのない仲間ってやつさ」</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って、一刀は瞳を閉じる。その仲間のことを思い出しているのだろう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でも、俺はその仲間たちを失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静かにそう告げる。一刀にそんな過去があったというのが公孫賛には意外だった。普段から明るく、そんな雰囲気など微塵も感じさせていなかった……だから公孫賛は知らなかった。そして知りたいとも思った、一刀が普段浮かべる笑顔の舌にどれだけの苦悩を抱えてきたのかを……。</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がそんなことを考えている間にも一刀の話は続いていく。</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も、俺の力が無かったからなんだ……武においても知においてもろくに役に立たなかった。それに、きっと思慮にも欠け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言いながら、一刀はそれに手をかざしてじっと見つめる。そんな姿を眺めながらも公孫賛には、一刀にかけてやるべき言葉が思いつかなか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のにさ、みんな俺と共にいてくれたんだ。なのに、俺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一刀……」</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は、そんな顔しないでくれよ。俺は仲間との別れの直後、すぐこの世界に来ることになったんだけどさ、そこで白蓮と出会った。だから……まだ、マシなんだよ。多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おちゃらけた口調で語る一刀の表情を伺ってみると普段と変わっていないように思える。だが、公孫賛は気づいた、よく見れば先程と同じ違和感があると。</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の話を聞いている内に公孫賛はその違和感の正体に気づき始め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一刀！」</w:t>
      </w:r>
    </w:p>
    <w:p>
      <w:pPr>
        <w:pStyle w:val="Normal"/>
        <w:rPr/>
      </w:pPr>
      <w:r>
        <w:rPr>
          <w:rFonts w:ascii="ＭＳ 明朝;MS Mincho" w:hAnsi="ＭＳ 明朝;MS Mincho" w:cs="ＭＳ 明朝;MS Mincho"/>
          <w:kern w:val="0"/>
          <w:szCs w:val="18"/>
        </w:rPr>
        <w:t>「ん？　どうしっ</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　うわ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が妙に慌てる。その理由は、公孫賛が一刀の頭を引き寄せて胸に抱えこんだからだ。普段の公孫賛なら、恥ずかしくてこんなことは出来ないだろう。だが今の公孫賛は、一刀にこうしてやるべきだという直感に従っ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ぁ、一刀。お前はもしかしてずっと悲しいのを堪えてきていたんじゃないのか？」</w:t>
      </w:r>
    </w:p>
    <w:p>
      <w:pPr>
        <w:pStyle w:val="Normal"/>
        <w:rPr/>
      </w:pPr>
      <w:r>
        <w:rPr>
          <w:rFonts w:ascii="ＭＳ 明朝;MS Mincho" w:hAnsi="ＭＳ 明朝;MS Mincho" w:cs="ＭＳ 明朝;MS Mincho"/>
          <w:kern w:val="0"/>
          <w:szCs w:val="18"/>
        </w:rPr>
        <w:t>「えっ</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頭を撫でながらそう問いかけると、一刀の息を呑む声が聞こえ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私と出会ったのはこの世界に来てすぐなんだろ？　なら、一刀はこの世界ではずっと自責の念と悲しみに囚われ続けていたんじゃないの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う、そんな想いに囚われ続けていたからこそ、一刀は昨晩の一件によって仲間を失ったことによりため込んだ負の想いを解き放ってしまったのだろう。そして、あの一見すると普通なのにどこか違和感を覚えさせる顔をするようになっていたのだろ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こまで公孫賛の中で推察が進んでいった。そして、それならば一刀のため込んだ感情を爆発させてやる存在が必要だろう……そう結論づけたからこそ、公孫賛は突飛とも取れる行動を起こした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の考えが当たっていたのだろう、最初は抵抗をみせていた一刀も気がつけば大人しくなっ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もう、何も言わなくなった一刀に語りかけるように出来るだけいたわるように話しか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もし、今回の件でさらにため込もうとしているのならそれを私にぶつけてくれ……私はそうしてもらったほうが何百倍……それどころか何千倍と嬉しい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はそう言って一刀の頭を抱える腕に少し力を込めた。そして、公孫賛はさらに言葉を続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私は、お前の笑った顔が好きだ。だけどな……お前に無理をしてまで笑っていてほしいとはまったくもって思っていな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だからな、もし私でよければお前の悲しみを一緒に背負わせてほし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ぐすっ」</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の言葉に、今まで動いていなかった一刀の肩がぴくりと震える。あともう一押しと判断した公孫賛は促し始め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ほら、全部ぶちまけてしま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ぐっ、お、俺は――」</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このとき、公孫賛は初めて悲しみに身を震わせるという人間として最も弱い部分を晒す一刀の姿を見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同時に今までどこか強いように見えた一刀もまた自分と同じ一つの存在でしかないことに気づかされ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しばらく泣き続けた一刀は公孫賛の胸から顔を離して笑顔を浮かべる。そう、公孫賛が好きな太陽のような笑顔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りがとうな白蓮。もう大丈夫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の笑顔に見とれていた公孫賛は反応がわずかに遅れる。それを訝る一刀に公孫賛は慌てて言葉を発し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な、何気にするな！　私は一応お前を雇っている身だからな。こういうことも大事なんだ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恥ずかしさのあまり、公孫賛はつい口から出任せを言ってしまった。まるで仕方なくやったかのような物言いをしてしまったことに気づき慌てて訂正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えっと違うんだ……一刀が心配だったっていうのもあるんだぞ、もちろん」</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はは、本当にありがと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う……」</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すっかりいつもの調子に戻った一刀は、さらに一段と輝かしい笑顔を浮かべる。それを見た公孫賛は、何故か喋れなくなってしま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んな状態にあることなど気づくことなく一刀は話し続け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れでさ、今回のことを通して俺は決意したん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え？」</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顔を向けた公孫賛の目の前には、一刀の真剣な顔があ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俺の力のなさがあの結果を招いた……だから俺は、二度と仲間を失うことのないように、より一層の努力をす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語っている内に熱くなってきたのか拳を握りしめていた。</w:t>
      </w:r>
    </w:p>
    <w:p>
      <w:pPr>
        <w:pStyle w:val="Normal"/>
        <w:rPr/>
      </w:pPr>
      <w:r>
        <w:rPr>
          <w:rFonts w:ascii="ＭＳ 明朝;MS Mincho" w:hAnsi="ＭＳ 明朝;MS Mincho" w:cs="ＭＳ 明朝;MS Mincho"/>
          <w:kern w:val="0"/>
          <w:szCs w:val="18"/>
        </w:rPr>
        <w:t>「そして、いつか大切な仲間を護ることの出来るようになってみせる</w:t>
      </w:r>
      <w:r>
        <w:rPr>
          <w:rFonts w:cs="ＭＳ 明朝;MS Mincho" w:ascii="ＭＳ 明朝;MS Mincho" w:hAnsi="ＭＳ 明朝;MS Mincho"/>
          <w:kern w:val="0"/>
          <w:szCs w:val="18"/>
          <w:eastAsianLayout w:vert="true" w:vertCompress="true"/>
        </w:rPr>
        <w:t>!!</w:t>
      </w:r>
      <w:r>
        <w:rPr>
          <w:rFonts w:ascii="ＭＳ 明朝;MS Mincho" w:hAnsi="ＭＳ 明朝;MS Mincho" w:cs="ＭＳ 明朝;MS Mincho"/>
          <w:kern w:val="0"/>
          <w:szCs w:val="18"/>
        </w:rPr>
        <w:t>」</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そう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だけど、今の中途半端な状態じゃ駄目なんだと思う。だから」</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こまで言うと一刀は公孫賛を見つめる。真正面からのためわずかに公孫賛の頬が熱くな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俺を……正式に白蓮の元で働かせてく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わかった。取りあえず部下たちと話した上で決める。それまでは待っていてくれ」</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あぁ、待つさ。そして絶対、白蓮と白蓮の大切な人たちのことを護れるようになってみせ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一刀はそう言うと、子供っぽく笑った。笑みは子供っぽいのに、その瞳はどこか大人びていた。そんな表情に公孫賛は、一瞬意識を奪われたがすぐに我に返り自分の失態を誤魔化すように、そしてそれ以上に一刀の決意を喜ぶように公孫賛は笑みを浮かべ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ふふ、楽しみにさせてもらうぞ。……だがな、一刀、お前はすでに護ってるんだぞ」</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最後の方は、一刀に聞こえないように呟く。そう、公孫賛は目の前の少年に心を護ってもらっている。きっと、それは他の者たちもそうなのだろう。知らぬは本人ばかりということに違いないのだ。</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は、そんな想いはあえて口には出さず、心の中に秘めたままにするの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後、公孫賛と一刀は他愛のない話を交しながら村の中へと戻っていっ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エピローグ</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黄巾党との初戦に勝利した公孫賛軍は、補えた者たちを取り込むことに成功し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経緯としては、改めて訊いたところ黄巾党の他の隊はわからないが、少なくとも公孫賛軍とぶつかった隊はこの大陸に太平をもたらすことを目標に動いていたらしい。</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つまり、彼らはやり方を間違えてはいたものの、その心の内にあるのは他の賊軍などとは違い、真に安息を願う想いだったわけ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を聞いた公孫賛は「ならば、正しいやり方で実現しないか？」と言って彼らを勧誘し、見事成功したというもの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れからも、公孫賛軍は黄巾党との戦いを続けていった。黄巾党の部隊の討伐を始め、最終的に冀州方面に向かい本隊の撃破に討って出る予定もあった。だが、近隣の烏丸族の元へ逃げ延びた黄巾党の対処に追われるはめになってしまいその予定は消えてい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だが、その戦いにおいて、黄巾党の残党および、烏丸族を取り込むことに成功し、公孫賛軍は更なる兵力増加に成功したの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公孫賛軍が動き回っているように大陸中も様々な動きが起こり、次第に戦況は変わっ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黄巾党は各地で討伐され、徐々に数を減らしていく一方となってい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して、とある日に報せが届いた。内容は『官軍の将である董卓が黄巾党の頭たる張角、およびに、張宝、張梁を討ち取られし。これにより本隊の討伐を成功させり』といったものだっ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どうやら北中郎将盧植の後任に就いた董卓軍が最終的に決着をつけたということらしい。</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ただ、風の噂によると黄巾党を本格的に追い詰めていたのは『覇王たり得る少女』率いる軍だったようだった。つまりその軍は、おいしいとこどりをされたということになる。</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話を聞いた一刀は、長い黒髪の少女が怒り狂い、それを少し短めの水色がかった髪をしている妹と、小柄なのに強大な少女が宥めるといった光景を思い浮かべた。</w:t>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その際、思わず笑ってしまい、近くにいた兵をひかせてしまったのには一刀自身まいっ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ascii="ＭＳ 明朝;MS Mincho" w:hAnsi="ＭＳ 明朝;MS Mincho" w:cs="ＭＳ 明朝;MS Mincho"/>
          <w:kern w:val="0"/>
          <w:szCs w:val="18"/>
        </w:rPr>
        <w:t>　実際のところ、その一戦を機に黄巾党は縮小していきほぼ壊滅といった状態まで追い込まれることとなった。こうして大陸中の人々を震撼させた黄巾党は大陸からその姿を徐々に消していったのだった。</w: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sectPr>
      <w:headerReference w:type="even" r:id="rId2"/>
      <w:headerReference w:type="default" r:id="rId3"/>
      <w:type w:val="nextPage"/>
      <w:pgSz w:w="5953" w:h="8391"/>
      <w:pgMar w:left="794" w:right="680" w:gutter="0" w:header="454" w:top="680" w:footer="0" w:bottom="680"/>
      <w:pgNumType w:fmt="decimal"/>
      <w:formProt w:val="false"/>
      <w:textDirection w:val="tbRl"/>
      <w:docGrid w:type="linesAndChars" w:linePitch="24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創英角ｺﾞｼｯｸUB">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378</w:t>
    </w:r>
    <w:r>
      <w:rPr>
        <w:rStyle w:val="PageNumber"/>
        <w:sz w:val="12"/>
        <w:szCs w:val="1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379</w:t>
    </w:r>
    <w:r>
      <w:rPr>
        <w:rStyle w:val="PageNumber"/>
        <w:sz w:val="12"/>
        <w:szCs w:val="12"/>
      </w:rPr>
      <w:fldChar w:fldCharType="end"/>
    </w:r>
    <w:r>
      <w:rPr>
        <w:rStyle w:val="PageNumber"/>
        <w:sz w:val="12"/>
        <w:szCs w:val="12"/>
      </w:rPr>
      <w:t>　無じる真√</w:t>
    </w:r>
    <w:r>
      <w:rPr>
        <w:rStyle w:val="PageNumber"/>
        <w:sz w:val="12"/>
        <w:szCs w:val="12"/>
      </w:rPr>
      <w:t>N01</w:t>
    </w:r>
  </w:p>
</w:hd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9:41:00Z</dcterms:created>
  <dc:creator>tajima.s</dc:creator>
  <dc:description/>
  <cp:keywords/>
  <dc:language>en-US</dc:language>
  <cp:lastModifiedBy>田島</cp:lastModifiedBy>
  <dcterms:modified xsi:type="dcterms:W3CDTF">2009-11-21T15:42:00Z</dcterms:modified>
  <cp:revision>24</cp:revision>
  <dc:subject/>
  <dc:title/>
</cp:coreProperties>
</file>